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2162688,0l65536,65536l3604480,0l7667712,110l51445760,0l-875954176,1447949145l1284964352,410523692l-1359992331,1447598032l-1360003072,1447598032l2621440,65536l0,0l65536,0l94044160,0l94306304,0l2686976,65536l0,0l65536,0l94568448,0l94830592,0l2752512,65536l0,0l65536,0l95092736,0l95420416,0l3014656,65536l0,0l65536,0l95682560,0l97189888,0l3080192,65536l0,0l65536,0l97452032,0l97845248,0l3145728,65536l0,0l65536,0l98107392,0l102498304,0l3211264,65536l0,0l65536,0l102760448,0l104660992,0l3276800,65536l0,0l65536,0l104923136,0l107020288,0l3342336,65536l0,0l65536,0l107282432,0l107610112,0l3407872,65536l0,0l65536,0l107872256,0l112656384,0l3473408,65536l0,0l65536,0l112918528,0l115015680,0l3538944,65536l0,0l65536,0l115277824,0l115474432,0l3604480,65536l0,0l65536,0l115736576,0l118095872,0l3670016,65536l0,0l65536,0l118358016,0l121044992,0l3735552,65536l0,0l65536,0l121307136,0l123600896,0l3801088,65536l0,0l65536,0l123863040,0l141164544,0l3866624,65536l0,0l65536,0l141426688,0l142934016,0l3932160,65536l0,0l65536,0l143196160,0l144769024,0l3997696,65536l0,0l65536,0l34668544,0l520093696,2127726559l-1997537280,1447598094l943718400,2127721441l-417333248,2127721425l536870912,2127721408l0,0l-1140850688,2127727589l0,0l0,0l0,0l0,0l0,0l0,0l0,0l0,0l0,0l0,0l0,0l0,0l0,0l0,0l0,0l0,0l0,0l0,0l0,0l0,0l0,0l0,0l0,0l0,0l0,0l0,0l0,0l0,0l0,0l0,0l0,0l0,0l0,0l0,0l0,0l0,0l0,0l0,0l0,0l0,0l0,0l0,0l0,0l0,0l0,0l0,0l0,0l0,0l0,0l0,0l0,0l0,0l0,0l0,0l0,0l0,0l0,0l0,0l4259840,0l65536,0l0,0l1851785216,2127722680l19529728,65536l0,0l0,0l0,0l17891328,0l-995098624,1447597956l-2013265920,1447597858l327680,327680l131072,327680l0,0l0,0l0,0l0,65536l15728640,0l15728640,0l-65536,1447886848l-1707606016,2127727635l-1707606016,2127727635l-1707606016,2127727635l-1707606016,2127727635l67698688,1447598094l0,0l0,0l524288,1447886848l-1707606016,2127727635l-1707606016,2127727635l-1707606016,2127727635l-1707606016,2127727635l134479872,1447598094l0,0l0,0l524288,0l-463470592,-26611l-1,65535l1211039744,1447559168l0,0l131072,0l0,0l2162688,0l1245184,1442906112l0,0l1742733312,1447598006l17891328,0l-995098624,1447597956l-1707606016,2127727635l327680,0l131072,0l0,65536l0,0l0,0l0,65536l0,0l15728640,0l3997696,2127727389l-1707606016,2127727635l-1707606016,2127727635l-1707606016,2127727635l-1707606016,2127727635l67698688,0l0,0l0,0l524288,0l-1707606016,2127727635l-1707606016,2127727635l-1707606016,2127727635l-1707606016,2127727635l134479872,0l0,0l0,0l524288,0l-1709178880,-29677l-1,65535l0,0l0,0l196608,0l0,0l2162688,0l0,1442906112l0,0l0,0l51445760,0l-1014300672,1447949145l1284964352,410523692l-1229968907,1447598032l-1229979648,1447598032l200343552,0l200736768,0l6094848,65536l0,0l65536,0l200998912,0l201392128,0l6160384,65536l0,0l65536,0l201654272,0l201981952,0l6225920,65536l0,0l65536,0l202244096,0l202571776,0l6291456,65536l0,0l65536,0l202833920,0l203161600,0l6356992,65536l0,0l65536,0l203423744,0l203751424,0l6422528,65536l0,0l65536,0l204013568,0l204341248,0l6488064,65536l0,0l65536,0l204603392,0l204931072,0l6553600,65536l0,0l65536,0l205193216,0l205520896,0l6619136,65536l0,0l65536,0l205783040,0l206110720,0l6684672,65536l0,0l65536,0l206372864,0l206766080,0l6750208,65536l0,0l65536,0l207028224,0l207421440,0l6815744,65536l0,0l65536,0l207683584,0l208076800,0l6881280,65536l0,0l65536,0l208338944,0l208732160,0l6946816,65536l0,0l65536,0l208994304,0l209387520,0l7012352,65536l0,0l65536,0l209649664,0l210042880,0l7077888,65536l0,0l65536,0l210305024,0l210698240,0l7143424,65536l0,0l65536,0l210960384,0l211353600,0l7208960,65536l0,0l65536,0l211615744,0l212271104,0l7274496,65536l44105728,0l-1305477120,2127722956l1731198976,1447598094l0,0l100,0l983040,0l0,0l15728640,0l917504,0l100,0l-1305477120,2127722956l179306496,1447598085l0,0l100,0l1048576,0l0,0l15728640,0l983040,0l100,0l-1305477120,2127722956l2039480320,1447598086l0,0l100,0l0,0l0,0l15728640,0l0,0l100,0l0,0l-65536,-1l-1,65535l0,0l0,0l0,0l0,0l0,0l0,0l0,0l0,0l0,0l0,0l0,0l0,0l0,0l0,0l0,0l0,0l0,0l0,0l0,0l0,0l0,0l0,0l0,0l0,0l0,0l0,0l0,0l0,0l0,0l0,0l0,0l0,0l0,0l0,0l0,0l0,0l0,0l0,0l0,0l0,0l0,0l0,0l0,0l0,0l0,0l0,0l0,0l0,0l0,0l-65536,65535l0,0l0,65536l393216,0l34668544,0l-718602240,1447951496l0,0l0,0l0,0l0,0l0,0l0,0l0,0l434634752,1447598093l1216348160,1447598094l1216348160,1447598094l1222639616,1447598094l376438784,1447598044l0,0l-1708654592,2127727635l0,0l0,0l0,0l0,0l-1711276032,2127727635l11534336,0l23068672,0l-1188560896,2127727589l0,0l0,0l0,0l-1145044992,2127727589l-1141374976,2127727589l-1128267776,2127727589l0,0l0,0l0,0l0,0l-1707606016,2127727635l-1707606016,2127727635l-1707606016,2127727635l0,0l0,0l870842368,2127727389l-663814144,2127727400l260046848,1447598031l258998272,1447598031l399507456,1447598091l0,0l0,0l-1708654592,2127727635l0,0l0,0l-1708654592,2127727635l-1112539136,1447598032l0,0l0,0l-1708654592,2127727635l0,0l0,0l-1708654592,2127727635l0,0l0,0l-1708654592,2127727635l0,0l0,0l-1708654592,2127727635l-1047527424,1447598032l-1952448512,1447598082l34603008,0l51445760,0l-1171587072,1447949145l1284964352,410523692l-1099945483,1447598032l-1099956224,1447598032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4668544,0l2097938432,353417l0,0l943718400,2127721441l-417333248,2127721425l536870912,2127721408l0,0l-1140850688,2127727589l0,0l0,0l0,0l0,0l0,0l0,0l0,0l0,0l0,0l0,0l0,0l0,0l0,0l0,0l0,0l0,0l0,0l0,0l0,0l0,0l0,0l0,0l0,0l0,0l0,0l0,0l0,0l0,0l0,0l0,0l0,0l0,0l0,0l0,0l0,0l0,0l0,0l0,0l0,0l0,0l0,0l0,0l0,0l0,0l0,0l0,0l0,0l0,0l0,0l0,0l0,0l0,0l0,0l0,0l0,0l0,0l0,0l0,0l34668544,0l526385152,2127726559l-183500800,1447598094l327680,0l131072,0l0,65536l0,0l0,0l0,65536l0,0l15728640,0l3997696,0l-1707606016,2127727635l-1707606016,2127727635l-1707606016,2127727635l-1707606016,2127727635l67698688,0l0,0l0,0l524288,0l-1707606016,2127727635l-1707606016,2127727635l-1707606016,2127727635l-1707606016,2127727635l134479872,0l0,0l0,0l524288,0l2097152,-65536l-1,65535l0,0l0,0l0,0l0,0l35717120,0l516947968,2127726559l1777336320,1447598084l1356857344,1447597877l0,65536l-196608,0l0,131072l262144,1852375040l-1352644511,1447598029l0,0l0,0l65536,256l393216,0l2097152,0l-678428672,1447598027l-678428672,1447598027l-592445440,1447598027l3342336,1312423936l1457520640,0l0,3342336l1822490624,1728643072l1457520640,1701838848l196608,327680l0,65536l-65536,-49153l8191,0l0,0l0,0l0,0l15728640,0l9437184,0l-1188560896,2127727589l5308416,0l-846200832,1447598090l61865984,0l127270912,0l507445248,2l501678080,0l859439104,0l39583744,0l65536,1447598092l61865984,0l13697024,0l-1879048192,1447598094l-1184890880,1447598081l1479540736,1447598006l0,65536l0,0l223346688,2127727583l-68157440,1447598080l11796480,0l3932160,0l0,0l3473408,0l15728640,0l0,0l-262144,-1l65535,0l65536,0l0,-2147483648l16358,-2147483648l-1068482586,1447597929l0,196352l589824,65311l-1792278528,-2043559519l-1070551334,1447598094l0,0l13631488,0l5308416,0l-1300496384,1447949145l0,0l1270874112,1447597838l-710934528,1447598081l1270874112,1447597838l1288699904,1447597838l-1707606016,2127727635l-1035468800,1447598032l0,0l51445760,0l2097938432,353417l1284964352,410523692l-955241995,1447598032l-955252736,1447598032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452984832,1447598031l482344960,2127726559l0,0l0,0l0,0l44105728,0l650903552,1447951495l1284964352,410523692l10741,0l100,0l983040,0l0,0l15728640,0l917504,0l100,0l227016704,2127727583l-482344960,1447598032l0,0l100,0l1048576,0l0,0l15728640,0l983040,0l100,0l227016704,2127727583l-1614807040,1447598083l0,0l100,0l0,0l0,0l15728640,0l0,0l100,0l-536870912,1442879440l-65536,-1l-1,1447624703l220200960,1447598034l222298112,1447598034l-1183842304,1447598094l-1181745152,1447598094l-1756364800,1447598081l-1754267648,1447598081l-1920991232,1447598034l-1918894080,1447598034l229638144,1447598035l231735296,1447598035l121634816,1447598035l117440512,1447598035l1711276032,1447598094l1713373184,1447598094l247463936,1447598095l249561088,1447598095l-1060110336,1447598090l-1058013184,1447598090l-1606418432,1447598094l-1604321280,1447598094l-1062207488,1447598066l-1060110336,1447598066l1173356544,1447598081l1174405120,1447598081l2030043136,1447598086l2032140288,1447598086l-1593835520,1447598093l-1591738368,1447598093l341835776,1447598094l343932928,1447598094l-1910505472,1447598094l-1908408320,1447598094l1274019840,1447598033l1276116992,1447598033l-2062548992,1447598033l-2063597568,1447598033l2043674624,1447598088l2045771776,1447598088l-838860800,1447598094l-836763648,1447598094l-834666496,1447598094l-832569344,1447598094l-830472192,1447598094l-828375040,1447598094l-826277888,1447598094l514850816,1447598095l-1711276032,1447598083l-1711276032,1447598083l0,0l-65536,65535l0,0l-16777216,38922l393216,0l40960000,0l895483904,2127722960l0,0l40894464,0l0,0l0,0l26542080,0l0,0l-2147352576,0l0,0l0,0l0,0l40894464,0l21430272,0l131072,65534l-1707606016,2127727635l134348800,0l1285095424,2l487522304,0l40894464,0l0,0l140967936,0l0,0l1048576000,1447598030l1049100288,1447598030l1049100288,1447598030l0,0l0,0l0,0l1778384896,1447598084l524288,0l-1027604480,1447598093l-1027604480,1447598093l-994050048,1447598093l1779957760,1447598084l-1027604480,1447598093l-1027604480,1447598093l-994050048,1447598093l1779957760,1447598084l-835715072,1447598032l65536,0l0,0l0,0l0,16256l0,0l0,0l-542113792,1447598085l524288,0l-977272832,1447598094l-977272832,1447598094l-943718400,1447598094l-540540928,1447598085l-977272832,1447598094l-977272832,1447598094l-943718400,1447598094l-540540928,1447598085l1054867456,1447598063l524288,0l-1047527424,1447598032l-1047527424,1447598032l-1013972992,1447598032l1056440320,1447598063l-1047527424,1447598032l-1047527424,1447598032l-1013972992,1447598032l1056440320,1447598063l0,0l0,0l0,0l0,0l0,0l0,0l0,0l0,0l0,0l-65536,32767l97,0l4194304,3211369l3211320,0l65536,589824l4325376,6488161l4391019,7077999l7471215,6356992l6619245,0l5308416,0l662437888,1447951495l0,0l1270874112,1447597838l-972029952,1447598090l1270874112,1447597838l1288699904,1447597838l-1707606016,2127727635l-890765312,1447598032l0,0l34668544,0l811335680,1447951495l0,0l131072,327680l1496317952,1447598094l196608,327680l1499463680,1447598094l262144,327680l1502609408,1447598094l327680,327680l1505755136,1447598094l393216,327680l1552941056,1447598082l458752,327680l1556086784,1447598082l524288,327680l1559232512,1447598082l589824,327680l1562378240,1447598082l917504,327680l1565523968,1447598082l1376256,327680l1568669696,1447598082l1441792,0l-908066816,1447598094l1572864,0l-904921088,1447598094l1638400,0l-901775360,1447598094l2162688,0l-898629632,1447598094l2228224,0l-895483904,1447598094l2293760,0l-774897664,1447598032l2359296,0l-892338176,1447598094l2424832,1447886848l-529530880,1447598081l2621440,0l-526385152,1447598081l3014656,1447559168l-523239424,1447598081l3080192,0l-520093696,1447598081l3145728,1447886848l-516947968,1447598081l3276800,0l-513802240,1447598081l3342336,1447559168l-1713373184,1447598083l3407872,0l-1710227456,1447598083l0,1447559168l0,0l0,0l0,0l0,1447886848l0,0l0,0l0,0l0,1447886848l0,0l0,0l0,0l-451936256,1447598093l12648448,0l1828716544,1447598086l-658505728,1447598006l0,1245184l0,0l223346688,2127727583l-980418560,1447598092l14221312,0l3342336,0l1835008,0l524288,0l17563648,0l0,0l-458752,-1l65535,0l65536,0l0,-2147483648l16358,-2147483648l-1068482586,1447597929l0,169728l589824,1447598031l-1434451968,-1478515928l-2013252904,1447598093l-1434451968,-1478515928l11612888,0l65536,4980736l6815744,7602292l3801200,3080239l6488179,6619240l6357101,3014771l7340143,7209061l7143544,6684780l7471215,6357101l7536756,7274542l6750322,7274543l6684774,6488169l4456549,6488175l7143541,7209061l3080308,3145778l3538992,7471151l7077989,7602273l7274601,7536750l6881384,7536752l6488111,7143535l6619245,7602286l115,0l5308416,0l-1814036480,2127722956l8978432,0l21430272,0l-78643200,1447598080l65536,1447559168l16842752,0l0,0l-2147483648,0l5242880,0l30474240,0l2077622272,2127722680l-288358400,2127726100l-288358400,2127726100l406847488,2127726100l-2147483648,0l0,0l262656,0l0,0l0,0l0,0l0,0l0,0l0,0l0,0l0,0l0,0l0,0l0,0l0,0l0,0l0,0l0,0l0,0l0,0l0,0l0,0l0,0l0,0l0,0l0,0l0,0l0,0l0,0l0,0l0,0l0,0l0,0l0,0l0,0l0,0l0,0l0,0l0,0l0,0l0,0l0,0l0,0l0,0l0,0l0,0l0,0l0,0l0,0l0,0l0,0l0,0l0,0l23134208,0l1918369792,2127727578l0,0l0,0l0,0l0,0l0,0l0,0l-716177408,1447598175l-962592768,1447598193l0,0l0,0l0,0l0,2127691776l0,0l0,0l0,0l0,0l0,0l0,0l0,0l0,0l0,0l0,0l0,0l0,0l0,0l0,0l0,0l0,0l0,0l0,0l-1058013184,2127722764l-595591168,1447597637l0,0l0,0l0,0l0,0l0,0l0,0l0,589824l65536,0l-2045771776,1447598193l0,0l5308416,0l-1814036480,2127722956l70516736,0l21430272,0l0,0l393216,1447559168l16842752,0l0,0l-2147483648,0l5242880,0l34668544,0l580714496,1447951495l0,0l-1609564160,1447598082l-590348288,1447598094l-1491075072,1447598032l-326107136,1447598060l-2048917504,1447598033l814743552,1447598034l2097152000,1447598033l293601280,1447598086l1699741696,1447598084l397410304,1447598094l-1920991232,1447598087l-1816133632,1447598034l-1842348032,1447598066l-488636416,1447598094l-524288000,1447598032l421527552,1447598068l-837812224,1447598085l-1844445184,1447598034l-766509056,1447598094l-844103680,1447598085l-444596224,1447598034l772800512,1447598076l-80740352,1447598080l-123731968,1447598094l-1665138688,1447598034l-536870912,1447598032l907018240,1447598094l-510656512,1447598081l220200960,1447598034l222298112,1447598034l-1183842304,1447598094l-1181745152,1447598094l-1756364800,1447598081l-1754267648,1447598081l-1920991232,1447598034l-1918894080,1447598034l229638144,1447598035l231735296,1447598035l121634816,1447598035l123731968,1447598035l1711276032,1447598094l1713373184,1447598094l247463936,1447598095l249561088,1447598095l-1060110336,1447598090l-1058013184,1447598090l-1606418432,1447598094l-1604321280,1447598094l-1062207488,1447598066l-1060110336,1447598066l1173356544,1447598081l1175453696,1447598081l2030043136,1447598086l2032140288,1447598086l-1593835520,1447598093l-1591738368,1447598093l341835776,1447598094l343932928,1447598094l-1910505472,1447598094l-1908408320,1447598094l1274019840,1447598033l1276116992,1447598033l0,0l4259840,0l65536,0l0,0l-680001536,2127723102l98697216,65537l0,0l0,0l0,0l5308416,0l-1814036480,2127722956l28311552,0l21430272,0l1155530752,1447598031l196608,1447559168l16842752,0l0,0l-2147483648,0l5242880,0l5308416,0l-923795456,2127727579l0,5963776l0,0l0,0l0,0l0,0l0,0l6553600,6553700l0,65536l3211264,0l1288699904,1447598048l1291845632,1447598048l1291845632,1447598048l1823473664,1447598066l1073872896,0l5308416,0l-1898119168,1447951493l0,0l-65536,-1l-1126105089,1447598093l0,0l1275068416,1447597838l-1707606016,2127727635l-1707606016,2127727635l0,65536l30474240,0l-340525056,2127723103l-1713373184,2127726101l-1713373184,2127726101l418381824,2127726100l1262354432,0l290455552,286326532l1376518,0l814743552,1447598034l2097152000,1447598033l293601280,1447598086l1699741696,1447598084l397410304,1447598094l-1920991232,1447598087l-1816133632,1447598034l-1842348032,1447598066l-488636416,1447598094l-524288000,1447598032l421527552,1447598068l-837812224,1447598085l-1844445184,1447598034l-766509056,1447598094l-844103680,1447598085l-444596224,1447598034l772800512,1447598076l-80740352,1447598080l-123731968,1447598094l-1665138688,1447598034l-536870912,1447598032l907018240,1447598094l-510656512,1447598081l220200960,1447598034l222298112,1447598034l-1183842304,1447598094l-1181745152,1447598094l-1756364800,1447598081l-1754267648,1447598081l-1920991232,1447598034l-1918894080,1447598034l229638144,1447598035l231735296,1447598035l121634816,1447598035l123731968,1447598035l1711276032,1447598094l1713373184,1447598094l247463936,1447598095l249561088,1447598095l-1060110336,1447598090l-1058013184,1447598090l-1606418432,1447598094l-1604321280,1447598094l-1062207488,1447598066l-1060110336,1447598066l1173356544,1447598081l1175453696,1447598081l2030043136,1447598086l0,0l0,0l2162688,0l631701504,0l393216,0l0,0l3211264,0l61865984,1447598193l-14680064,1447597959l-356515840,1447598192l-357564416,1447598192l-14680064,1447597959l3211264,0l1008730112,1447598193l-686292992,1447597976l-298844160,1447598175l-299892736,1447598175l-686292992,1447597976l13697024,0l-2010120192,2127722956l65536,65536l-65536,-1l32751,0l-65520,-1l32751,0l-65520,-1l32751,0l-65520,-1l32751,0l-688914416,1447597945l65536,0l1992294400,1447597949l65536,0l-797966336,2127727582l-2069889024,1447598080l524288,0l-576716800,1447598032l-576716800,1447598032l-543162368,1447598032l-2068316160,1447598080l-576716800,1447598032l-576716800,1447598032l-543162368,1447598032l-2068316160,1447598080l34668544,0l482344960,2127726559l482344960,2127726559l0,0l0,0l0,0l0,0l0,0l0,0l0,0l0,0l0,0l0,0l0,0l0,0l0,0l0,0l0,0l0,0l0,0l0,0l0,0l0,0l0,0l0,0l0,0l0,0l0,0l0,0l0,0l0,0l0,0l0,0l0,0l0,0l0,0l0,0l0,0l0,0l0,0l0,0l0,0l0,0l0,0l0,0l0,0l0,0l0,0l0,0l0,0l0,0l0,0l0,0l0,0l0,0l0,0l0,0l0,0l0,0l0,0l0,0l0,0l0,0l0,0l0,0l0,0l5308416,0l-923795456,2127727579l0,5963776l0,0l0,0l0,0l0,0l0,0l6553600,6553700l0,0l2162688,0l770703360,1447598046l0,0l0,0l5308416,0l-1814036480,2127722956l33947648,0l21430272,0l-1973420032,1447598082l262144,1447559168l16842752,0l0,0l-2147483648,0l0,0l5308416,0l-1814036480,2127722956l9175040,0l17563648,0l-1161822208,1447598089l65536,1447559168l14221312,0l0,0l-2147483648,0l2097152,0l2162688,0l0,0l0,0l2097152,0l5308416,0l-1814036480,2127722956l9175040,0l17563648,0l183500800,1447598087l65536,1447559168l14221312,0l0,0l-2147483648,0l-1008730112,1447598068l34668544,0l281935872,1447951495l0,0l131072,1447886848l1173356544,1447598081l196608,1447886848l-1389363200,1447598084l262144,1447886848l-2062548992,1447598033l327680,1447886848l2043674624,1447598088l393216,1447886848l247463936,1447598095l458752,1447886848l-1062207488,1447598066l524288,1447886848l341835776,1447598094l589824,1447886848l-114294784,1447598058l917504,1447886848l10485760,1447598035l1376256,1447886848l-1078984704,1447598094l1441792,0l-1370488832,1447598078l1572864,1447559168l-1794113536,1447598062l1638400,1447559168l-1790967808,1447598062l2162688,1447559168l-1617952768,1447598029l2228224,0l-1614807040,1447598029l2293760,1447559168l-482344960,1447598032l2359296,0l-479199232,1447598032l2424832,1447886848l-476053504,1447598032l2621440,0l-472907776,1447598032l3014656,1447559168l-469762048,1447598032l3080192,0l476053504,1447598035l3145728,1447559168l479199232,1447598035l3276800,0l376438784,1447598069l3342336,1447886848l379584512,1447598069l3407872,0l271581184,1447598063l0,1447886848l0,0l0,0l0,0l0,1447559168l0,0l0,0l0,0l0,1447886848l0,0l0,0l0,0l-81788928,1447598080l17891328,0l-730857472,2127727591l131072,0l0,0l0,0l-712507392,2127727591l-708837376,2127727591l-705167360,2127727591l-701497344,2127727591l-698351616,2127727591l-692060160,2127727591l-240123904,1447597619l-1707606016,2127727635l-1707540480,2127727635l-1707606016,2127727635l0,0l196608,0l-65536,0l-65536,65535l0,0l0,0l-65536,-1l-1707540481,2127727635l-1707606016,2127727635l-687865856,2127727591l-681050112,2127727591l-466092032,1447598032l65536,0l0,0l0,0l0,16256l0,0l0,0l-1707606016,2127727635l3211264,0l131072,524288l6488064,7471215l3014757,7143544l108,-15794420l3211034,0l5308416,0l-1814036480,2127722956l103153664,0l17563648,0l1115684864,1447598081l1179648,63373312l14221312,0l0,0l-2147483648,0l98828288,103153664l5308416,0l-1814036480,2127722956l7208960,0l21430272,0l-534773760,1447598032l65536,1447559168l16842752,0l0,0l-2147483648,0l536870912,2127721408l17891328,0l-1959788544,1447597956l1498415104,1447597856l327680,327680l131072,327680l0,0l0,0l0,0l0,65536l15728640,0l15728640,0l-65536,0l-1707606016,2127727635l-1707606016,2127727635l-1707606016,2127727635l-1707606016,2127727635l67698688,0l0,0l0,0l260571136,1447598031l-1707606016,2127727635l-1707606016,2127727635l-1707606016,2127727635l-1707606016,2127727635l134479872,2127727635l0,0l0,0l-1708654592,2127727635l-442499072,-26672l-1,65535l1222508544,0l0,0l131072,0l0,0l13697024,0l-780140544,1447598094l-30408704,1447598080l1802502144,1447598007l0,1245184l0,0l223346688,2127727583l-450887680,1447598032l14221312,0l3342336,0l1835008,0l524288,0l17563648,0l0,0l-458752,-1l65535,0l-1811873792,1447598093l0,-2147483648l16358,-2147483648l-1068482586,1447597929l0,131072l589824,0l-317980672,1384302605l584110503,1447598076l0,0l0,0l12648448,0l-468713472,1447598092l1802502144,1447598007l0,1245184l0,0l223346688,2127727583l-450887680,1447598032l14221312,0l3342336,0l1835008,0l524288,0l17563648,0l0,0l-458752,-1l65535,0l65536,1447559168l0,-2147483648l16358,-2147483648l-1068482586,1447597929l0,131072l589824,1447598093l-317980672,1384302605l-433008217,1447598032l-317980672,1384302605l8507815,0l-207618048,1447598193l-864026624,2127727571l0,0l0,0l0,0l1310720,0l0,0l0,0l-406323200,1447598032l0,-65536l98303,1396375552l28009,0l0,0l0,0l790757376,62l3211264,0l65536,524288l4849664,7340129l7209057,7536741l101,1447598032l536870912,2127721408l4259840,0l65536,1048576l4980736,6422625l7077989,7274562l6553714,7471205l7274563,7274604l114,0l0,0l4259840,0l65536,1048576l4980736,6422625l7077989,7274562l6553714,7471205l7602259,7078009l101,0l0,0l4259840,0l65536,1048576l4980736,6422625l7077989,7274562l6553714,7471205l6881367,7602276l104,0l0,0l4259840,0l65536,1245184l4980736,6422625l7077989,6881350l7077996,6357058l7012451,7471207l7667823,6553710l0,0l3211264,0l65536,917504l4980736,6422625l7077989,6881350l7077996,7274563l7274604,114l4259840,0l65536,1179648l4980736,6422625l7077989,6881350l7077996,6357064l6488180,5111912l7143521,101l0,0l3211264,0l65536,917504l4980736,6422625l7077989,6881350l7077996,7602259l7078009,101l3211264,0l65536,917504l4980736,6422625l7077989,7077968l6488161,7143525l7209061,116l3211264,0l65536,851968l4980736,6422625l7077989,7274576l6881395,6881396l7209071,0l3211264,0l65536,917504l4980736,6422625l7077989,6619219l6357104,6357106l7274612,114l3211264,0l65536,655360l4980736,7929953l7667823,4784244l6684782,111l0,0l2162688,0l65536,262144l5505024,7864421l116,0l40960000,0l895483904,2127722960l52166656,0l40894464,0l204472320,1447598085l720896,2127691776l26542080,0l0,0l-2147352576,0l0,0l0,0l0,0l40894464,0l21430272,0l-2130640896,2127757310l-1707606016,2127727635l134348800,0l1711996928,2l487522304,0l40894464,0l0,0l193134592,0l0,0l-50331648,1447598080l-49283072,1447598080l-49283072,1447598080l860880896,1447598063l861405184,1447598063l861405184,1447598063l-603979776,1447598061l524288,0l-719323136,1447598094l-719323136,1447598094l-685768704,1447598094l-602406912,1447598061l-719323136,1447598094l-719323136,1447598094l-685768704,1447598094l-602406912,1447598061l-330301440,1447598032l65536,0l0,0l0,0l0,1447575424l0,0l0,0l-20971520,1447598081l524288,0l-1307574272,1447598032l-1307574272,1447598032l-1274019840,1447598032l-19398656,1447598081l-1307574272,1447598032l-1307574272,1447598032l-1274019840,1447598032l-19398656,1447598081l1355808768,1447598084l524288,0l-1996488704,1447598094l-1996488704,1447598094l-1962934272,1447598094l1357381632,1447598084l-1996488704,1447598094l-1996488704,1447598094l-1962934272,1447598094l1357381632,1447598084l0,0l0,0l0,0l0,0l0,0l0,0l-443547648,1447598083l-442761216,1447598083l-442761216,1447598083l-65536,2113961983l0,0l4194304,0l9502720,0l-1985478656,2127722956l396361728,1447598062l-211812352,1447598061l1114112,0l1397358592,1447598007l-2088239104,1447597924l185597952,1447597843l620756992,1447598081l-1063256064,1447598086l-390070272,1447597917l-384827392,1447597917l0,0l0,0l-1057226752,0l0,0l0,1447559168l9437184,0l36765696,0l-93323264,1447598032l0,0l0,0l0,0l0,0l0,0l0,0l0,0l0,0l0,0l-1669332992,1447598032l0,0l0,0l0,0l0,0l0,0l0,0l0,0l0,0l0,0l0,0l0,0l0,0l0,0l0,0l0,0l0,0l0,0l0,0l0,0l-65536,65535l0,0l0,0l0,0l0,0l0,0l0,0l0,0l0,0l0,0l0,0l0,0l0,0l0,0l0,0l0,0l0,0l0,0l0,0l0,0l0,0l0,0l0,0l0,0l0,0l0,0l0,0l0,0l0,0l0,0l0,0l0,0l0,0l0,0l0,0l0,0l0,0l0,0l-65536,-1l60948479,0l327680,2l136314880,1078986752l65536,0l524288,65536l679477248,1447598033l-65536,65535l327680,2l136314880,1078986752l65536,0l524288,65536l1378877440,1447598033l-65536,65535l0,48l-2147483648,2728l65536,0l524288,65536l1409286144,1447598033l-65536,65535l-260112384,127l-1075773440,-948446215l68368,0l524288,65536l26214400,1447598033l-65536,65535l-260112384,127l-1612644352,-948446215l68368,0l524288,65536l56623104,1447598033l-65536,65535l-260112384,127l-1612644352,-948446215l68368,0l524288,65536l87031808,1447598033l-65536,65535l-65536,15l-982843392,-1478854949l105571,0l524288,65536l117440512,1447598033l-65536,65535l131072,8l0,2048l65540,0l524288,131072l147849216,1447598033l-65536,65535l131072,8l0,2048l65540,0l524288,65536l178257920,1447598033l-65536,65535l-2162688,31l-1801584640,-1918252302l78286,0l524288,65536l208666624,1447598033l-65536,65535l-1073741824,36l0,134610948l74752,0l524288,65536l239075328,1447598033l-65536,65535l131072,8l0,4096l65600,0l524288,65536l269484032,1447598033l-65536,65535l327680,2l136314880,1078986752l65536,0l524288,65536l299892736,1447598033l-65536,65535l-65536,15l-982843392,-1478854949l105571,0l524288,65536l330301440,1447598033l-65536,65535l131072,8l0,2048l65540,0l524288,65536l360710144,1447598033l-65536,65535l131072,8l0,2048l65540,0l524288,65536l391118848,1447598033l-65536,65535l-2162688,31l-1801584640,-1918252302l78286,0l524288,65536l421527552,1447598033l-65536,65535l-1073741824,36l0,134610948l74752,0l524288,65536l451936256,1447598033l-65536,65535l131072,8l0,4096l65600,0l524288,65536l482344960,1447598033l-65536,65535l0,0l4259840,0l65536,0l0,0l-1849163776,2127723367l99352576,65536l0,0l0,0l0,0l4259840,0l65536,0l0,0l-1859911680,2127723367l2359296,65536l0,0l0,0l0,0l2162688,0l1608515584,1447598035l0,0l0,0l5308416,0l0,0l0,0l0,0l0,0l0,0l0,0l0,0l0,0l0,0l5308416,0l-1814036480,2127722956l37748736,0l21430272,0l1958739968,1447598094l262144,1447559168l16842752,0l0,0l-2147483648,0l5242880,0l2162688,0l0,0l61865984,1447598031l-303038464,1447598032l9502720,0l0,0l0,0l1699872768,1634497895l18940018,0l500170752,2127726559l500170752,2127726559l1684996096,101l2162688,0l-1617952768,1447598032l482344960,2127726559l4194304,0l2097152,0l-1998651392,1447949145l0,1073741824l4210773,0l2162688,0l1390411776,1447598033l4259840,0l65536,0l0,0l569901056,2127723368l2621440,65536l0,0l0,0l0,0l7405568,0l-1748500480,2127723367l-408944640,2127726106l-646971392,2127726095l-166723584,1447598032l-1747582976,2127723367l-1745354752,2127723367l-1743257600,2127723367l-1741160448,2127723367l-1739063296,2127723367l1048576,3997696l346030080,1447598031l0,0l0,0l68222976,0l-1904214016,2127722968l-1901068288,2127722968l-1899495424,2127722968l-1897922560,2127722968l-1902641152,2127722968l-1896349696,2127722968l-1886912512,2127722968l-1888485376,2127722968l-1880621056,2127722968l-1868038144,2127722968l-1874329600,2127722968l-1863319552,2127722968l-1875902464,2127722968l-1893203968,2127722968l-1885339648,2127722968l-1894776832,2127722968l-1866465280,2127722968l-1891631104,2127722968l-1883766784,2127722968l-1869611008,2127722968l-1864892416,2127722968l-1877475328,2127722968l-1890058240,2127722968l-1882193920,2127722968l-1879048192,2127722968l-1872756736,2127722968l-1871183872,2127722968l-536870912,1447598032l907018240,1447598094l-510656512,1447598081l220200960,1447598034l222298112,1447598034l-1183842304,1447598094l-1181745152,1447598094l-1756364800,1447598081l-1754267648,1447598081l-1920991232,1447598034l-1918894080,1447598034l229638144,1447598035l231735296,1447598035l121634816,1447598035l123731968,1447598035l1711276032,1447598094l1713373184,1447598094l247463936,1447598095l249561088,1447598095l-1060110336,1447598090l-1058013184,1447598090l-1606418432,1447598094l-1604321280,1447598094l-1062207488,1447598066l-1060110336,1447598066l1173356544,1447598081l1175453696,1447598081l2030043136,1447598086l2032140288,1447598086l-1593835520,1447598093l-1591738368,1447598093l341835776,1447598094l343932928,1447598094l-1910505472,1447598094l-1908408320,1447598094l1274019840,1447598033l1276116992,1447598033l-2062548992,1447598033l-2060451840,1447598033l2043674624,1447598088l2045771776,1447598088l-838860800,1447598094l-836763648,1447598094l-834666496,1447598094l-832569344,1447598094l-830472192,1447598094l-828375040,1447598094l-826277888,1447598094l514850816,1447598095l-1711276032,1447598083l-1709178880,1447598083l-1707081728,1447598083l-1704984576,1447598083l-1702887424,1447598083l-4194304,1447598090l-2097152,1447598090l945815552,1447598081l947912704,1447598081l-1753219072,1447598088l-1751121920,1447598088l-2071986176,1447598032l-2069889024,1447598032l-1961885696,1447598094l-1959788544,1447598094l-1431306240,1447598084l-1429209088,1447598084l-1589641216,1447598093l-1587544064,1447598093l1637875712,1447598094l1639972864,1447598094l-652214272,1447598032l-650117120,1447598032l-824180736,1447598094l-822083584,1447598094l-1700790272,1447598083l-1698693120,1447598083l-1496317952,1447598032l-1494220800,1447598032l-403701760,1447598032l-401604608,1447598032l-1370488832,1447598078l-1368391680,1447598078l-446693376,1447598033l-444596224,1447598033l423624704,1447598095l425721856,1447598095l427819008,1447598095l54525952,1447598094l56623104,1447598094l58720256,1447598094l-1173356544,1447598089l-1171259392,1447598089l-1169162240,1447598089l1635778560,1447598062l1637875712,1447598062l1639972864,1447598062l-159383552,1447598092l-157286400,1447598092l-155189248,1447598092l1290797056,1447598060l0,0l0,0l97583104,0l65536,0l0,0l169410560,0l0,0l24838144,0l-1611661312,1447598029l1376780288,1447598033l0,0l0,0l131072,0l1874853888,1447598030l0,0l0,0l-13762560,-1l-8388609,-1l80740351,0l47513600,0l65536000,-19200979l79365458,-8190638l-65011662,1447598029l218103808,1447598060l1577058304,1447598031l797966336,1447597850l-6291456,1447597848l195035136,1447598030l-184549376,1447598032l1835008000,1447598060l0,0l0,0l0,0l-1723858944,1447598031l1667629056,29812l0,1l65536,0l1461714944,1447598033l0,1l917504,0l-1771044864,1447598032l0,1l0,2l-103546880,3176l1022689280,24335l196608,1000l0,0l-1270743040,54799l0,0l-1789394944,56331l-13762560,80740223l725,131078l0,0l0,1l70057984,65243l-13761349,80740142l1,0l0,0l379,0l0,0l0,1l24838144,1048768l196694,1l4194304,0l131072,1l0,0l0,0l0,0l0,0l0,0l0,0l0,0l0,0l983040,0l0,983040l12189696,0l-1655701504,1447598032l0,0l0,0l195035136,1447598030l262144,26215057l5,39322250l4915200,39322250l22937600,21102642l184680448,84148741l67240452,0l196608,32768l536870912,33l0,2050l0,0l1330053120,20989775l-33554432,-19200979l70057984,293l65536,0l0,0l35127296,670l32,-65536l0,2l0,0l-6553600,50l0,0l0,0l0,0l0,0l0,0l-1749811200,2127723367l18743296,0l-332398592,2127725995l2013265920,2127725992l2018508800,2127725992l1551892480,2127725992l334495744,2127725993l-1803550720,2127725992l-1346371584,2127726002l-679477248,2127726002l1923088384,2127726002l1918894080,2127726002l0,0l0,0l0,0l0,0l0,0l0,0l0,0l0,0l0,0l0,0l0,0l0,0l0,0l0,0l0,0l0,0l0,0l0,0l0,0l0,0l0,0l0,0l0,0l0,0l0,0l0,0l0,0l0,0l0,0l0,0l0,0l0,0l0,0l0,0l0,0l1789001728,0l197918720,0l0,0l0,0l0,0l0,0l0,0l99352576,0l0,0l24903680,0l-1730936832,2127723367l0,0l0,0l0,0l0,0l0,0l0,0l0,0l0,0l0,0l0,0l0,0l0,0l0,0l0,0l0,0l0,0l0,0l0,0l29884416,0l0,0l0,0l0,0l0,0l0,0l0,0l6356992,0l1979711488,1447598033l1768095744,30062l-1377828861,2127726002l572784640,2127723082l0,0l-65536,65535l12582912,0l0,0l0,0l0,0l0,0l7405568,0l1979711488,1447598033l1768095744,226670l-1377828863,2127726002l572784640,2127723082l0,0l-65536,65535l12582912,0l0,0l0,0l0,0l-1665138688,1447598032l1449132032,1447598033l7340032,0l2162688,0l1140850688,1778410752l1442865408,536900864l1627411200,1929408000l3211264,0l1308622848,1946185472l536899328,1627411200l1929408000,1342185472l1627416576,1929406208l1627410432,102l3211264,0l65536,720896l4325376,7471215l6619236,5439602l7929972,6619244l3145728,0l30474240,0l603979776,2127723368l1912602624,2127726100l1912602624,2127726100l415236096,2127726100l-260112384,127l-1075773440,-948446215l68368,0l482344960,2127726559l0,0l0,0l0,0l578879488,0l1576009728,1447598031l482344960,2127726559l0,0l0,0l0,0l575733760,0l1576009728,1447598031l482344960,2127726559l0,0l0,0l0,0l572588032,0l1576009728,1447598031l482344960,2127726559l0,0l0,0l0,0l569442304,0l1576009728,1447598031l482344960,2127726559l0,0l0,0l0,0l566296576,0l1576009728,1447598031l482344960,2127726559l0,0l0,0l0,0l563150848,0l1576009728,1447598031l482344960,2127726559l0,0l0,0l0,0l560005120,0l1576009728,1447598031l482344960,2127726559l0,0l0,0l0,0l556859392,0l1576009728,1447598031l482344960,2127726559l0,0l30474240,0l620101632,2127723368l1912602624,2127726100l1912602624,2127726100l415236096,2127726100l-260112384,127l-1612644352,-948446215l68368,0l550567936,0l1576009728,1447598031l482344960,2127726559l0,0l0,0l196608,327680l13631488,1447598033l262144,327680l16777216,1447598033l327680,327680l19922944,1447598033l393216,327680l26214400,1447598033l458752,327680l29360128,1447598033l524288,327680l32505856,1447598033l589824,327680l35651584,1447598033l917504,327680l38797312,1447598033l1376256,327680l41943040,1447598033l1441792,1447559168l45088768,1447598033l1572864,1447559168l48234496,1447598033l1638400,1447559168l51380224,1447598033l2162688,1447559168l54525952,1447598033l2228224,1447559168l57671680,1447598033l2293760,0l95420416,1447598033l2359296,0l98566144,1447598033l2424832,0l104857600,1447598033l2621440,0l108003328,1447598033l3014656,0l111149056,1447598033l3080192,0l114294784,1447598033l3145728,0l117440512,1447598033l3276800,0l120586240,1447598033l3342336,0l30474240,0l628359168,2127723368l1912602624,2127726100l1912602624,2127726100l415236096,2127726100l-260112384,127l-1612644352,-948446215l68368,0l0,0l0,0l0,0l0,0l0,0l0,0l0,0l34603008,0l3145728,0l2121269248,1447949144l65536,0l0,2l0,0l0,0l512819200,0l1576009728,1447598031l482344960,2127726559l0,0l0,0l3145728,0l3145728,0l2024800256,1447949144l1144651776,542395462l1634497647,1953853305l1634234426,103l0,0l506527744,0l1576009728,1447598031l482344960,2127726559l0,0l0,0l0,0l503382016,0l1576009728,1447598031l482344960,2127726559l0,0l0,0l0,0l500236288,0l1576009728,1447598031l482344960,2127726559l0,0l0,0l0,0l497090560,0l1576009728,1447598031l482344960,2127726559l0,0l0,0l0,0l30474240,0l644218880,2127723368l1718616064,2127726100l1718616064,2127726100l413138944,2127726100l-65536,15l-982843392,-1478854949l105571,0l482344960,2127726559l0,0l0,0l0,0l487653376,0l1576009728,1447598031l482344960,2127726559l0,0l0,0l0,0l484507648,0l1576009728,1447598031l482344960,2127726559l0,0l0,0l0,0l481361920,0l1377828864,1447598033l1990197248,1447598030l0,0l0,0l3145728,0l3145728,0l1495269376,1447949144l65536,2127691776l13107200,1447559168l0,0l16424,0l31522816,0l-267386880,1447598032l1377828864,1447598033l2097152,0l2097152,0l1967128576,1447949144l0,0l4194304,0l2097152,0l774897664,1447949144l0,0l138412032,1447598033l25231360,0l173015040,1447598033l344981504,1447598031l0,0l2162688,0l1433403392,1447598033l482344960,2127726559l4194304,0l2097152,0l1905262592,1447949144l30474240,0l646053888,2127723368l1718616064,2127726100l1718616064,2127726100l413138944,2127726100l131072,8l0,2048l65540,0l647757824,2127723368l1718616064,2127726100l1718616064,2127726100l413138944,2127726100l131072,8l0,2048l65540,0l60817408,1447598031l-1624244224,1447598032l-24117248,1447598032l8454144,0l489684992,2127726559l1396703232,1447598033l2097152,0l2097152,0l1989148672,1447949144l0,0l-7323620,1447598032l4259840,0l128974848,1447598033l482344960,2127726559l159383552,1447598033l2162688,0l-1674575872,1447598031l1365245952,1447598033l23068672,0l2097152,0l1769996288,1447949126l0,0l37748736,0l3145728,0l1573912576,1447949126l196608,1447559168l165675008,1447598033l0,1447559168l30408704,1447598033l50397184,0l-94371840,1447598032l482344960,2127726559l174063616,1447598033l0,1447559168l42991616,1447598033l47251456,0l-94371840,1447598032l482344960,2127726559l2097152,0l3145728,0l1999634432,1447949144l196608,1447559168l179306496,1447598033l30474240,0l649986048,2127723368l1718616064,2127726100l1718616064,2127726100l413138944,2127726100l131072,8l0,2048l65540,0l519045120,2127726559l2097152,0l2097152,0l772800512,1447949144l0,0l4210738,0l6356992,0l-1617952768,1447598032l482344960,2127726559l183500800,1447598033l4259840,0l-227540992,1447598032l1462763520,1447598033l348127232,1447598031l2162688,0l-227540992,1447598032l482344960,2127726559l10485760,0l2097152,0l-501219328,1447949145l0,0l-1669316556,1447598031l23134208,0l156237824,1447598033l482344960,2127726559l191889408,1447598033l21037056,0l141557760,1447598033l-235929600,1447598032l4194304,0l2162688,0l-248512512,1447598032l482344960,2127726559l4194304,0l2097152,0l751828992,1447949144l0,0l-1655685066,1447598030l6356992,0l-248512512,1447598032l482344960,2127726559l200278016,1447598033l4259840,0l-1592786944,1447598032l-227540992,1447598032l1991245824,1447598030l2162688,0l-1617952768,1447598032l482344960,2127726559l12582912,0l30474240,0l651689984,2127723368l1718616064,2127726100l1718616064,2127726100l413138944,2127726100l-2162688,31l-1801584640,-1918252302l78286,0l4259840,0l814743552,1447598033l128974848,1447598033l-1623195648,1447598032l2162688,0l-1609564160,1447598032l482344960,2127726559l35651584,0l2097152,0l713031680,1447949144l0,0l39862330,0l2097152,0l181403648,1447949127l6881280,0l91226112,0l3145728,0l183500800,1447949127l196608,0l219152384,1447598033l0,1447559168l-266338304,1447598032l386990080,0l1377828864,1447598033l482344960,2127726559l0,0l0,0l-253755392,1447598032l383844352,0l1377828864,1447598033l482344960,2127726559l0,0l0,0l1883242496,1447949144l196608,1447559168l232783872,1447598033l0,1447559168l-232783872,1447598032l378601472,0l1377828864,1447598033l482344960,2127726559l0,0l0,0l1890582528,1447949144l196608,1447559168l238026752,1447598033l0,1447559168l-211812352,1447598032l373358592,0l1377828864,1447598033l30474240,0l653393920,2127723368l1718616064,2127726100l1718616064,2127726100l413138944,2127726100l-1073741824,36l0,134610948l74752,0l368115712,0l1377828864,1447598033l482344960,2127726559l0,0l0,0l1934622720,1447949144l196608,1447559168l248512512,1447598033l0,1447559168l-169869312,1447598032l362872832,0l1377828864,1447598033l482344960,2127726559l0,0l0,0l1937768448,1447949144l196608,1447559168l253755392,1447598033l0,1447559168l-82837504,1447598032l357629952,0l1377828864,1447598033l482344960,2127726559l0,0l0,0l1945108480,1447949144l196608,1447559168l258998272,1447598033l0,1447559168l-61865984,1447598032l352387072,0l1377828864,1447598033l482344960,2127726559l0,0l0,0l1914699776,1447949144l196608,1447559168l264241152,1447598033l0,1447559168l-40894464,1447598032l347144192,0l1377828864,1447598033l482344960,2127726559l0,0l0,0l1922039808,1447949144l196608,1447559168l269484032,1447598033l0,1447559168l-19922944,1447598032l30474240,0l655622144,2127723368l1718616064,2127726100l1718616064,2127726100l413138944,2127726100l131072,8l0,4096l65600,0l0,1447559168l1048576,1447598033l336658432,0l1377828864,1447598033l482344960,2127726559l0,0l0,0l1831927808,1447949144l196608,1447559168l279969792,1447598033l0,1447559168l22020096,1447598033l331415552,0l1377828864,1447598033l482344960,2127726559l0,0l0,0l1835073536,1447949144l196608,1447559168l285212672,1447598033l0,1447559168l42991616,1447598033l326172672,0l1377828864,1447598033l482344960,2127726559l0,0l0,0l1842413568,1447949144l196608,1447559168l290455552,1447598033l0,1447559168l63963136,1447598033l320929792,0l1377828864,1447598033l482344960,2127726559l0,0l0,0l1812004864,1447949144l196608,1447559168l295698432,1447598033l0,1447559168l85983232,1447598033l315686912,0l1377828864,1447598033l482344960,2127726559l0,0l0,0l1819344896,1447949144l196608,1447559168l300941312,1447598033l30474240,0l658112512,2127723368l1912602624,2127726100l1912602624,2127726100l415236096,2127726100l327680,2l136314880,1078986752l65536,0l196608,1447559168l306184192,1447598033l0,1447559168l127926272,1447598033l305201152,0l1377828864,1447598033l482344960,2127726559l0,0l0,0l1863385088,1447949144l196608,1447559168l311427072,1447598033l0,1447559168l148897792,1447598033l299958272,0l1377828864,1447598033l482344960,2127726559l0,0l0,0l1866530816,1447949144l196608,0l316669952,1447598033l0,1447559168l-1664090112,1447598032l294715392,0l1377828864,1447598033l482344960,2127726559l0,0l0,0l1873870848,1447949144l196608,1447559168l321912832,1447598033l0,1447559168l-1713373184,1447598031l289472512,0l1377828864,1447598033l482344960,2127726559l0,0l0,0l1877016576,1447949144l196608,1447559168l327155712,1447598033l0,1447559168l-2044723200,1447598030l284229632,0l1377828864,1447598033l482344960,2127726559l0,0l0,0l1850802176,1447949144l30474240,0l660865024,2127723368l1912602624,2127726100l1912602624,2127726100l415236096,2127726100l-65536,15l-982843392,-1478854949l105571,0l0,0l1853947904,1447949144l196608,1447559168l337641472,1447598033l0,1447559168l1999634432,1447598030l273743872,0l1377828864,1447598033l482344960,2127726559l0,0l0,0l1861287936,1447949144l196608,1447559168l342884352,1447598033l0,1447559168l-1738539008,1447598032l268500992,0l1377828864,1447598033l482344960,2127726559l0,0l0,0l1763770368,1447949144l196608,1447559168l348127232,1447598033l0,1447559168l-1606418432,1447598032l263258112,0l1377828864,1447598033l482344960,2127726559l0,0l0,0l1771110400,1447949144l196608,1447559168l353370112,1447598033l0,1447559168l-266338304,1447598032l258015232,0l1377828864,1447598033l482344960,2127726559l0,0l0,0l1774256128,1447949144l196608,1447559168l358612992,1447598033l0,1447559168l-245366784,1447598032l252772352,0l1377828864,1447598033l482344960,2127726559l0,0l30474240,0l674627584,2127723368l1912602624,2127726100l1912602624,2127726100l415236096,2127726100l131072,8l0,2048l65540,0l482344960,2127726559l0,0l0,0l1751187456,1447949144l196608,1447559168l369098752,1447598033l0,1447559168l-203423744,1447598032l242286592,0l1377828864,1447598033l482344960,2127726559l0,0l0,0l1758527488,1447949144l196608,1447559168l374341632,1447598033l0,1447559168l-182452224,1447598032l237043712,0l1377828864,1447598033l482344960,2127726559l0,0l0,0l1795227648,1447949144l196608,1447559168l379584512,1447598033l0,1447559168l-93323264,1447598032l231800832,0l1377828864,1447598033l482344960,2127726559l0,0l0,0l1802567680,1447949144l196608,1447559168l384827392,1447598033l0,1447559168l-74448896,1447598032l226557952,0l1377828864,1447598033l482344960,2127726559l0,0l0,0l1805713408,1447949144l196608,1447559168l390070272,1447598033l0,1447559168l-53477376,1447598032l221315072,0l1377828864,1447598033l30474240,0l675807232,2127723368l1912602624,2127726100l1912602624,2127726100l415236096,2127726100l131072,8l0,2048l65540,0l216072192,0l1377828864,1447598033l482344960,2127726559l0,0l0,0l1782644736,1447949144l196608,1447559168l400556032,1447598033l0,1447559168l-11534336,1447598032l210829312,0l1377828864,1447598033l482344960,2127726559l0,0l0,0l1789984768,1447949144l196608,1447559168l405798912,1447598033l0,1447559168l9437184,1447598033l205586432,0l1377828864,1447598033l482344960,2127726559l0,0l0,0l1793130496,1447949144l196608,1447559168l411041792,1447598033l0,1447559168l30408704,1447598033l200343552,0l1377828864,1447598033l482344960,2127726559l0,0l0,0l1699807232,1447949144l196608,1447559168l416284672,1447598033l0,1447559168l51380224,1447598033l195100672,0l1377828864,1447598033l482344960,2127726559l0,0l0,0l1702952960,1447949144l196608,1447559168l421527552,1447598033l0,1447559168l73400320,1447598033l30474240,0l677511168,2127723368l1912602624,2127726100l1912602624,2127726100l415236096,2127726100l-2162688,31l-1801584640,-1918252302l78286,0l0,1447559168l94371840,1447598033l184614912,0l1377828864,1447598033l482344960,2127726559l0,0l0,0l1679884288,1447949144l196608,1447559168l432013312,1447598033l0,1447559168l115343360,1447598033l179372032,0l1377828864,1447598033l482344960,2127726559l0,0l0,0l1687224320,1447949144l196608,1447559168l437256192,1447598033l0,1447559168l136314880,1447598033l174129152,0l1377828864,1447598033l482344960,2127726559l0,0l0,0l1690370048,1447949144l196608,0l442499072,1447598033l0,1447559168l-1611661312,1447598029l168886272,0l1377828864,1447598033l482344960,2127726559l0,0l0,0l1731264512,1447949144l196608,1447559168l447741952,1447598033l0,1447559168l348127232,1447598031l163643392,0l1377828864,1447598033l482344960,2127726559l0,0l0,0l1734410240,1447949144l196608,1447559168l452984832,1447598033l30474240,0l691535872,2127723368l1912602624,2127726100l1912602624,2127726100l415236096,2127726100l-1073741824,36l0,134610948l74752,0l196608,1447559168l458227712,1447598033l0,1447559168l-1762656256,1447598031l153157632,0l1377828864,1447598033l482344960,2127726559l0,0l0,0l1711341568,1447949144l196608,1447559168l463470592,1447598033l0,1447559168l1550843904,1447598032l147914752,0l1377828864,1447598033l482344960,2127726559l0,0l0,0l1718681600,1447949144l196608,1447559168l468713472,1447598033l0,1447559168l2008023040,1447598030l142671872,0l1377828864,1447598033l482344960,2127726559l0,0l0,0l1721827328,1447949144l196608,1447559168l473956352,1447598033l0,1447559168l-1619001344,1447598032l137428992,0l1377828864,1447598033l482344960,2127726559l0,0l0,0l1628504064,1447949144l196608,1447559168l479199232,1447598033l0,1447559168l-1598029824,1447598032l132186112,0l1377828864,1447598033l482344960,2127726559l0,0l0,0l1631649792,1447949144l30474240,0l694288384,2127723368l1912602624,2127726100l1912602624,2127726100l415236096,2127726100l131072,8l0,4096l65600,0l0,0l1638989824,1447949144l196608,1447559168l489684992,1447598033l0,1447559168l-236978176,1447598032l121700352,0l1377828864,1447598033l482344960,2127726559l0,0l0,0l1642135552,1447949144l196608,1447559168l494927872,1447598033l0,1447559168l-216006656,1447598032l116457472,0l1377828864,1447598033l482344960,2127726559l0,0l0,0l1615921152,1447949144l196608,1447559168l500170752,1447598033l0,1447559168l-195035136,1447598032l111214592,0l1377828864,1447598033l482344960,2127726559l0,0l0,0l1619066880,1447949144l196608,1447559168l505413632,1447598033l0,1447559168l-174063616,1447598032l105971712,0l1377828864,1447598033l482344960,2127726559l0,0l0,0l1626406912,1447949144l196608,1447559168l510656512,1447598033l0,1447559168l-87031808,1447598032l100728832,0l1377828864,1447598033l482344960,2127726559l0,0l2162688,0l514850816,1447598033l0,0l519045120,1447598033l4259840,0l65536,0l0,0l572522496,2127723368l2359296,65536l0,0l0,0l0,0l2162688,0l0,0l0,0l0,0l19988480,0l65536,65536l0,0l-1623195648,1447598032l262144,2037972992l-1352639879,1447598029l0,0l0,0l0,0l0,-65536l-1,65535l1664090112,2127726104l-1323630592,2127726106l262144,2037972992l-1352639879,1447598029l0,0l0,0l1304428544,2127726106l1280573440,1280590918l17478,0l557056,262144l1712324608,1447598030l1310720,589824l1538260992,1447598032l0,0l0,0l524288,131072l-1736441856,1447598030l524288,65536l-182452224,1447598032l0,0l0,0l0,0l0,0l0,0l0,32768l35880960,0l0,0l30474240,0l310640640,2127723082l-126877696,2127726100l-127926272,2127726100l445644800,2127726100l0,8l0,0l262656,0l482344960,2127726559l0,0l0,0l1562509312,1447949144l196608,2127691776l549453824,1447598033l0,0l-1664090112,1447598032l65077248,0l2101346304,1447598033l482344960,2127726559l2097152,0l3145728,0l1569849344,1447949144l196608,2127691776l554696704,1447598033l0,1447559168l-2039480320,1447598033l59834368,0l2101346304,1447598033l482344960,2127726559l2097152,0l3145728,0l1572995072,1447949144l196608,2127691776l559939584,1447598033l0,1447559168l-189792256,1447598032l54591488,0l2101346304,1447598033l482344960,2127726559l2097152,0l3145728,0l1546780672,1447949144l196608,2127691776l565182464,1447598033l0,1447559168l2094006272,1447598033l49348608,0l2101346304,1447598033l482344960,2127726559l2097152,0l3145728,0l1549926400,1447949144l196608,2127691776l570425344,1447598033l0,1447559168l1978662912,1447598033l44105728,0l2101346304,1447598033l30474240,0l316145664,2127723082l-126877696,2127726100l-127926272,2127726100l445644800,2127726100l-2146304000,-668659708l994001665,-335311044l3670015,0l38862848,0l2101346304,1447598033l482344960,2127726559l2097152,0l3145728,0l1593966592,1447949144l196608,2127691776l580911104,1447598033l0,1447559168l1915748352,1447598033l33619968,0l2101346304,1447598033l482344960,2127726559l2097152,0l3145728,0l1601306624,1447949144l196608,2127691776l586153984,1447598033l0,1447559168l1884291072,1447598033l28377088,0l2101346304,1447598033l482344960,2127726559l2097152,0l3145728,0l1604452352,1447949144l196608,2127691776l591396864,1447598033l0,1447559168l1768947712,1447598033l23134208,0l2101346304,1447598033l482344960,2127726559l2097152,0l3145728,0l1578237952,1447949144l196608,2127691776l596639744,1447598033l0,1447559168l895483904,1447598033l17891328,0l2101346304,1447598033l482344960,2127726559l2097152,0l3145728,0l1581383680,1447949144l196608,2127691776l601882624,1447598033l0,1447559168l966787072,1447598033l4259840,0l65536,0l0,0l-2124939264,2127723081l37093376,65536l0,0l0,0l0,0l4259840,0l65536,0l0,0l-1741422592,2127723090l605945856,65536l0,0l0,0l0,0l4259840,0l65536,0l0,0l569901056,2127723082l449576960,65536l0,0l0,0l0,0l6356992,0l-1627389952,1447598028l0,0l0,0l0,0l0,0l0,0l0,0l0,0l0,0l0,0l0,0l3211264,0l131072,524288l4259840,6553717l7602281,7209065l103,-15794420l3211034,0l5308416,0l1779433472,1447598032l805830656,524288l339738624,1447598031l788594688,1869901678l20015,0l16368,0l0,0l0,0l1522745328,-252658358l15827329,0l0,0l-63963136,1447598036l0,0l0,0l0,0l0,0l-19922944,1447598036l0,0l51380224,1447598037l0,0l806354944,1447598037l0,0l0,0l0,0l0,0l0,0l0,0l835715072,1447598037l0,0l0,0l-49283072,1447598036l1937768448,1447598030l0,0l0,0l821035008,1447598037l9437184,1447598037l0,0l-1966080000,1447597908l0,0l34668544,0l1414332416,17990l677511168,32343l801898496,3l1835008,0l1162215424,18244l152698880,1267l796131328,3l5636096,0l791805952,20307l1827799040,20671l25690112,0l6291456,0l1634729984,25453l267452416,13951l310378496,0l227278848,0l1948254208,25462l391905280,3470l581173248,0l5242880,0l1735196672,26224l799473664,4020l537657344,0l40173568,0l1936719872,26465l196608,65535l795607040,3l524288,0l2036727808,26476l-956170240,16926l866123776,0l-842006528,2l1633943552,26725l773586944,784l17563648,0l3538944,0l1700855808,26728l172556288,3581l21233664,0l2359296,0l1954021376,26733l389545984,18625l31981568,0l278265856,0l1667301376,27759l1456472064,1595l586416128,0l279707648,0l2020605952,28001l76939264,1391l23592960,0l2097152,0l1835335680,28257l2137522176,46238l24117248,3l117374976,0l1936982016,28783l-1571291136,1460l141557760,3l653918208,0l1701838848,28786l722731008,45298l578027520,0l3014656,0l0,0l30474240,0l589168640,2127723368l1718616064,2127726100l1718616064,2127726100l413138944,2127726100l327680,2l136314880,1078986752l65536,0l482344960,2127726559l685768704,1447598033l0,0l3145728,0l3145728,0l1432485888,1447949144l1144651776,542395462l1634497647,1953853305l1634234426,103l0,0l25231360,0l128974848,1447598033l482344960,2127726559l-253755392,1447598032l65536,0l0,0l22085632,0l-2056257536,1447598030l802160640,1447598033l0,1447559168l65536,0l0,0l18939904,0l-2056257536,1447598030l805306368,1447598033l-182452224,1447598032l65536,0l0,0l15794176,0l-2056257536,1447598030l482344960,2127726559l0,0l65536,0l0,0l12648448,0l-2056257536,1447598030l482344960,2127726559l0,1447559168l65536,0l0,0l9502720,0l-2056257536,1447598030l482344960,2127726559l0,0l65536,0l0,0l6356992,0l-2056257536,1447598030l482344960,2127726559l0,0l19988480,0l1884291072,2127727570l65536,0l1774190592,1447598031l0,0l0,0l0,1442840576l716177408,1447598033l65536,0l0,0l0,0l0,1447575424l0,0l0,0l-373293056,1447597936l-781189120,1447597852l-1707606016,2127727635l524288,131072l0,327680l0,0l-1707606016,2127727635l0,1447559168l1592786944,1447598033l-967835648,1447597934l0,117964800l0,17633l2052,1447597824l0,0l16368,0l0,0l0,0l1624260592,1447598033l0,0l-2133835792,1447597892l16777216,1447598033l-201326592,1447598032l-1594884096,1447598032l0,0l9502720,0l524288,0l0,0l0,0l65536,0l0,0l6356992,0l1582301184,1447598031l173015040,1447598033l2097152,0l2097152,0l766640128,1447949144l0,0l732954624,1447598033l2162688,0l1582301184,1447598031l482344960,2127726559l9437184,0l51445760,0l524288,0l65536,0l0,0l2040725504,2127726506l-2132803584,2127726529l1473249280,2125215294l262144,0l131072,0l-622854144,1447598050l1493172224,-640437717l1485874755,2125215294l-622854144,1447598050l524288,2125201408l196608,0l65536,0l2072182784,2127726191l1485832192,2125215294l-622854144,1447598050l720896,0l327680,0l740294656,1447598049l0,0l356515840,2127726192l-2144337920,2127726192l655360,2125201408l327680,0l-2132803584,2127726529l1493172224,-640437717l2729539,2125201408l1488977920,2125215294l589824,0l524288,0l65536,0l-622854144,1447598050l1489502208,2125215294l3145728,0l720896,0l-65536,-1l65535,3145728l0,0l1939865600,2127726191l1909456896,2127726191l655360,2125201408l524288,0l0,0l-1431633920,-1431655766l1092266,0l970457088,2127726191l720896,0l589824,0l0,3145728l0,0l1939865600,2127726191l1909456896,2127726191l720896,0l720896,0l0,3145728l0,0l1939865600,2127726191l1909456896,2127726191l655360,2125201408l720896,0l1488977920,2125215294l1488977920,2125215294l524288,0l131072,0l327680,1447559168l851968,0l393216,0l1429209088,2125215294l-622854144,1447598050l458752,0l655360,0l851968,0l-622854144,1447598050l458752,0l655360,0l1493172224,-640437717l632387,0l917504,0l0,0l1473249280,2125215294l524288,0l-65536,-1l851967,1447559168l-65536,-1l1554055167,1447598048l-692125696,2127726191l1048576,0l0,0l720896,0l-65536,-1l-598671361,1447598050l0,0l356515840,2127726192l-2144337920,2127726192l964689920,1447598033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564199424,0l694157312,1447598033l482344960,2127726559l0,0l0,0l0,0l561053696,0l-1760559104,1447598031l-1739587584,1447598032l0,0l0,0l0,0l0,0l0,0l0,0l0,0l0,0l0,0l0,0l0,0l0,0l0,0l0,0l0,0l0,0l0,0l0,0l0,0l0,0l0,0l0,0l0,0l0,0l0,0l0,0l0,0l0,0l0,0l0,0l0,0l0,0l0,0l0,0l0,0l0,0l0,0l0,0l0,0l0,0l0,0l16842752,0l131072,3l1836089344,222051l3,1836089344l418659,3l1836089344,1467235l4194307,1836187648l1535605,1048579l1869414400,1598574l2097155,1633878016l1664626,2097155l1633878016,1730162l2097155,1633878016l2516594,3l1734443008,27753l0,0l0,0l0,0l0,0l0,0l0,0l0,0l0,0l0,0l0,0l0,0l0,0l0,0l0,0l0,0l0,0l0,0l10551296,0l1693450240,1447598044l-580911104,1447598045l-781189120,1447597852l-1707606016,2127727635l524288,131072l0,327680l0,0l-1707606016,2127727635l0,1447559168l1592786944,1447598033l-967835648,1447597934l0,117964800l0,17633l2052,1447597824l0,0l16368,0l0,0l0,0l709902320,1447598033l8454144,0l393216,3l1836089344,2127717219l65536,2127691776l0,0l3145728,0l2162688,0l1612709888,1447598033l1978662912,1447598033l5242880,0l3145728,0l769851392,1447949144l196608,0l-1418723328,1447598033l0,0l8388608,0l12648448,0l-1861746688,2127727589l262144,0l0,0l0,0l-1849688064,2127727589l-1846018048,2127727589l-1838153728,2127727589l-1638924288,1447598034l-327155712,1447598034l-2060451840,1447598034l-240123904,1447597619l-1707606016,2127727635l-1707606016,2127727635l-1707606016,2127727635l0,0l0,0l-1707606016,2127727635l-1707606016,2127727635l0,0l0,0l0,0l0,0l2883584,46l10551296,0l46137344,1447598067l-781189120,1447597852l-1707606016,2127727635l524288,131072l0,327680l0,0l-1707606016,2127727635l0,0l1592786944,1447598033l-967835648,1447597934l0,117964800l0,17633l2052,1447597824l0,0l16368,0l0,0l0,0l855654384,1447598033l-1430388736,27685l2162688,0l1107296256,1811967744l25600,0l895483904,1447598033l4259840,0l65536,2127691776l786432000,1447598037l0,0l0,0l792723456,1447598037l655360,2127691776l6619136,7012449l2162761,0l360906752,362419587l429004186,434772370l6634,0l5308416,0l-1442643968,1447949159l0,0l15269888,0l491782144,1447598064l65536,0l12255232,0l0,0l-1065287680,0l160,0l3211264,0l-1309671424,1447598036l1835925504,90482l-1386217472,2127726002l-301858816,2127723036l0,0l2162688,0l2077229056,1447598033l1164967936,1447598030l0,0l19988480,0l1836056576,353123l-65536,65536l0,2031616l0,32768l425984,1919811584l-38043,-65536l65536,0l2031616,0l32768,491520l1634402304,-35726l-65536,65536l0,2031616l0,32768l491520,1447559168l-1664090112,1447598032l1665138688,1447598033l-1422917632,1447598033l201326592,1447598030l1598029824,1447598033l869269504,1447598033l1449132032,1447598033l612368384,1447598033l-1425014784,1447598033l-1420820480,1447598033l-2039480320,1447598033l-2041577472,1447598033l-2037383168,1447598033l-1279262720,1447598033l610271232,1447598033l1699741696,1447598033l-1360003072,1447598033l-1354760192,1447598033l-1349517312,1447598033l-1344274432,1447598033l-189792256,1447598032l0,0l0,0l4259840,0l65536,0l0,0l98304000,2127724559l174981120,65536l0,0l0,0l0,0l21037056,0l436207616,1447597836l4194304,1447598036l0,0l0,0l0,0l0,0l0,0l0,0l0,0l0,0l0,0l0,0l0,0l0,0l0,0l0,0l0,0l0,0l0,0l0,0l0,0l0,0l0,0l0,0l0,0l0,0l0,0l0,0l0,0l0,0l0,0l0,0l0,0l0,0l0,0l0,0l0,0l241172480,1447598034l0,0l2162688,0l940572672,1447598034l0,0l0,0l10551296,0l-1865416704,1447598029l-1842348032,1447598034l-937426944,1447597956l-1707606016,2127727635l327680,131072l0,327680l0,0l-1707606016,2127727635l0,1447559168l-354418688,1447598033l1176502272,1447597932l0,117964800l0,17633l2052,1447597824l0,0l16368,0l0,0l0,0l-74432528,1447598033l4259840,0l65536,0l0,0l1373110272,2127724544l15466496,65536l0,0l0,0l0,0l25231360,0l489684992,2127727566l65536,0l1174405120,1447598035l-1707606016,2127727635l327680,131072l0,327680l0,0l-1707606016,2127727635l0,1447559168l117964800,0l0,0l0,1447598035l0,0l0,0l0,0l0,0l0,1447559168l0,0l0,0l687865856,1447598035l0,0l0,0l0,0l0,0l0,0l0,0l0,0l0,0l0,0l0,0l0,0l0,0l0,0l0,0l0,0l0,0l0,0l0,0l0,0l0,0l0,0l0,0l0,0l0,0l0,0l0,0l0,0l6356992,0l-1309671424,1447598036l1768095744,30062l-1377828861,2127726002l-493092864,2127723036l0,0l-65536,65535l8716288,0l0,0l0,0l0,0l5111808,0l6356992,0l1342177280,2127724544l842792960,0l301137920,0l0,0l0,0l0,0l0,0l-6291456,1447597848l0,0l0,0l0,0l6356992,0l231735296,1447598034l1318322176,524288l-1707606016,2127727635l0,0l0,0l16368,0l0,0l0,0l1919827952,-252658525l-303005311,1447598033l6291456,0l30474240,0l287571968,2127723082l-126877696,2127726100l-127926272,2127726100l445644800,2127726100l0,-2146992128l-57472,-1l137166847,0l1650458624,1447598033l-1416626176,1447598033l-1414529024,1447598033l-1317011456,1447598033l-1310720000,1447598033l2011168768,1447598030l1579155456,1447598033l-1664090112,1447598032l1665138688,1447598033l-1422917632,1447598033l201326592,1447598030l1598029824,1447598033l869269504,1447598033l1449132032,1447598033l612368384,1447598033l-1425014784,1447598033l-1420820480,1447598033l-2039480320,1447598033l-2041577472,1447598033l-2037383168,1447598033l-1279262720,1447598033l610271232,1447598033l1699741696,1447598033l-1360003072,1447598033l-1354760192,1447598033l-1349517312,1447598033l-1344274432,1447598033l-189792256,1447598032l1686110208,1447598033l1694498816,1447598033l-1368391680,1447598033l2062548992,1447598033l2067791872,1447598033l2073034752,1447598033l2078277632,1447598033l2083520512,1447598033l2088763392,1447598033l2094006272,1447598033l2057306112,1447598033l2020605952,1447598033l2025848832,1447598033l2031091712,1447598033l2036334592,1447598033l2041577472,1447598033l2046820352,1447598033l2052063232,1447598033l2015363072,1447598033l1978662912,1447598033l1983905792,1447598033l0,0l2162688,0l2048917504,1447597948l889192448,1447598035l-168820736,1447598033l30474240,0l295698432,2127723082l1912602624,2127726100l1912602624,2127726100l415236096,2127726100l0,229376l-65536,15l851904,0l1650458624,1447598033l-1416626176,1447598033l-1414529024,1447598033l-1317011456,1447598033l-1310720000,1447598033l2011168768,1447598030l1579155456,1447598033l-1664090112,1447598032l1665138688,1447598033l-1422917632,1447598033l201326592,1447598030l1598029824,1447598033l869269504,1447598033l1449132032,1447598033l612368384,1447598033l-1425014784,1447598033l-1420820480,1447598033l-2039480320,1447598033l-2041577472,1447598033l-2037383168,1447598033l-1279262720,1447598033l610271232,1447598033l1699741696,1447598033l-1360003072,1447598033l-1354760192,1447598033l-1349517312,1447598033l-1344274432,1447598033l-189792256,1447598032l1686110208,1447598033l1694498816,1447598033l-1368391680,1447598033l2062548992,1447598033l2067791872,1447598033l2073034752,1447598033l2078277632,1447598033l2083520512,1447598033l2088763392,1447598033l2094006272,1447598033l2057306112,1447598033l2020605952,1447598033l2025848832,1447598033l2031091712,1447598033l2036334592,1447598033l2041577472,1447598033l2046820352,1447598033l2052063232,1447598033l2015363072,1447598033l1978662912,1447598033l0,0l0,0l6356992,0l-550502400,1447598030l0,0l0,0l0,0l0,0l0,0l0,0l0,0l0,0l0,0l751042560,1447949144l2162688,0l1644167168,1447598033l983040,0l-1183842304,1447598033l32571392,0l196608,67698689l6160384,0l701890560,0l0,0l196608,67698689l1835009,1447598034l708050944,0l803209216,1447598036l196608,67698689l917506,1447598034l709885952,0l1567621120,1447598035l196608,67698689l4063235,1447598031l710803456,0l0,0l196608,67698689l2883588,1447598035l714866688,0l0,0l196608,67698689l11534341,1447598031l717750272,0l0,0l196608,67698689l2621446,1447598033l729284608,0l0,0l196608,67698689l4325383,1447598035l731906048,0l0,0l196608,67698689l2752520,1447598035l736231424,0l0,0l196608,67698689l4849673,1447598035l738983936,0l0,0l196608,67698689l4325386,1447598035l743833600,0l0,0l196608,67698689l4063243,1447598035l748158976,0l0,0l196608,67698689l3932172,1447598035l752222208,0l0,0l196608,67698689l43384845,1447598035l756154368,0l0,0l196608,67698689l3407886,1447598035l799539200,0l0,0l0,0l2162688,0l0,0l-1664090112,1447598032l1140850688,1447598033l4259840,0l65536,1447886848l-83886080,1447598035l0,0l0,0l620756992,1447598033l131072,1699872768l1634497895,1953771122l3211366,0l65536,1447886848l-1434976256,1447598031l0,0l0,0l-1442316288,1447598036l2162688,0l1698955264,1968595306l1851872032,115l2097152,0l3211264,0l-1533018112,1447597913l-1534066688,1447597913l1627389952,1447598034l1626341376,1447598034l3145728,0l36765696,0l1979711488,1447598033l0,0l0,0l0,0l0,0l0,0l0,0l0,0l0,0l0,0l-195035136,1447598032l0,0l0,0l0,0l0,0l0,0l0,0l0,0l0,0l0,0l0,0l0,0l0,0l0,0l0,0l0,0l0,0l0,0l0,0l0,0l-65536,65535l0,0l0,0l0,0l0,0l0,0l0,0l0,0l0,0l0,0l0,0l0,0l0,0l0,0l0,0l0,0l0,0l0,0l0,0l0,0l0,0l0,0l0,0l0,0l0,0l0,0l0,0l0,0l0,0l0,0l0,0l0,0l0,0l0,0l0,0l0,0l0,0l0,0l-65536,-1l2228223,0l-1992818688,2127722956l65536,65536l696254464,1447598034l36765696,0l1979711488,1447598033l0,0l0,0l117964800,1800l1073741824,56l1073741824,56l-1581252608,1l-1782579200,-1l197197823,2l-1958739968,3l150994944,1447598031l1185939456,1447598033l117964800,1800l1073741824,56l1073741824,56l-1581252608,1l-1782579200,-1l197197823,2l-1958739968,3l0,1l0,1l117964800,0l0,0l1073741824,56l0,0l0,0l0,0l0,0l65536,0l0,0l-65536,65535l-1040187392,1l0,0l0,0l0,0l0,0l0,0l0,0l0,0l0,0l0,0l0,0l0,0l0,0l0,0l0,0l0,0l0,0l0,0l0,0l0,0l0,0l0,0l0,0l0,0l0,0l0,0l0,0l0,0l0,0l0,0l0,0l0,0l0,0l0,0l0,0l0,0l0,0l-65536,-1l30539775,0l305659904,2127723082l1912602624,2127726100l1912602624,2127726100l415236096,2127726100l0,229376l-65536,15l851904,0l3145728,0l2107899904,1447949144l196608,0l1218445312,1447598033l0,0l-1282408448,1447598033l50397184,0l-2104492032,1447598033l482344960,2127726559l1226833920,1447598033l0,2127691776l4194304,0l47251456,0l-2104492032,1447598033l482344960,2127726559l2097152,0l3145728,0l905183232,1447949144l196608,2127691776l1232076800,1447598033l0,0l1632632832,1447598033l42008576,0l-2104492032,1447598033l482344960,2127726559l2097152,0l3145728,0l874774528,1447949144l196608,2127691776l1237319680,1447598033l0,-2147483648l16470,0l36765696,0l-2104492032,1447598033l482344960,2127726559l2097152,0l3145728,0l882114560,1447949144l196608,2127691776l1242562560,1447598033l0,0l0,0l31522816,0l-2104492032,1447598033l482344960,2127726559l2097152,0l3145728,0l885260288,1447949144l196608,2127691776l1247805440,1447598033l16842752,0l131072,3l1836089344,222051l3,1836089344l418659,3l1836089344,1467235l4194307,1836187648l1535605,1048579l1869414400,1598574l2097155,1633878016l1664626,2097155l1633878016,1730162l2097155,1633878016l2516594,3l1734443008,2127719529l2097152,0l3145728,0l929300480,1447949144l196608,2127691776l1258291200,1447598033l0,0l0,0l15794176,0l-2104492032,1447598033l482344960,2127726559l2097152,0l3145728,0l936640512,1447949144l196608,2127691776l1263534080,1447598033l0,2127691776l0,0l10567785,0l524288,0l0,0l2097152,0l3145728,0l906231808,1447949144l196608,2127691776l1268776960,1447598033l0,0l-2036334592,1447598033l5308416,0l-2104492032,1447598033l482344960,2127726559l2097152,0l3145728,0l913571840,1447949144l196608,0l-2103443456,1447598033l0,0l10485760,0l4259840,0l0,0l-464519168,1447598032l1409286144,1447598094l1409810432,1447598094l1409810432,1447598094l-742391808,-6610l4259839,0l9502720,0l0,0l0,0l1135607808,1447598033l6356992,0l200278016,1447598030l-1297088512,1447598033l2097152,0l2097152,0l-809238528,1447949144l0,0l4210726,0l2162688,0l1629487104,1447598033l482344960,2127726559l8388608,0l2097152,0l598999040,1447949144l6356992,0l-1309671424,1447598036l1768095744,226670l-1377828863,2127726002l-493092864,2127723036l0,0l-65536,65535l8716288,0l0,0l0,0l0,0l6291456,0l4259840,0l65536,0l0,0l-781975552,2127724558l2359296,65536l0,0l0,0l0,0l78708736,0l1501560832,1287651328l1501560832,788529152l977272832,0l1329594368,679477248l1048576000,-943718400l8388608,8388608l427819008,1501560832l8388608,8388608l721420288,1426063360l989855744,788529152l411041792,1501560832l1614807040,557842432l1426063361,1501560832l1530920960,687865856l8388609,1501560832l532676608,859832320l1,8388608l1287651328,411041792l473956352,0l155189248,687865856l1862270977,780140544l960495616,427819008l1614807040,1665138688l1375731712,1451229185l1501560833,1530920960l0,0l8388608,8388608l1031798784,1891631104l2080374785,1312817152l-1908408319,369098752l457179136,255852545l746586113,541065217l746586113,1501560833l1564475392,427819008l541065217,738197505l427819008,239075329l-1270874111,654311424l515899393,868220929l515899393,369098753l1287651328,1501560832l1392508928,1501560832l1392508928,8388608l721420288,645922816l1384120320,1220542464l645922816,-1501560832l1358954496,1178599424l1358954496,-1287651328l809500672,0l1501560832,1337982976l1719664640,1321205760l1925185536,1925185537l893386753,893386752l1409286144,721420288l721420288,499122176l-2105540608,1908408320l2088763392,1270874112l1442840576,1820327936l1220542464,1031798784l1031798784,1203765248l1270874112,1296039936l-1925185536,2071986176l2042626048,1287651328l637534208,876609536l-704643072,1115684864l645922817,599785472l1149239296,637534208l788529152,859832320l960495616,960495616l1015021568,482344960l0,1501560833l599785472,1967128576l-1967128575,1967128576l817889281,943718400l901775360,960495616l0,444596224l1082130432,0l121634816,-884998144l1967128576,1967128577l2080374785,704643073l444596224,989855744l943718400,1082130432l1967128576,-2063597567l-935329791,427819009l-1107296255,989855744l1623195648,-1451229184l-1107296256,1220542464l1082130432,1082130432l1149239296,1203765248l-943718400,394264576l-213909504,402653184l834666497,574619649l989855745,1862270976l780140544,1082130432l-859832320,-943718400l-796917760,-859832320l-687865856,1149239296l1203765248,1967128576l1719664641,645922816l943718400,-1719664640l1581252609,402653184l402653185,402653185l515899393,1l989855744,-1329594368l-1375731712,-1287651328l796917760,926941184l893386752,0l444596224,-1761607680l-1631584256,-1501560832l926941184,1803550720l1853882368,1149239296l0,557842432l1803550720,402653184l-662700031,113246209l645922817,-1501560832l369098753,998244353l645922816,-1501560832l876609536,-1287651328l1719664640,1409286144l1925185536,1925185537l583008257,583008256l-1941962752,1031798785l25165824,1006632961l-754974720,1476395008l704643072,809500673l0,155189248l1883242496,1073741825l1212153856,-763363328l-2071986175,629145601l1384120320,-524288000l704643073,0l-843055104,515899392l83886080,0l843055104,1073741824l1883242496,1883242497l1883242497,1883242497l1073741825,1107296256l-2025848832,629145601l163577856,-411041791l989855744,1082130432l-1623195648,1287651328l637534208,876609536l-704643072,1581252608l859832320,-1908408320l-662700032,654311424l654311424,654311424l616562688,1845493760l616562688,771751936l482344960,0l0,-914358267l2162688,0l1699872768,1634497895l114,0l1374683136,1447598033l30474240,0l591659008,2127723368l-1713373184,2127726101l-1713373184,2127726101l418381824,2127726100l327680,2l136314880,1078986752l65536,0l2097152,0l-1920663552,1447949145l0,0l4210757,0l2162688,0l1431306240,1447598033l482344960,2127726559l8388608,0l2097152,0l-448462848,1447949145l0,-2147483648l16453,0l6356992,0l-267386880,1447598032l482344960,2127726559l1387266048,1447598033l4259840,0l-1617952768,1447598032l-181403648,1447598032l0,0l2162688,0l180355072,1447598033l482344960,2127726559l16777216,0l2097152,0l-368771072,1447949126l544407552,1734436944l6377587,0l10551296,0l1413480448,1447598033l572522496,1447598033l1395654656,1447598033l6356992,0l-235929600,1447598032l128974848,1447598033l0,0l2162688,0l-181403648,1447598032l482344960,2127726559l4194304,0l2097152,0l717553664,1447949144l0,-2147483648l8405063,0l2097152,0l1597308928,1447949144l0,0l29360128,0l3145728,0l1558511616,1447949144l30474240,0l597295104,2127723368l-1713373184,2127726101l-1713373184,2127726101l418381824,2127726100l0,48l-2147483648,2728l65536,0l0,0l0,0l47251456,0l549453824,1447598031l482344960,2127726559l2097152,0l3145728,0l688193536,1447949144l196608,0l1419771904,1447598033l0,0l0,0l42008576,0l549453824,1447598031l482344960,2127726559l2097152,0l3145728,0l695533568,1447949144l196608,0l1425014784,1447598033l0,0l0,0l36765696,0l549453824,1447598031l482344960,2127726559l2097152,0l3145728,0l698679296,1447949144l196608,0l1430257664,1447598033l0,0l0,0l31522816,0l-639631360,1447598030l1418723328,1447598033l0,0l29425664,0l-1624244224,1447598032l-183500800,1447598032l1404043264,1447598033l21037056,0l162529280,1447598033l1365245952,1447598033l4194304,0l2162688,0l-227540992,1447598032l482344960,2127726559l4194304,0l2097152,0l1971650560,1447949144l7405568,0l-1294467072,2127722956l776994816,1447598035l-311427072,1447598041l196608,1447597824l262144,0l227016704,2127727583l-2146435072,1447598029l0,0l1442316288,1447598033l-895483904,1447597929l0,0l321,6554009l0,100l6356992,0l1979711488,1447598033l1768095744,226670l-1411383286,2127726002l775028736,2127723082l0,0l0,0l0,0l0,0l0,0l17432576,0l723845120,1447949144l2162688,0l1601699840,1447598033l0,0l0,0l6356992,0l-2147483648,2127723081l-784859136,10l-784924672,10l0,0l0,0l0,0l0,0l-6291456,1447597848l0,0l0,0l0,0l2162688,0l0,0l0,0l6356992,1447598033l126943232,0l0,-2146992128l-57472,-1l137166847,0l524288,65536l1022361600,1447598033l0,0l0,229376l-65536,15l851904,0l524288,65536l1054867456,1447598033l-65536,65535l0,229376l-65536,15l851904,0l524288,65536l-1331691520,1447598033l-65536,65535l0,229376l-65536,15l851904,0l524288,65536l1216348160,1447598033l-65536,65535l0,8l0,0l262656,0l524288,65536l541065216,1447598033l0,0l-2146304000,-668659708l994001665,-335311044l3670015,0l524288,65536l571473920,1447598033l0,0l0,67108864l0,260046848l131072,0l1310720,655360l-1418723328,1447598033l0,0l0,24l1048576,0l262145,0l524288,65536l1652555776,1447598033l-65536,65535l0,0l4198400,0l131072,0l524288,65536l1682964480,1447598033l-65536,65535l0,1l268435456,0l65536,0l524288,65536l1713373184,1447598033l-65536,65535l0,32736l-65536,-1l327679,0l524288,65536l1743781888,1447598033l-65536,65535l0,32736l-65536,-33554433l327677,0l524288,65536l1790967808,1447598033l-65536,65535l0,32736l-65536,-33554433l327677,0l524288,65536l1821376512,1447598033l-65536,65535l0,128l0,0l263744,0l524288,65536l1851785216,1447598033l-65536,65535l0,128l0,0l271792,0l524288,65536l1882193920,1447598033l-65536,65535l536870912,0l0,96l67108864,0l524288,65536l2102394880,1447598033l-65536,65535l536870912,0l0,96l67108864,0l524288,65536l2132803584,1447598033l-65536,65535l1048576,0l33554432,0l65536,0l524288,65536l-2131755008,1447598033l-65536,65535l65536,224l524288,33554464l327690,0l524288,65536l-2101346304,1447598033l-65536,65535l0,4l0,8388608l262144,0l524288,65536l-1971322880,1447598033l-65536,65535l-1073741824,1l2097152,268435456l264192,0l524288,65536l-1940914176,1447598033l-65536,65535l2097152,0l0,64l65536,0l524288,65536l-1910505472,1447598033l-65536,65535l0,16l131072,0l65536,0l524288,65536l-1880096768,1447598033l-65536,65535l1900544,0l5242880,33816576l65760,0l524288,65536l-1849688064,1447598033l-65536,65535l0,4l0,65536l262144,0l524288,65536l-1819279360,1447598033l-65536,65535l0,4l0,65536l262144,0l524288,65536l-1788870656,1447598033l-65536,65535l0,0l545325116,1050656l132096,0l524288,65536l-1758461952,1447598033l-65536,65535l0,0l545325116,1050656l132096,0l524288,65536l-1728053248,1447598033l-65536,65535l1310720,1l-1877999616,805306368l65536,0l524288,65536l-1697644544,1447598033l-65536,65535l3407872,1l-1877999616,805310464l65536,0l524288,65536l-1667235840,1447598033l-65536,65535l0,8l0,0l262656,0l524288,65536l-1636827136,1447598033l-65536,65535l0,402653184l327680,0l146334,0l524288,65536l-1606418432,1447598033l-65536,65535l-2146435072,2428932l989872384,738426880l3342338,0l524288,65536l-1576009728,1447598033l-65536,65535l0,67108864l0,260046848l131072,0l524288,65536l-1545601024,1447598033l-65536,65535l0,67108864l0,260046848l131072,0l524288,65536l-1515192320,1447598033l-65536,65535l0,67108864l0,260046848l131072,0l524288,65536l-1484783616,1447598033l-65536,65535l0,67108864l0,260046848l131072,0l524288,65536l-1454374912,1447598033l-65536,65535l0,67108864l0,260046848l131072,0l524288,65536l-1275068416,1447598033l-65536,65535l0,67108864l0,260046848l131072,0l524288,65536l-1244659712,1447598033l-65536,65535l20971520,2097152l131072,524544l33619968,0l524288,65536l-1214251008,1447598033l-65536,65535l0,0l2162688,0l-1972895744,1447598035l0,0l0,0l3211264,0l196608,720896l4456448,6946917l5636193,2097269l6357075,7536750l7471104,0l28377088,0l65536,0l0,0l1284505600,2127727295l709885952,1447598033l0,0l0,134217728l406061056,0l1595932672,1447598033l0,0l65536,0l0,0l1595932672,1447598033l743440384,1447598031l1635778560,1447598033l1912602624,1447598033l1923088384,1447598033l-2138046464,1447598030l0,0l0,0l0,0l0,0l0,0l0,0l0,0l0,0l0,0l0,0l0,0l0,0l0,0l0,0l0,0l0,0l606076928,1447598033l-2024800256,1447598033l-275775488,1447598030l1091567616,1447598033l0,0l-408944640,2127726106l-408944640,2127726106l-408944640,2127726106l0,0l-408944640,2127726106l0,0l0,0l0,0l0,0l0,0l0,0l0,0l0,0l893386752,1447598032l0,0l11599872,0l65536,65536l0,0l131072,0l857735168,2127726109l1595932672,1447598033l134217728,134217728l0,0l0,16256l16256,1l0,1l0,0l0,0l0,0l0,0l1387266048,1447597877l1453326336,1447598033l717225984,2127726098l1624244224,1447598033l0,0l65536,0l0,0l4259840,0l65536,0l0,0l489160704,2127723091l2097152,65536l0,0l0,0l0,0l4259840,0l65536,0l0,0l197656576,2127723082l366477312,65536l0,0l0,0l0,0l5308416,0l65536,0l0,0l-2087714816,2127723081l-2009726976,65536l0,0l0,0l0,0l0,0l0,0l3211264,0l65536,1447886848l-584056832,1447597903l0,0l919601152,1447598037l-333447168,1447597617l30474240,0l425852928,2127723082l-1713373184,2127726101l-1713373184,2127726101l418381824,2127726100l0,24l1048576,0l262145,0l2162688,0l960495616,1447598033l868220928,1447598033l6291456,0l3145728,0l-755630080,1447949144l196608,0l-1664090112,1447598032l0,1702100992l9465458,0l3145728,0l1324744704,1447949144l196608,0l-467664896,1447598030l0,2127691776l3145728,0l120651776,0l-2044723200,1447598030l1594884096,1447598033l0,0l0,0l1051721728,1447598033l-1332740096,1447598033l-1864368128,-1l16908287,0l498073600,2127726559l1788870656,1447598033l1091567616,1447598033l2162688,0l-1443889152,1447598033l482344960,2127726559l4194304,0l2097152,0l-872022016,1447949144l0,0l6307896,0l6356992,0l-2038431744,1447598033l482344960,2127726559l1673527296,1447598033l4259840,0l1991245824,1447598033l200278016,1447598030l10485760,0l2162688,0l-1435500544,1447598033l482344960,2127726559l12582912,0l2097152,0l-690618368,1447949144l30474240,0l428343296,2127723082l1811939328,2127726100l1811939328,2127726100l414187520,2127726100l0,0l4198400,0l131072,0l0,0l20971520,0l2097152,0l-819593216,1447949144l0,0l1686110208,1447598033l4259840,0l153092096,1447598031l1176502272,1447598033l1695547392,1447598033l2162688,0l1594884096,1447598033l892338176,1447598032l29360128,0l3145728,0l2084962304,1447949144l262144,0l65536,0l65536,0l0,0l53542912,0l-2045771776,1447598033l1361051648,1447598033l65536,0l65536,0l0,0l44105728,0l2095054848,1447598033l482344960,2127726559l131072,1447886848l1763704832,1447598033l262144,1447886848l1769996288,1447598033l393216,1447886848l1776287744,1447598033l458752,1447886848l-2043674624,1447598030l524288,1447886848l150994944,1447598031l589824,1447886848l1132462080,1447598033l655360,1447886848l1754267648,1447598033l786432,1447886848l1751121920,1447598033l983040,1447886848l866123776,1447598033l1048576,1447886848l963641344,1447598033l1114112,1447886848l30474240,0l429129728,2127723082l1811939328,2127726100l1811939328,2127726100l414187520,2127726100l0,1l268435456,0l65536,0l1365245952,1447598033l1703936,1447886848l1747976192,1447598033l1835008,1447886848l1744830464,1447598033l2162688,1447886848l1362100224,1447598033l2228224,1447886848l-357564416,1447597945l2293760,1447886848l1757413376,1447598033l2555904,1447886848l1697644544,1447598033l2621440,1447886848l1735393280,1447598033l2686976,1447886848l2096103424,1447598033l2752512,1447886848l1760559104,1447598033l2883584,1447886848l-2138046464,1447598030l3145728,0l1738539008,1447598033l3276800,0l1741684736,1447598033l3407872,0l1782579200,1447598033l0,0l0,0l0,0l0,0l0,0l0,0l34603008,0l3145728,0l406192128,1447949144l262144,0l0,0l65536,0l0,0l6356992,0l1781530624,1447598033l-2139095040,1447598030l0,0l65536,0l0,0l3211264,0l1781530624,1447598033l482344960,2127726559l0,0l30474240,0l429916160,2127723082l1912602624,2127726100l1912602624,2127726100l415236096,2127726100l0,32736l-65536,-1l327679,0l3145728,0l742785024,1447949144l131072,0l0,-1073741824l82002,0l85983232,0l3145728,0l362151936,1447949144l131072,0l0,0l81961,0l89128960,0l3145728,0l1046872064,1447949144l131072,0l0,0l81960,0l0,0l6356992,0l2095054848,1447598033l1136656384,1447598033l-65536,32767l65536,0l0,0l3211264,0l-2139095040,1447598030l2095054848,1447598033l-1447034880,1447598033l65536,0l98566144,0l3145728,0l585498624,1447949144l196608,0l-1449132032,1447598033l65536,0l0,0l18939904,0l-2044723200,1447598030l482344960,2127726559l-1444937728,1447598033l0,0l0,0l15794176,0l-2044723200,1447598030l482344960,2127726559l2002780160,1447598033l65536,0l0,0l12648448,0l-2044723200,1447598030l9502720,0l0,0l0,0l65536,0l0,0l-2044723200,1447598030l482344960,2127726559l2004877312,1447598033l65536,0l0,0l6356992,0l-2044723200,1447598030l482344960,2127726559l-1275068416,1447598033l0,0l0,0l3211264,0l1528823808,1447598033l2162688,0l-2044723200,1447598033l0,0l0,0l2162688,0l1866596352,1442866284l0,0l0,0l3211264,0l4194304,1447598033l-467664896,1447598030l-1421869056,1447598033l10485760,1447598033l1447034880,1447598033l30474240,0l447348736,2127723082l1912602624,2127726100l1912602624,2127726100l415236096,2127726100l0,32736l-65536,-33554433l327677,0l0,0l16453,0l2162688,0l1637875712,1447598033l482344960,2127726559l8388608,0l2097152,0l1210449920,1447949145l0,-2147483648l16453,0l6356992,0l-1417674752,1447598033l482344960,2127726559l1798307840,1447598033l4259840,0l886046720,1447598033l2005925888,1447598033l0,0l2162688,0l-2030043136,1447598033l482344960,2127726559l16777216,0l2097152,0l1994784768,1447949127l7536640,0l0,0l8454144,0l886046720,1447598033l489684992,2127726559l1806696448,1447598033l6356992,0l1614807040,1447598033l1277165568,1447598033l0,0l2162688,0l2005925888,1447598033l482344960,2127726559l4194304,0l2097152,0l-787087360,1447949144l0,-2147483648l27279431,0l3145728,0l-52035584,1447949144l196608,2127691776l1820327936,1447598033l0,1447559168l1821376512,1447598033l108068864,0l-1419771904,1447598033l30474240,0l462684160,2127723082l1912602624,2127726100l1912602624,2127726100l415236096,2127726100l0,32736l-65536,-33554433l327677,0l102825984,0l-1419771904,1447598033l482344960,2127726559l0,0l0,0l293994496,1447949144l196608,2127691776l1830813696,1447598033l0,0l1831862272,1447598033l97583104,0l-1419771904,1447598033l482344960,2127726559l0,0l0,0l301334528,1447949144l196608,2127691776l1836056576,1447598033l0,0l1837105152,1447598033l92340224,0l-1419771904,1447598033l482344960,2127726559l0,0l0,0l270925824,1447949144l196608,2127691776l1841299456,1447598033l0,0l1842348032,1447598033l87097344,0l2085617664,1447598033l1528823808,1447598033l0,0l0,0l515899392,2127726559l515899392,2127726559l131072,1447886848l1533018112,1447598033l196608,1447886848l1536163840,1447598033l262144,1447886848l1539309568,1447598033l327680,1447886848l1542455296,1447598033l393216,1447886848l1545601024,1447598033l458752,1447886848l1548746752,1447598033l524288,1447886848l30474240,0l478019584,2127723082l-1713373184,2127726101l-1713373184,2127726101l418381824,2127726100l0,128l0,0l263744,0l1558183936,1447598033l983040,1447886848l1915748352,1447598033l1048576,1447886848l1918894080,1447598033l1114112,1447886848l1922039808,1447598033l1376256,1447886848l1561329664,1447598033l1441792,1447886848l1564475392,1447598033l1572864,1447886848l1567621120,1447598033l1638400,1447886848l1570766848,1447598033l2162688,1447886848l1573912576,1447598033l2228224,1447559168l1577058304,1447598033l2293760,0l1877999616,1447598033l2359296,0l1881145344,1447598033l2424832,1447886848l1884291072,1447598033l2621440,0l1887436800,1447598033l3014656,1447559168l1890582528,1447598033l3080192,0l1893728256,1447598033l3145728,1447886848l1896873984,1447598033l3276800,0l1900019712,1447598033l3342336,1447559168l1903165440,1447598033l3407872,0l1906311168,1447598033l0,0l0,0l36700160,0l3145728,0l551944192,1447949144l65536,0l17170432,2l65536,0l0,0l28377088,0l1978662912,1447598033l30474240,0l481951744,2127723082l-1713373184,2127726101l-1713373184,2127726101l418381824,2127726100l0,128l0,0l271792,0l65536,0l0,0l22085632,0l868220928,1447598033l1978662912,1447598033l0,1447559168l65536,0l0,0l18939904,0l868220928,1447598033l1981808640,1447598033l-1432354816,1447598033l65536,0l0,0l15794176,0l868220928,1447598033l482344960,2127726559l0,0l65536,0l0,0l12648448,0l868220928,1447598033l482344960,2127726559l0,1447559168l65536,0l0,0l9502720,0l868220928,1447598033l482344960,2127726559l0,0l65536,0l0,0l6356992,0l868220928,1447598033l482344960,2127726559l65536,0l65536,0l0,0l3211264,0l868220928,1447598033l482344960,2127726559l0,0l65536,0l68157440,0l3145728,0l565641216,1447949144l131072,0l0,0l81960,0l0,0l6356992,0l775028736,2127723082l-408944640,2127726106l-945815552,2127726095l775028736,2127723082l0,0l0,0l0,0l0,0l0,0l0,0l610271232,1447598033l4259840,0l65536,0l0,0l929300480,2127723090l1624113152,65536l0,0l0,0l0,0l5308416,0l65536,0l0,0l926941184,2127723090l2359296,65536l0,0l0,0l0,0l0,0l0,0l51445760,0l524288,0l65536,0l0,0l2040725504,2127726506l-2132803584,2127726529l1473249280,2125215294l262144,0l131072,0l-727711744,1447598050l1493172224,-640437717l1485874755,2125215294l-727711744,1447598050l720896,0l196608,0l0,3211264l0,0l1939865600,2127726191l1909456896,2127726191l524288,2125201408l262144,0l65536,0l2072182784,2127726191l12582912,0l-724041728,1447598050l720896,0l393216,0l731906048,1447598049l0,0l356515840,2127726192l-2144337920,2127726192l655360,0l393216,0l1410334720,2125215294l1493172224,-640437717l-2135906749,2127726529l1488977920,2125215294l589824,0l458752,0l65536,0l-724041728,1447598050l1489502208,2125215294l2359296,0l327680,2125201408l589824,0l0,0l1493172224,-640437717l1489020483,2125215294l1659895808,2127726192l655360,0l589824,0l1488977920,2125215294l1659895808,2127726192l-722468864,1447598050l1493172224,-640437717l632387,0l655360,0l0,0l1473249280,2125215294l524288,0l-65536,-1l851967,1447559168l-65536,-1l-1865351169,1447598044l-692125696,2127726191l1048576,0l0,0l720896,0l851968,0l731906048,1447598049l0,0l356515840,2127726192l-2144337920,2127726192l655360,0l851968,0l-1431633920,-1431655766l1493215914,-640437717l1485874755,2125215294l1485832192,2125215294l589824,0l917504,0l0,0l1470103552,2125215294l524288,0l-65536,-1l851967,2125201408l-65536,-1l1556414463,2125215294l1556348928,2125215294l-1929379840,1447598049l1556348928,2125215294l720896,0l-65536,-1l757137407,1447598049l0,0l356515840,2127726192l-2144337920,2127726192l0,0l97583104,0l65536,0l0,0l173604864,0l131072,0l406061056,0l1135607808,1447598033l1785724928,1447598033l0,0l0,0l327680,0l1787822080,1447598033l0,0l0,0l-143523840,-1l-55640065,-1l265158655,0l157745152,0l134217728,-31651987l270600528,-5568176l961544282,1447598031l-889192448,1447598058l1447034880,1447598033l797966336,1447597850l-6291456,1447597848l1455423488,1447598033l1126170624,1447598033l1366294528,1447598059l0,0l0,0l0,0l895483904,1447598032l1667629056,29812l0,1l65536,0l-1333788672,1447598033l0,1l1245184,0l-1993342976,1447598030l0,1l1589116928,2l-674037760,10506l1022689280,24335l2031616,2048l0,0l-1672019968,57392l0,0l-1672019968,57392l-143523840,265157806l67943,131080l1,0l0,1l124583936,65053l-143519711,265156914l1,0l0,0l6195,0l0,0l0,1l406061056,2818894l786552,1048578l4194368,99418112l524833,4l0,0l0,0l0,0l0,0l0,0l0,0l0,0l0,0l1703936,0l0,1703936l20840448,0l1091567616,1447598032l0,0l0,0l1455423488,1447598033l65536,45876373l5,93914419l18743296,93914419l64421888,34734182l184680448,100860680l67240452,0l1862205440,59136l-33619968,53760l1613299712,2596l537657344,1024l1716518912,2122821l-65504,-32242156l124584346,483l33488896,24576l0,65535l0,0l0,-65536l0,2l0,0l-2621440,90l0,0l0,0l0,0l0,0l0,0l569901056,2127723082l449576960,0l-332398592,2127725995l2013265920,2127725992l2018508800,2127725992l1551892480,2127725992l334495744,2127725993l-1803550720,2127725992l-1346371584,2127726002l-679477248,2127726002l1923088384,2127726002l1918894080,2127726002l0,0l0,2l-1277165568,1447598033l0,0l0,0l0,0l0,0l0,0l0,0l0,0l0,0l0,0l0,0l0,0l0,0l0,0l0,0l0,0l0,0l0,0l0,0l0,0l0,0l0,0l0,0l11272192,0l1058537472,2127723082l128385024,0l1234173952,2127723092l19529728,0l1298137088,1447598033l0,0l0,0l0,0l0,0l-147324928,7l-1076887552,0l0,0l0,0l0,0l0,0l0,0l1624113152,0l0,0l406126592,0l-1135345664,2127723090l0,0l0,0l0,0l0,0l0,0l0,0l0,0l0,0l0,0l-1741422592,2127723090l605945856,0l65536,65536l65536,0l0,0l0,0l0,0l0,0l0,0l-1218183168,8l0,0l0,0l0,0l0,0l0,0l0,0l19988480,0l65536,65536l0,0l1753219072,1447598030l262144,1852375040l-1352644511,1447598029l0,0l0,0l0,0l0,-65536l-1,65535l1664090112,2127726104l-1323630592,2127726106l262144,1852375040l-1352644511,1447598029l0,0l0,0l1304428544,2127726106l1280573440,1280590918l17478,0l1343488,589824l-526385152,1447598033l1310720,589824l1246756864,1447598033l524288,524288l1071644672,1447598030l524288,131072l883949568,1447598032l524288,65536l1263534080,1447598033l0,0l0,0l0,0l2097152,4194304l1048576,0l0,32768l37191680,0l0,0l2162688,0l0,0l0,0l0,0l3211264,0l65536,720896l4456448,6946917l5636193,2097269l6357075,7536750l0,0l30474240,0l491257856,2127723082l-1713373184,2127726101l-1713373184,2127726101l418381824,2127726100l536870912,0l0,96l67108864,0l482344960,2127726559l0,0l0,0l5701632,1447949144l196608,2127691776l2110783488,1447598033l0,0l-1664090112,1447598032l76611584,0l1788870656,1447598033l482344960,2127726559l0,0l0,0l8847360,1447949144l196608,2127691776l2116026368,1447598033l0,0l-2039480320,1447598033l71368704,0l1788870656,1447598033l482344960,2127726559l0,0l0,0l16187392,1447949144l196608,2127691776l2121269248,1447598033l0,0l-189792256,1447598032l66125824,0l1788870656,1447598033l482344960,2127726559l2097152,0l3145728,0l52887552,1447949144l196608,2127691776l2126512128,1447598033l0,1447559168l2094006272,1447598033l60882944,0l1788870656,1447598033l482344960,2127726559l2097152,0l3145728,0l60227584,1447949144l196608,2127691776l2131755008,1447598033l0,1447559168l1978662912,1447598033l55640064,0l1788870656,1447598033l30474240,0l493748224,2127723082l-1713373184,2127726101l-1713373184,2127726101l418381824,2127726100l536870912,0l0,96l67108864,0l50397184,0l1788870656,1447598033l482344960,2127726559l2097152,0l3145728,0l37158912,1447949144l196608,2127691776l2142240768,1447598033l0,1447559168l1915748352,1447598033l45154304,0l1788870656,1447598033l482344960,2127726559l2097152,0l3145728,0l40304640,1447949144l196608,2127691776l-2147483648,1447598033l0,1447559168l1884291072,1447598033l39911424,0l1788870656,1447598033l482344960,2127726559l2097152,0l3145728,0l47710208,1447949144l196608,2127691776l-2142240768,1447598033l0,1447559168l1768947712,1447598033l34668544,0l1788870656,1447598033l482344960,2127726559l2097152,0l3145728,0l-49807360,1447949144l196608,2127691776l-2136997888,1447598033l0,1447559168l895483904,1447598033l29425664,0l1788870656,1447598033l482344960,2127726559l2097152,0l3145728,0l-42467328,1447949144l196608,2127691776l-2131755008,1447598033l0,1447559168l966787072,1447598033l30474240,0l498335744,2127723082l-1713373184,2127726101l-1713373184,2127726101l418381824,2127726100l1048576,0l33554432,0l65536,0l0,1447559168l-275775488,1447598030l18939904,0l1788870656,1447598033l482344960,2127726559l2097152,0l3145728,0l-65536000,1447949144l196608,2127691776l-2121269248,1447598033l0,1447559168l1052770304,1447598033l13697024,0l1788870656,1447598033l482344960,2127726559l2097152,0l3145728,0l-62390272,1447949144l196608,2127691776l-2116026368,1447598033l0,1447559168l-1352663040,1447598033l8454144,0l1788870656,1447598033l482344960,2127726559l2097152,0l3145728,0l-13107200,1447949144l196608,2127691776l-2110783488,1447598033l0,1447559168l5242880,0l3145728,0l-55050240,1447949144l484442112,2127726559l1135083520,1447949144l0,0l84934656,0l4194304,0l2098724864,353417l524288,2076639232l-135270426,-469905697l1786707777,-33830145l-167835393,-572923713l784310139,1634467840l1953853305,1952541754l54591598,0l540016640,1447598033l1215299584,1447598033l2097152,0l30474240,0l502267904,2127723082l-1713373184,2127726101l-1713373184,2127726101l418381824,2127726100l65536,224l524288,33554464l327690,0l482344960,2127726559l2097152,0l3145728,0l-5767168,1447949144l196608,2127691776l-2092957696,1447598033l0,0l-358612992,1447597945l44105728,0l1297088512,1447598033l482344960,2127726559l2097152,0l3145728,0l-31981568,1447949144l196608,2127691776l-2087714816,1447598033l0,0l0,0l38862848,0l1297088512,1447598033l482344960,2127726559l2097152,0l3145728,0l-28835840,1447949144l196608,2127691776l-2082471936,1447598033l0,2127691776l65536,0l33619968,0l1297088512,1447598033l482344960,2127726559l2097152,0l3145728,0l-21495808,1447949144l196608,2127691776l-2077229056,1447598033l0,0l514850816,2127726559l28377088,0l1297088512,1447598033l482344960,2127726559l2097152,0l3145728,0l-18350080,1447949144l196608,2127691776l-2071986176,1447598033l0,0l-198164430,1447598032l23134208,0l1297088512,1447598033l8454144,0l65536,1572864l6684672,7077993l3801189,3080239l7602223,7340141l6881327,3080302l7209065,7667824l3014772,7274596l99,0l0,0l0,0l0,0l0,0l-949485568,2127727583l0,2127727583l-1033895936,1447598036l4259840,0l65536,1114112l4259840,7602292l6488161,6619240l4259940,6881400l4784243,6553710l7864421,7274496l4194406,0l2162688,0l-1866989568,1447598034l0,0l0,0l7405568,0l393216,3l1836089344,25443l-2065694720,1447598033l363855872,1447598034l1590689792,1447598033l338690048,1447598034l-19922944,1447598033l41943040,1447598034l-74448896,1447598033l940572672,1447598034l1635778560,1447598034l-68157440,1447598033l0,0l2162688,0l0,0l0,0l0,0l2162688,0l1003487232,1447598033l911212544,1447598033l1287651328,1447598033l19988480,0l65536,65536l0,0l1595932672,1447598033l262144,1918959616l-1352644503,1447598029l0,0l0,0l0,0l0,-65536l-1,65535l1664090112,2127726104l-1323630592,2127726106l262144,1918959616l-1352644503,1447598029l0,0l0,0l1304428544,2127726106l1851850752,1851878241l16870241,0l557056,196608l916455424,1447598033l524288,65536l866123776,1447598033l0,0l0,0l524288,131072l1774190592,1447598033l524288,65536l1278214144,1447598033l0,0l0,0l0,0l0,0l0,0l0,32768l102989824,0l0,0l2162688,0l601882624,1447598033l0,0l0,0l51445760,0l524288,0l65536,0l0,0l2040725504,2127726506l-2132803584,2127726529l1473249280,2125215294l262144,0l131072,0l-692060160,1447598050l1493172224,-640437717l1485874755,2125215294l-692060160,1447598050l524288,2125201408l196608,0l65536,0l2072182784,2127726191l1485832192,2125215294l-692060160,1447598050l720896,0l327680,0l757071872,1447598049l0,0l356515840,2127726192l-2144337920,2127726192l655360,2125201408l327680,0l-2132803584,2127726529l1493172224,-640437717l2729539,2125201408l1488977920,2125215294l589824,0l393216,0l65536,0l-692060160,1447598050l1489502208,2125215294l2621440,0l524288,2125201408l458752,0l131072,0l2072182784,2127726191l-692060160,1447598050l1723203584,2127726192l720896,0l589824,0l721420288,1447598049l0,0l356515840,2127726192l-2144337920,2127726192l655360,1447559168l589824,0l-634388480,1447598050l1493172224,-640437717l-2135906749,2127726529l1488977920,2125215294l589824,0l655360,0l131072,0l1723203584,2127726192l1489502208,2125215294l2359296,0l327680,2125201408l786432,0l0,0l1493172224,-640437717l1489020483,2125215294l1659895808,2127726192l655360,0l786432,0l1488977920,2125215294l1659895808,2127726192l524288,2125201408l1493172224,-640437717l632387,0l851968,0l0,0l1473249280,2125215294l524288,0l-65536,-1l851967,1447559168l-65536,-1l-209649665,1447598046l-692125696,2127726191l1048576,0l0,0l786432,2125201408l-65536,-1l1556938751,2125215294l1556873216,2125215294l-1929379840,1447598049l1556873216,2125215294l720896,0l-65536,-1l-1932460033,1447598049l0,0l356515840,2127726192l-2144337920,2127726192l-1835008000,1447598033l30474240,0l514850816,2127723082l-1713373184,2127726101l-1713373184,2127726101l418381824,2127726100l0,4l0,8388608l262144,0l0,0l0,0l0,0l0,0l0,0l0,0l0,0l0,0l0,0l0,0l0,0l0,0l0,0l0,0l0,0l0,0l0,0l0,0l0,0l0,0l0,0l0,0l0,0l0,0l0,0l0,0l0,0l0,0l0,0l0,0l0,0l0,0l0,0l0,0l0,0l0,0l0,0l0,0l0,0l0,0l0,0l0,0l0,0l0,0l0,0l0,0l0,0l0,0l0,0l0,0l30474240,0l516423680,2127723082l-1713373184,2127726101l-1713373184,2127726101l418381824,2127726100l-1073741824,1l2097152,268435456l264192,0l0,0l0,0l0,0l0,0l0,0l0,0l0,0l0,0l0,0l0,0l0,0l0,0l0,0l0,0l0,0l0,0l0,0l0,0l0,0l0,0l0,0l0,0l0,0l0,0l0,0l0,0l0,0l0,0l0,0l0,0l0,0l0,0l0,0l0,0l0,0l0,0l0,0l0,0l0,0l0,0l0,0l0,0l0,0l0,0l0,0l0,0l0,0l0,0l0,0l0,0l30474240,0l521404416,2127723082l-1713373184,2127726101l-1713373184,2127726101l418381824,2127726100l2097152,0l0,64l65536,0l0,0l0,0l0,0l0,0l0,0l0,0l0,0l0,0l0,0l0,0l0,0l0,0l0,0l0,0l0,0l0,0l0,0l0,0l0,0l0,0l0,0l0,0l0,0l0,0l0,0l0,0l0,0l0,0l0,0l0,0l0,0l0,0l0,0l0,0l0,0l0,0l0,0l0,0l0,0l0,0l0,0l0,0l0,0l0,0l0,0l0,0l0,0l0,0l0,0l0,0l30474240,0l522977280,2127723082l-1713373184,2127726101l-1713373184,2127726101l418381824,2127726100l0,16l131072,0l65536,0l0,0l0,0l0,0l0,0l0,0l0,0l0,0l0,0l0,0l0,0l0,0l0,0l0,0l0,0l0,0l0,0l0,0l0,0l0,0l0,0l0,0l0,0l0,0l0,0l0,0l0,0l0,0l0,0l0,0l0,0l0,0l0,0l0,0l0,0l0,0l0,0l0,0l0,0l0,0l0,0l0,0l0,0l0,0l0,0l0,0l0,0l1701838848,2127726005l1692401664,2127726005l-1566572544,2127726003l0,0l30474240,0l524550144,2127723082l-1713373184,2127726101l-1713373184,2127726101l418381824,2127726100l1900544,0l5242880,33816576l65760,0l0,0l0,0l0,0l0,0l0,0l0,0l0,0l0,0l0,0l0,0l0,0l0,0l0,0l0,0l0,0l0,0l0,0l0,0l0,0l0,0l0,0l0,0l0,0l0,0l0,0l0,0l0,0l0,0l0,0l0,0l0,0l0,0l0,0l0,0l0,0l0,0l0,0l0,0l0,0l0,0l0,0l0,0l0,0l0,0l0,0l0,0l0,0l0,0l0,0l0,0l30474240,0l534773760,2127723082l1811939328,2127726100l1811939328,2127726100l414187520,2127726100l0,4l0,65536l262144,0l0,0l0,0l0,0l0,0l0,0l0,0l0,0l0,0l0,0l0,0l0,0l0,0l0,0l0,0l0,0l0,0l0,0l0,0l0,0l0,0l0,0l0,0l0,0l0,0l0,0l0,0l0,0l0,0l0,0l0,0l0,0l0,0l0,0l0,0l0,0l0,0l0,0l0,0l0,0l0,0l0,0l0,0l0,0l0,0l0,0l0,0l0,0l0,0l0,0l0,0l30474240,0l535560192,2127723082l1811939328,2127726100l1811939328,2127726100l414187520,2127726100l0,4l0,65536l262144,0l0,0l0,0l0,0l0,0l0,0l0,0l0,0l0,0l0,0l0,0l0,0l0,0l0,0l0,0l0,0l0,0l0,0l0,0l0,0l0,0l0,0l0,0l0,0l0,0l0,0l0,0l0,0l0,0l0,0l0,0l0,0l0,0l0,0l0,0l0,0l0,0l0,0l0,0l0,0l0,0l0,0l0,0l0,0l0,0l0,0l0,0l0,0l0,0l0,0l0,0l30474240,0l536346624,2127723082l1912602624,2127726100l1912602624,2127726100l415236096,2127726100l0,0l545325116,1050656l132096,0l0,0l0,0l0,0l0,0l0,0l0,0l0,0l0,0l0,0l0,0l0,0l0,0l0,0l0,0l0,0l0,0l0,0l0,0l0,0l0,0l0,0l0,0l0,0l0,0l0,0l0,0l0,0l0,0l0,0l0,0l0,0l0,0l0,0l0,0l0,0l0,0l0,0l0,0l0,0l0,0l0,0l0,0l0,0l0,0l0,0l0,0l0,0l0,0l1814036480,2127726005l1854930944,2127726005l30474240,0l538836992,2127723082l1912602624,2127726100l1912602624,2127726100l415236096,2127726100l0,0l545325116,1050656l132096,0l0,0l-1544552448,1447598033l482344960,2127726559l10485760,0l2097152,0l-865533952,1447949144l1953038336,1109413225l3499881,0l6356992,0l-1871708160,1447598033l1051721728,1447598033l0,0l2162688,0l-1871708160,1447598033l482344960,2127726559l4194304,0l2097152,0l1135149056,1447949144l1735262208,541878644l18891335,0l2097152,0l-418840576,1447949144l482344960,2127726559l0,0l2162688,0l1892679680,1447598033l482344960,2127726559l23068672,0l2097152,0l-479657984,1447949144l1735262208,541878644l16967,0l6356992,0l-1833959424,1447598033l-1695547392,1447598033l0,0l2162688,0l1930428416,1447598033l482344960,2127726559l4194304,0l2097152,0l-251068416,1447949144l1735262208,1278372212l31474208,0l2097152,0l-406257664,1447949144l482344960,2127726559l0,0l2162688,0l1842348032,1447598033l30474240,0l541327360,2127723082l1912602624,2127726100l1912602624,2127726100l415236096,2127726100l1310720,1l-1877999616,805306368l65536,0l886046720,1447598033l0,0l2162688,0l-1469054976,1447598033l482344960,2127726559l4194304,0l2097152,0l-221708288,1447949144l-1266548736,-474512669l6325123,0l2097152,0l-427229184,1447949144l482344960,2127726559l0,0l2162688,0l-1833959424,1447598033l482344960,2127726559l10485760,0l2097152,0l1219035136,1447949144l-1266548736,-474512669l-2099018877,175l31522816,0l-2042626048,1447598033l1002438656,1447598033l0,0l2162688,0l-1339031552,1447598033l482344960,2127726559l4194304,0l2097152,0l90767360,1447949144l858783744,2127691824l6291456,0l2097152,0l-515309568,1447949144l482344960,2127726559l0,0l2162688,0l-1339031552,1447598033l482344960,2127726559l10485760,0l2097152,0l-718733312,1447949144l858783744,2127691824l0,0l18939904,0l1668284416,1447598033l1614807040,1447598033l0,0l30474240,0l543293440,2127723082l1879048192,2127726100l1879048192,2127726100l417333248,2127726100l3407872,1l-1877999616,805310464l65536,0l2097152,0l-536281088,1447949144l482344960,2127726559l0,0l2162688,0l-1934622720,1447598033l482344960,2127726559l10485760,0l2097152,0l500760576,1447949144l1768423424,2127691875l0,0l6356992,0l-1645215744,1447598033l-1456472064,1447598033l0,0l2162688,0l-1645215744,1447598033l482344960,2127726559l4194304,0l2097152,0l-733413376,1447949144l482344960,2127726559l81788928,0l2097152,0l-523698176,1447949144l482344960,2127726559l0,0l2162688,0l1842348032,1447598033l482344960,2127726559l85983232,0l2097152,0l-446103552,1447949144l482344960,2127726559l0,0l44105728,0l-2042626048,1447598033l1614807040,1447598033l0,0l2162688,0l1854930944,1447598033l482344960,2127726559l4194304,0l2097152,0l-532086784,1447949144l1866727424,7173492l6291456,0l2097152,0l-477560832,1447949144l30474240,0l547094528,2127723082l1811939328,2127726100l1811939328,2127726100l414187520,2127726100l0,8l0,0l262656,0l1866727424,7173492l0,0l31522816,0l2081423360,1447598033l1867513856,1447598033l0,0l2162688,0l1880096768,1447598033l482344960,2127726559l4194304,0l2097152,0l-364314624,1447949144l1967587328,7170412l6291456,0l2097152,0l-498532352,1447949144l482344960,2127726559l0,0l2162688,0l-1808793600,1447598033l482344960,2127726559l10485760,0l2097152,0l-559349760,1447949144l1967587328,7170412l0,0l18939904,0l1627389952,1447598033l-1326448640,1447598033l0,0l2162688,0l-1607467008,1447598033l482344960,2127726559l4194304,0l2097152,0l178847744,1447949144l6356992,2127726559l6291456,0l2097152,0l-586612736,1447949144l482344960,2127726559l0,0l2162688,0l1627389952,1447598033l482344960,2127726559l10485760,0l2097152,0l84541440,1447949144l6356992,2127726559l0,0l30474240,0l547880960,2127723082l1912602624,2127726100l1912602624,2127726100l415236096,2127726100l0,402653184l327680,0l146334,0l2097152,0l-494272512,1447949144l1735262208,6909025l232783872,0l2097152,0l-573964288,1447949144l482344960,2127726559l0,0l2162688,0l-1934622720,1447598033l482344960,2127726559l236978176,0l2097152,0l-303431680,1447949144l1735262208,6909025l0,0l144769024,0l-1339031552,1447598033l886046720,1447598033l0,0l0,0l-1745879040,1447598033l482344960,2127726559l4194304,0l2097152,0l250216448,1447949144l1634336768,1769234802l6291456,0l2097152,0l-594935808,1447949144l482344960,2127726559l0,0l2162688,0l2010120192,1447598030l482344960,2127726559l10485760,0l2097152,0l601489408,1447949144l1634336768,1769234802l0,0l6356992,0l-1413480448,1447598033l-1959788544,1447598033l0,0l2162688,0l-1413480448,1447598033l482344960,2127726559l4194304,0l2097152,0l-162922496,1447949144l30474240,0l551682048,2127723082l1912602624,2127726100l1912602624,2127726100l415236096,2127726100l-2146435072,2428932l989872384,738426880l3342338,0l482344960,2127726559l23068672,0l2097152,0l113901568,1447949144l1684930560,2127691881l0,0l56688640,0l1842348032,1447598033l1917845504,1447598033l0,0l2162688,0l-1670381568,1447598033l482344960,2127726559l4194304,0l2097152,0l494534656,1447949144l1634861056,6908020l6291456,0l2097152,0l-569769984,1447949144l482344960,2127726559l0,0l2162688,0l1842348032,1447598033l482344960,2127726559l10485760,0l2097152,0l264896512,1447949144l1634861056,6908020l0,0l44105728,0l1867513856,1447598033l-276824064,1447598030l0,0l2162688,0l200278016,1447598030l482344960,2127726559l4194304,0l2097152,0l1096417280,1447949144l1953038336,1768712552l6291456,0l2097152,0l-557187072,1447949144l482344960,2127726559l0,0l2162688,0l-1632632832,1447598033l482344960,2127726559l10485760,0l30474240,0l555745280,2127723082l1811939328,2127726100l1811939328,2127726100l414187520,2127726100l0,67108864l0,260046848l131072,0l2162688,0l-1519386624,1447598033l482344960,2127726559l4194304,0l2097152,0l237633536,1447949144l1752367104,1769105773l6291456,0l2097152,0l-645267456,1447949144l482344960,2127726559l0,0l2162688,0l1277165568,1447598033l482344960,2127726559l10485760,0l2097152,0l-467009536,1447949144l1752367104,1769105773l0,0l6356992,0l1627389952,1447598033l-1607467008,1447598033l0,0l2162688,0l1627389952,1447598033l482344960,2127726559l4194304,0l2097152,0l-582352896,1447949144l1802371072,6909537l31457280,0l2097152,0l-666238976,1447949144l482344960,2127726559l0,0l2162688,0l-1783627776,1447598033l482344960,2127726559l35651584,0l2097152,0l-1835401216,1447949127l1802371072,6909537l0,0l6356992,0l1917845504,1447598033l1930428416,1447598033l0,0l2162688,0l-1771044864,1447598033l30474240,0l556793856,2127723082l1811939328,2127726100l1811939328,2127726100l414187520,2127726100l0,67108864l0,260046848l131072,0l482344960,2127726559l0,0l2162688,0l1917845504,1447598033l482344960,2127726559l85983232,0l2097152,0l-286654464,1447949144l1634729984,2113956204l0,0l56688640,0l1002438656,1447598033l-1733296128,1447598033l0,0l2162688,0l1784676352,1447598033l482344960,2127726559l4194304,0l2097152,0l187301888,1447949144l1684930560,2113956200l6291456,0l2097152,0l-607518720,1447949144l482344960,2127726559l0,0l2162688,0l-1413480448,1447598033l482344960,2127726559l10485760,0l2097152,0l-336986112,1447949144l1684930560,2113956200l0,0l6356992,0l-1796210688,1447598033l1842348032,1447598033l0,0l2162688,0l-1796210688,1447598033l482344960,2127726559l4194304,0l2097152,0l283770880,1447949144l1785593856,6906465l18874368,0l2097152,0l-628490240,1447949144l482344960,2127726559l0,0l30474240,0l557842432,2127723082l1811939328,2127726100l1811939328,2127726100l414187520,2127726100l0,67108864l0,260046848l131072,0l6356992,0l-1934622720,1447598033l-1846542336,1447598033l1802502144,1447598033l2162688,0l-1959788544,1447598033l482344960,2127726559l4194304,0l2097152,0l-284557312,1447949144l1768751104,2127691884l31457280,0l2097152,0l-716570624,1447949144l482344960,2127726559l892338176,1447598033l2162688,0l-1682964480,1447598033l482344960,2127726559l35651584,0l2097152,0l1190789120,1447949144l1768751104,2127691884l150994944,1447598031l6356992,0l-1708130304,1447598033l-1695547392,1447598033l1656750080,1447598033l2162688,0l2018508800,1447598033l482344960,2127726559l4194304,0l2097152,0l-435552256,1447949144l482344960,2127726559l44040192,0l2097152,0l-737542144,1447949144l482344960,2127726559l910163968,1447598032l2162688,0l1002438656,1447598033l482344960,2127726559l48234496,0l2097152,0l206176256,1447949144l482344960,2127726559l-1910505472,1447598033l6356992,0l-1645215744,1447598033l30474240,0l558891008,2127723082l1811939328,2127726100l1811939328,2127726100l414187520,2127726100l0,67108864l0,260046848l131072,0l1634467840,1634492793l522190957,0l2097152,0l490340352,1447949144l0,0l-1658847232,1447598033l25231360,0l1991245824,1447598033l482344960,2127726559l2097152,0l2097152,0l-729153536,1447949144l0,0l-1684013056,1447598033l21037056,0l892338176,1447598032l1614807040,1447598033l-2023751680,1447598033l2162688,0l-1386217472,1447598033l482344960,2127726559l4194304,0l2097152,0l512360448,1447949144l0,0l6307901,0l4259840,0l890241024,1447598033l482344960,2127726559l-1438646272,1447598033l2162688,0l1991245824,1447598033l1676673024,1447598033l10485760,0l2097152,0l479854592,1447949144l1110245376,6581359l-1434451968,1447598033l8454144,0l1991245824,1447598033l-1373634560,1447598033l-1633681408,1447598033l2162688,0l2018508800,1447598033l482344960,2127726559l4194304,0l2097152,0l601489408,1447949144l0,0l6307904,0l2162688,0l2094006272,1447597924l0,0l0,0l3211264,0l1979711488,1447598033l1835925504,90482l-1386217472,2127726002l985268224,2127723082l0,0l74514432,0l374210560,2127723082l-126877696,2127726100l-127926272,2127726100l445644800,2127726100l0,67108864l0,260046848l131072,0l379977728,2127723082l-126877696,2127726100l-126877696,2127726100l445644800,2127726100l0,67108864l0,260046848l131072,0l385744896,2127723082l-126877696,2127726100l-126877696,2127726100l445644800,2127726100l0,67108864l0,260046848l131072,0l391512064,2127723082l-126877696,2127726100l-126877696,2127726100l445644800,2127726100l0,67108864l0,260046848l131072,0l397279232,2127723082l-126877696,2127726100l-126877696,2127726100l445644800,2127726100l0,67108864l0,260046848l131072,0l403046400,2127723082l-126877696,2127726100l-126877696,2127726100l445644800,2127726100l0,67108864l0,8388608l131072,0l407371776,2127723082l-126877696,2127726100l-126877696,2127726100l445644800,2127726100l0,67108864l0,16777216l131072,0l412090368,2127723082l-126877696,2127726100l-126877696,2127726100l445644800,2127726100l0,67108864l0,33554432l131072,0l416808960,2127723082l-126877696,2127726100l-126877696,2127726100l445644800,2127726100l0,67108864l0,67108864l131072,0l421527552,2127723082l-126877696,2127726100l-126877696,2127726100l445644800,2127726100l0,67108864l0,134217728l131072,0l35651584,0l2097152,0l374996992,1447949144l0,1073741824l37765200,0l2162688,0l1788870656,1447598033l482344960,2127726559l39845888,0l2097152,0l-1984299008,1447949145l0,0l16777216,0l10551296,0l-1301282816,1447598033l482344960,2127726559l-1376780288,1447598033l8454144,0l1991245824,1447598033l886046720,1447598033l46137344,0l6356992,0l2018508800,1447598033l482344960,2127726559l-1372585984,1447598033l4259840,0l-2038431744,1447598033l1012924416,1447598033l50331648,0l2162688,0l-2038431744,1447598033l482344960,2127726559l52428800,0l2097152,0l279576576,1447949144l0,0l56623104,0l3145728,0l278528000,1447949144l196608,0l-1364197376,1447598033l0,0l408551424,1447949144l25231360,0l1651507200,1447598033l482344960,2127726559l-1355808768,1447598033l0,1447559168l-1354760192,1447598033l22085632,0l1651507200,1447598033l482344960,2127726559l2097152,0l3145728,0l-739639296,1447949144l196608,0l-1350565888,1447598033l0,1447559168l-1349517312,1447598033l16842752,0l1651507200,1447598033l482344960,2127726559l2097152,0l3145728,0l-765853696,1447949144l196608,0l-1345323008,1447598033l0,1447559168l-1344274432,1447598033l11599872,0l1651507200,1447598033l10551296,0l-1675624448,1447598031l-937426944,1447597956l-1707606016,2127727635l327680,131072l0,327680l0,0l-1707606016,2127727635l0,1447559168l-354418688,1447598033l1176502272,1447597932l0,117964800l0,17633l2052,1447597824l0,0l16368,0l0,0l0,0l963657712,1447598033l-763625472,4599l2162688,0l0,0l0,0l6750208,0l30474240,0l300679168,2127723082l1912602624,2127726100l1912602624,2127726100l415236096,2127726100l0,229376l-65536,15l851904,0l2162688,0l1625292800,1447598033l482344960,2127726559l4194304,0l2097152,0l492503040,1447949144l0,0l-1327480750,1447598033l18939904,0l1668284416,1447598033l482344960,2127726559l-1325400064,1447598033l16842752,0l1664090112,1447598033l-1417674752,1447598033l6291456,0l2162688,0l200278016,1447598030l482344960,2127726559l4194304,0l2097152,0l496697344,1447949144l0,-2147483648l10502226,0l2162688,0l1668284416,1447598033l482344960,2127726559l8388608,0l2097152,0l597360640,1447949144l0,-1073741824l4210770,0l2162688,0l-1407188992,1447598033l482344960,2127726559l12582912,0l2097152,0l1092288512,1447949144l0,0l18890835,0l2162688,0l1664090112,1447598033l482344960,2127726559l27262976,0l2097152,0l-817168384,1447949144l544407552,1684827970l29360128,0l2097152,0l-77922304,1447949144l19988480,0l1836056576,353123l-65536,65536l0,2031616l0,32768l425984,1919811584l-38043,0l65536,0l2031616,0l32768,425984l1634402304,-35726l-65536,65536l0,2031616l0,32768l491520,1447559168l1583349760,1447598034l1177550848,1447598033l961544192,1447598033l1674575872,1447598034l1676673024,1447598034l-1423966208,1447598033l-2058354688,1447598033l-638582784,1447598030l1585446912,1447598034l966787072,1447598034l964689920,1447598034l968884224,1447598034l1727004672,1447598034l201326592,1447598030l893386752,1447598032l1581252608,1447598034l1651507200,1447598034l1656750080,1447598034l1661992960,1447598034l-263192576,1447598033l217055232,1447598034l225443840,1447598034l0,0l4259840,0l65536,0l0,0l1362886656,2127722675l3538944,65536l0,0l0,0l0,0l2162688,0l524288,-65534l3,0l-1279262720,1447598033l30474240,0l559939584,2127723082l1811939328,2127726100l1811939328,2127726100l414187520,2127726100l0,67108864l0,260046848l131072,0l0,0l0,0l0,0l0,0l0,0l0,0l0,0l0,0l0,0l0,0l0,0l0,0l0,0l0,0l0,0l0,0l0,0l0,0l0,0l0,0l0,0l0,0l0,0l0,0l0,0l0,0l0,0l0,0l0,0l0,0l0,0l0,0l0,0l0,0l0,0l0,0l0,0l0,0l0,0l0,0l0,0l0,0l0,0l0,0l0,0l0,0l0,0l0,0l0,0l0,0l30474240,0l560988160,2127723082l1912602624,2127726100l1912602624,2127726100l415236096,2127726100l0,67108864l0,260046848l131072,0l0,0l0,0l0,0l0,0l0,0l0,0l0,0l0,0l0,0l0,0l0,0l0,0l0,0l0,0l0,0l0,0l0,0l0,0l0,0l0,0l0,0l0,0l0,0l0,0l0,0l0,0l0,0l0,0l0,0l0,0l0,0l0,0l0,0l0,0l0,0l0,0l0,0l0,0l0,0l0,0l0,0l0,0l0,0l0,0l0,0l0,0l0,0l0,0l0,0l0,0l30474240,0l562692096,2127723082l1912602624,2127726100l1912602624,2127726100l415236096,2127726100l20971520,2097152l131072,524544l33619968,0l0,0l0,0l0,0l0,0l0,0l0,0l0,0l0,0l0,0l0,0l0,0l0,0l0,0l0,0l0,0l0,0l0,0l0,0l0,0l0,0l0,0l0,0l0,0l0,0l0,0l0,0l0,0l0,0l0,0l0,0l0,0l0,0l0,0l0,0l0,0l0,0l0,0l0,0l0,0l0,0l0,0l0,0l0,0l0,0l0,0l0,0l0,0l0,0l0,0l0,0l48300032,0l0,128l0,0l279104,0l524288,65536l-1135607808,1447598033l-65536,65535l0,912l268501184,-536870910l134528447,0l524288,65536l-1105199104,1447598033l-65536,65535l0,1048576l25165824,0l524288,0l524288,65536l-1074790400,1447598033l-65536,65535l0,2097152l0,252l524288,0l524288,65536l-1044381696,1447598033l-65536,65535l-2147483648,-134217728l-404811253,2082471423l137560063,0l524288,131072l-1013972992,1447598033l-65536,65535l0,134l0,4215806l279104,0l524288,65536l-983564288,1447598033l-65536,65535l0,131206l0,4217854l803392,0l524288,65536l-953155584,1447598033l-65536,65535l0,2l0,8192l262144,0l524288,65536l-922746880,1447598033l-65536,65535l0,918l268503232,-536804350l168082879,0l524288,65536l-892338176,1447598033l-65536,65535l0,131990l268503232,-536799246l168607167,0l524288,65536l-861929472,1447598033l-65536,65535l0,1048576l92274688,0l524288,0l524288,65536l-831520768,1447598033l-65536,65535l0,3145728l41484288,252l524288,0l524288,65536l-801112064,1447598033l-65536,65535l-2143158272,-134217728l-402714101,-60817409l204931071,0l524288,393216l-770703360,1447598033l-65536,65535l-12713984,-2139095025l1467875331,-956432395l35897341,0l524288,65536l-740294656,1447598033l-65536,65535l0,0l96,33021820l33554432,0l524288,65536l-709885952,1447598033l-65536,65535l0,0l30474240,0l-2038562816,2127723081l-205520896,2127726100l-205520896,2127726100l408944640,2127726100l0,128l0,0l279104,0l0,0l0,0l0,0l0,0l0,0l0,0l0,0l0,0l0,0l0,0l0,0l0,0l0,0l0,0l0,0l0,0l0,0l0,0l0,0l0,0l0,0l0,0l0,0l0,0l0,0l0,0l0,0l0,0l0,0l0,0l0,0l0,0l0,0l0,0l0,0l0,0l0,0l0,0l0,0l0,0l0,0l0,0l0,0l0,0l0,0l0,0l0,0l0,0l0,0l0,0l30474240,0l-2032664576,2127723081l-205520896,2127726100l-205520896,2127726100l408944640,2127726100l0,912l268501184,-536870910l134528447,0l0,0l0,0l0,0l0,0l0,0l0,0l0,0l0,0l0,0l0,0l0,0l0,0l0,0l0,0l0,0l0,0l0,0l0,0l0,0l0,0l0,0l0,0l0,0l0,0l0,0l0,0l0,0l0,0l0,0l0,0l0,0l0,0l0,0l0,0l0,0l0,0l0,0l0,0l0,0l0,0l0,0l0,0l0,0l0,0l0,0l0,0l0,0l0,0l0,0l0,0l30474240,0l-2002255872,2127723081l-205520896,2127726100l-205520896,2127726100l408944640,2127726100l0,1048576l25165824,0l524288,0l0,0l0,0l0,0l0,0l0,0l0,0l0,0l0,0l0,0l0,0l0,0l0,0l0,0l0,0l0,0l0,0l0,0l0,0l0,0l0,0l0,0l0,0l0,0l0,0l0,0l0,0l0,0l0,0l0,0l0,0l0,0l0,0l0,0l0,0l0,0l0,0l0,0l0,0l0,0l0,0l0,0l0,0l0,0l0,0l0,0l0,0l0,0l0,0l0,0l0,0l30474240,0l-1998454784,2127723081l-205520896,2127726100l-205520896,2127726100l408944640,2127726100l0,2097152l0,252l524288,0l0,0l0,0l0,0l0,0l0,0l0,0l0,0l0,0l0,0l0,0l0,0l0,0l0,0l0,0l0,0l0,0l0,0l0,0l0,0l0,0l0,0l0,0l0,0l0,0l0,0l0,0l0,0l0,0l0,0l0,0l0,0l0,0l0,0l0,0l0,0l0,0l0,0l0,0l0,0l0,0l0,0l0,0l0,0l0,0l0,0l0,0l0,0l0,0l0,0l0,0l30474240,0l-1988624384,2127723081l-205520896,2127726100l-205520896,2127726100l408944640,2127726100l0,-268435456l-406323199,1008729331l182016,0l-1938161664,2127723081l-205520896,2127726100l-205520896,2127726100l408944640,2127726100l-2147483648,-671088640l-1072229877,1073742335l137560063,0l0,0l0,0l0,0l0,0l0,0l0,0l0,0l0,0l0,0l0,0l0,0l0,0l0,0l0,0l0,0l0,0l0,0l0,0l0,0l0,0l0,0l0,0l0,0l0,0l0,0l0,0l0,0l0,0l0,0l0,0l0,0l0,0l0,0l0,0l0,0l0,0l0,0l0,0l0,0l0,0l0,0l0,0l0,0l30474240,0l-1858863104,2127723081l-244318208,2127726100l-244318208,2127726100l407896064,2127726100l0,134l0,4215806l279104,0l0,0l0,0l0,0l0,0l0,0l0,0l0,0l0,0l0,0l0,0l0,0l0,0l0,0l0,0l0,0l0,0l0,0l0,0l0,0l0,0l0,0l0,0l0,0l0,0l0,0l0,0l0,0l0,0l0,0l0,0l0,0l0,0l0,0l0,0l0,0l0,0l0,0l0,0l0,0l0,0l0,0l0,0l0,0l0,0l0,0l0,0l0,0l0,0l0,0l0,0l30474240,0l-1834352640,2127723081l-288358400,2127726100l-288358400,2127726100l406847488,2127726100l0,131206l0,4217854l803392,0l0,0l0,0l0,0l0,0l0,0l0,0l0,0l0,0l0,0l0,0l0,0l0,0l0,0l0,0l0,0l0,0l0,0l0,0l0,0l0,0l0,0l0,0l0,0l0,0l0,0l0,0l0,0l0,0l0,0l0,0l0,0l0,0l0,0l0,0l0,0l0,0l0,0l0,0l0,0l0,0l0,0l0,0l0,0l0,0l0,0l0,0l0,0l0,0l0,0l0,0l30474240,0l-1484259328,2127723081l-288358400,2127726100l-288358400,2127726100l406847488,2127726100l0,2l0,8192l262144,0l0,0l0,0l0,0l0,0l0,0l0,0l0,0l0,0l0,0l0,0l0,0l0,0l0,0l0,0l0,0l0,0l0,0l0,0l0,0l0,0l0,0l0,0l0,0l0,0l0,0l0,0l0,0l0,0l0,0l0,0l0,0l0,0l0,0l0,0l0,0l0,0l0,0l0,0l0,0l0,0l0,0l0,0l0,0l0,0l0,0l0,0l0,0l0,0l0,0l0,0l30474240,0l-1466957824,2127723081l-244318208,2127726100l-244318208,2127726100l407896064,2127726100l0,918l268503232,-536804350l168082879,0l0,0l0,0l0,0l0,0l0,0l0,0l0,0l0,0l0,0l0,0l0,0l0,0l0,0l0,0l0,0l0,0l0,0l0,0l0,0l0,0l0,0l0,0l0,0l0,0l0,0l0,0l0,0l0,0l0,0l0,0l0,0l0,0l0,0l0,0l0,0l0,0l0,0l0,0l0,0l0,0l0,0l0,0l0,0l0,0l0,0l0,0l0,0l0,0l0,0l0,0l30474240,0l-1436286976,2127723081l-288358400,2127726100l-288358400,2127726100l406847488,2127726100l0,131990l268503232,-536799246l168607167,0l0,0l0,0l0,0l0,0l0,0l0,0l0,0l0,0l0,0l0,0l0,0l0,0l0,0l0,0l0,0l0,0l0,0l0,0l0,0l0,0l0,0l0,0l0,0l0,0l0,0l0,0l0,0l0,0l0,0l0,0l0,0l0,0l0,0l0,0l0,0l0,0l0,0l0,0l0,0l0,0l0,0l0,0l0,0l0,0l0,0l0,0l0,0l0,0l0,0l0,0l30474240,0l-1087373312,2127723081l-288358400,2127726100l-288358400,2127726100l406847488,2127726100l0,1048576l92274688,0l524288,0l0,0l0,0l0,0l0,0l0,0l0,0l0,0l0,0l0,0l0,0l0,0l0,0l0,0l0,0l0,0l0,0l0,0l0,0l0,0l0,0l0,0l0,0l0,0l0,0l0,0l0,0l0,0l0,0l0,0l0,0l0,0l0,0l0,0l0,0l0,0l0,0l0,0l0,0l0,0l0,0l0,0l0,0l0,0l0,0l0,0l0,0l0,0l0,0l0,0l0,0l30474240,0l-1066663936,2127723081l-288358400,2127726100l-288358400,2127726100l406847488,2127726100l0,3145728l41484288,252l524288,0l0,0l0,0l0,0l0,0l0,0l0,0l0,0l0,0l0,0l0,0l0,0l0,0l0,0l0,0l0,0l0,0l0,0l0,0l0,0l0,0l0,0l0,0l0,0l0,0l0,0l0,0l0,0l0,0l0,0l0,0l0,0l0,0l0,0l0,0l0,0l0,0l0,0l0,0l0,0l0,0l0,0l0,0l0,0l0,0l0,0l0,0l0,0l0,0l0,0l0,0l30474240,0l-1038745600,2127723081l-288358400,2127726100l-288358400,2127726100l406847488,2127726100l4194304,0l0,5242880l67108864,0l-939786240,2127723081l-288358400,2127726100l-288358400,2127726100l406847488,2127726100l0,134217728l0,0l131078,0l-931397632,2127723081l-288358400,2127726100l-288358400,2127726100l406847488,2127726100l0,536870912l0,256l131072,0l-895614976,2127723081l-288358400,2127726100l-288358400,2127726100l406847488,2127726100l0,-268435456l-406323199,1008729331l182016,0l-611581952,2127723081l-288358400,2127726100l-288358400,2127726100l406847488,2127726100l-2147352576,-671088640l-1069608437,-1073733633l137822207,0l-190054400,2127723081l-288358400,2127726100l-288358400,2127726100l406847488,2127726100l0,536870912l0,512l131072,0l0,0l0,0l0,0l0,0l0,0l0,0l0,0l0,0l0,0l0,0l0,0l0,0l0,0l0,0l0,0l30474240,0l-168689664,2127723081l-328204288,2127726100l-328204288,2127726100l404750336,2127726100l-12713984,-2139095025l1467875331,-956432395l35897341,0l0,0l0,0l0,0l0,0l0,0l0,0l0,0l0,0l0,0l0,0l0,0l0,0l0,0l0,0l0,0l0,0l0,0l0,0l0,0l0,0l0,0l0,0l0,0l0,0l0,0l0,0l0,0l0,0l0,0l0,0l0,0l0,0l0,0l0,0l0,0l0,0l0,0l0,0l0,0l0,0l0,0l0,0l0,0l0,0l0,0l0,0l0,0l0,0l0,0l0,0l30474240,0l189399040,2127723082l-328204288,2127726100l-328204288,2127726100l404750336,2127726100l0,0l96,33021820l33554432,0l0,0l0,0l0,0l0,0l0,0l0,0l0,0l0,0l0,0l0,0l0,0l0,0l0,0l0,0l0,0l0,0l0,0l0,0l0,0l0,0l0,0l0,0l0,0l0,0l0,0l0,0l0,0l0,0l0,0l0,0l0,0l0,0l0,0l0,0l0,0l0,0l0,0l0,0l0,0l0,0l0,0l0,0l0,0l0,0l0,0l0,0l0,0l0,0l0,0l0,0l30474240,0l-1738670080,2127724566l1718616064,2127726100l1718616064,2127726100l413138944,2127726100l1048576,0l-2147483648,0l65536,0l-1737359360,2127724566l1718616064,2127726100l1718616064,2127726100l413138944,2127726100l262144,0l0,-2147483648l65536,0l-1736048640,2127724566l1718616064,2127726100l1718616064,2127726100l413138944,2127726100l268435456,0l65536,0l1048576,0l65536,0l0,0l53542912,0l549453824,1447598031l619708416,1447598033l65536,0l65536,0l0,0l44105728,0l-432013312,1447598033l482344960,2127726559l0,0l65536,0l0,0l40960000,0l-583008256,1447598033l1635778560,1447598034l131072,1447886848l-600834048,1447598033l262144,1447886848l-594542592,1447598033l393216,1447886848l-588251136,1447598033l458752,1447886848l1012924416,1447598033l524288,1447886848l-529530880,1447598033l589824,1447886848l173015040,1447598034l655360,1447886848l-610271232,1447598033l786432,1447886848l-613416960,1447598033l983040,1447886848l-18874368,1447598033l1048576,1447886848l30474240,0l-1733820416,2127724566l-1713373184,2127726101l-1713373184,2127726101l418381824,2127726100l1048576,0l-2147483648,0l65536,0l-670040064,1447598033l1638400,1447886848l620756992,1447598033l1703936,1447886848l-616562688,1447598033l1835008,1447886848l-619708416,1447598033l2228224,1447886848l550502400,1447598031l2293760,1447886848l-607125504,1447598033l2555904,1447886848l-666894336,1447598033l2621440,1447886848l-663748608,1447598033l2686976,1447886848l-428867584,1447598033l2752512,1447886848l-603979776,1447598033l2883584,1447886848l1636827136,1447598034l3145728,0l-625999872,1447598033l3276800,0l-622854144,1447598033l3407872,0l-581959680,1447598033l0,0l0,0l0,0l0,0l0,0l0,0l0,0l0,0l34603008,0l3145728,0l480051200,1447949147l262144,0l0,0l65536,0l0,0l3211264,0l-583008256,1447598033l482344960,2127726559l0,0l65536,0l47185920,0l3145728,0l-1507000320,1447949144l30474240,0l-1731723264,2127724566l-1713373184,2127726101l-1713373184,2127726101l418381824,2127726100l262144,0l0,-2147483648l65536,0l65536,0l66060288,0l3145728,0l-1500708864,1447949144l131072,0l0,0l81961,0l69206016,0l3145728,0l2002583552,1447949147l131072,0l0,0l81960,0l0,0l6356992,0l-432013312,1447598033l697303040,1447598034l-65536,32767l65536,0l0,0l3211264,0l1635778560,1447598034l-432013312,1447598033l1501560832,1447598034l65536,0l78643200,0l3145728,0l1530724352,1447949147l196608,0l1499463680,1447598034l65536,0l0,0l65077248,0l1011875840,1447598033l482344960,2127726559l1503657984,1447598034l0,0l0,0l61931520,0l1011875840,1447598033l482344960,2127726559l567279616,1447598034l65536,0l0,0l58785792,0l1011875840,1447598033l482344960,2127726559l565182464,1447598034l0,0l0,0l30474240,0l-1729626112,2127724566l-1713373184,2127726101l-1713373184,2127726101l418381824,2127726100l268435456,0l65536,0l1048576,0l482344960,2127726559l1778384896,1447598034l0,0l0,0l49348608,0l404750336,1447598034l1635778560,1447598034l0,0l65536,0l0,0l46202880,0l-55574528,1447598033l960495616,1447598033l0,0l14745600,0l-2071986176,1447598033l482344960,2127726559l-578813952,1447598033l12648448,0l644874240,1447598034l161480704,1447598034l0,0l10551296,0l644874240,1447598034l482344960,2127726559l-574619648,1447598033l8454144,0l1758461952,1447598034l1556086784,1447598034l0,0l6356992,0l1758461952,1447598034l482344960,2127726559l-570425344,1447598033l4259840,0l-32505856,1447598033l585105408,1447598034l0,0l2162688,0l-32505856,1447598033l482344960,2127726559l16777216,0l2097152,0l1426915328,1447949147l0,-2147483648l16462,0l14745600,0l-2071986176,1447598033l482344960,2127726559l-562036736,1447598033l31522816,0l-1727528960,2127724566l1912602624,2127726100l1912602624,2127726100l415236096,2127726100l0,672l0,32776l81928,0l8454144,0l-49283072,1447598033l-124780544,1447598033l1051721728,1447598034l6356992,0l649068544,1447598034l482344960,2127726559l-553648128,1447598033l4259840,0l593494016,1447598034l-2059403264,1447598033l-1566769152,1447949144l2162688,0l593494016,1447598034l482344960,2127726559l33554432,0l2097152,0l669843456,1447949147l0,1073741824l728580176,1447949147l2162688,0l1515192320,1447598034l482344960,2127726559l37748736,0l2097152,0l475856896,1447949147l0,0l545259520,1447598034l6356992,0l1754267648,1447598034l482344960,2127726559l-541065216,1447598033l4259840,0l678428672,1447598034l670040064,1447598034l-1654784000,1447949144l2162688,0l585105408,1447598034l482344960,2127726559l146800640,0l3145728,0l2099118080,353417l196608,0l1533018112,1447598034l0,0l0,0l3211264,0l336592896,1447598034l639631360,1447598034l5242880,0l65536,0l3145728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9502720,0l65536,0l0,0l1177550848,1447598033l-189792256,1447598032l893386752,1447598032l201326592,1447598030l1590689792,1447598033l-1423966208,1447598033l2097152000,1447598033l1052770304,1447598033l-2060451840,1447598033l-2058354688,1447598033l1649410048,1447598033l-187695104,1447598032l-357564416,1447597945l0,0l0,0l4259840,0l65536,2127691776l-1003487232,1447598036l0,0l0,0l369098752,1447598036l1179648,2127691776l898629632,1447598033l5308416,0l0,2127691776l-706740224,1447598036l-1003487232,1447598036l-578813952,1447598036l297795584,1447598036l1245184,1869873152l1953451567,1851872111l1936280691,1699884405l5272935,0l12648448,0l-6291456,1447597848l0,0l0,0l0,0l0,0l0,0l0,0l0,0l0,0l0,0l0,0l0,0l0,0l0,0l0,0l0,0l0,0l0,0l0,0l0,0l0,0l0,0l0,0l2162688,0l-1518338048,1447598041l-1487929344,1447598041l1270874112,1447597838l3211264,0l65536,917504l4325376,7471215l6619236,4456562l7536737,5111912l7143521,101l5308416,0l-213909504,1447598033l1577582592,524288l-1707606016,2127727635l0,0l0,0l16368,0l0,0l0,0l597901296,-252658774l5341569,0l1572864000,1447598035l805371904,327680l1600126976,1447598034l788529152,1869901678l20015,0l16368,0l0,0l0,0l718094320,-252658358l5341569,0l1419640832,1447949147l0,0l-65536,-1l-656343041,1447598034l0,0l0,0l-1707606016,2127727635l-1707606016,2127727635l0,65536l17891328,0l-937426944,1447597956l-2013265920,1447597858l327680,327680l131072,327680l0,0l0,0l0,0l0,65536l19660800,0l19660800,0l-65536,1447886848l-1707606016,2127727635l-1707606016,2127727635l-1707606016,2127727635l-1707606016,2127727635l67698688,1447598036l0,0l0,0l524288,1447886848l-1707606016,2127727635l-1707606016,2127727635l-1707606016,2127727635l-1707606016,2127727635l134479872,1447598036l0,0l0,0l524288,1447886848l1231028224,-26668l-1,1447886847l1211039744,1447559168l0,0l131072,0l0,0l5308416,0l0,0l0,0l0,0l0,0l0,0l0,0l0,0l0,0l0,0l3211264,0l204472320,1447597919l1796210688,1447597949l1617952768,1447598036l-1451229184,1447598036l3145728,0l19988480,0l-897056768,2127727591l65536,0l0,0l0,0l-879755264,2127727591l-876085248,2127727591l-872415232,2127727591l-868745216,2127727591l-865599488,2127727591l-859308032,2127727591l-240123904,1447597619l-1707606016,2127727635l-1920991232,1447598087l-643825664,1447598092l0,0l196608,1447559168l-65536,-65536l-65536,-1l-1,-1l-1,-1l-1,-1l-1,1447624703l-1707606016,2127727635l-855113728,2127727591l-851443712,2127727591l645398528,1447598094l1869611008,1447598032l65536,1447559168l0,0l864026624,2127725990l864026624,2127725990l0,0l0,0l-1190985728,38926l0,1447559168l0,0l16777216,0l4259840,0l65536,0l0,0l-771227648,2127724558l869400576,65536l0,0l0,0l0,0l21037056,0l436207616,1447597836l-986710016,1447598058l0,0l0,0l0,0l0,0l0,0l0,0l0,0l0,0l0,0l0,0l0,0l0,0l0,0l0,0l0,0l0,0l0,0l0,0l0,0l0,0l0,0l0,0l0,0l0,0l0,0l0,0l0,0l0,0l0,0l0,0l0,0l0,0l0,0l0,0l0,0l858783744,1447598054l0,0l2162688,0l327680,131072l-1630470144,20307l5111808,0l8454144,0l0,0l196608,0l-1928200192,2127726255l0,0l0,0l-1607467008,1447598029l0,0l0,0l-79691776,1447597955l0,0l-1924136960,1447597909l0,0l0,0l0,0l0,0l2162688,0l-65536,1447886850l0,0l2097152,0l4259840,0l65536,0l0,0l-785645568,2127724558l3538944,65536l0,0l0,0l0,0l25231360,0l489684992,2127727566l65536,0l-1251999744,1447597858l-2013265920,1447597858l327680,327680l131072,327680l0,0l-1707606016,2127727635l1211039744,1447559168l117964800,0l117964800,0l0,1447598033l126091264,0l34537472,0l42663936,0l0,0l0,1447559168l0,0l0,0l1275133952,1447598033l-65536,-1l8716287,0l12976128,0l17301504,0l8650752,0l5505024,0l9043968,0l20054016,0l17301504,0l17301504,0l10682368,0l-110100480,-1l21430271,0l-115408896,-1l6881279,0l-114950144,-1l-101253121,-1l21430271,0l-104726528,-1l8716287,0l-32112640,-1l17367039,0l-36438016,-1l5570559,0l-36044800,-1l-24969217,-1l65535,0l7405568,0l0,3l1919844352,158565l3,1919844352l224101,0l1919647744,290145l0,1919647744l355681,0l1835761664,421227l0,1835761664l486763,0l1835761664,552299l0,1835761664l28011,1447598033l3211264,0l-1078984704,1447598036l0,0l0,0l0,0l0,0l5308416,0l1652555776,1447598034l1368129536,524288l-1707606016,2127727635l0,0l0,0l16368,0l0,0l0,0l-178896912,-252658861l3244417,0l131072,524288l4456448,6357106l4980855,7209065l101,0l0,0l30474240,0l-1969094656,2127724566l1879048192,2127726100l1879048192,2127726100l417333248,2127726100l-213975040,229391l-65504,1947312127l3407807,0l-1423966208,1447598033l1052770304,1447598033l1177550848,1447598033l961544192,1447598033l-401604608,1447598033l1590689792,1447598033l-197132288,1447598032l747634688,1447598031l1587544064,1447598034l940572672,1447598034l942669824,1447598034l1274019840,1447598033l1276116992,1447598033l-1281359872,1447598033l-1279262720,1447598033l-379584512,1447598033l-377487360,1447598033l1293942784,1447598033l1296039936,1447598033l-2048917504,1447598033l-2046820352,1447598033l1646264320,1447598034l1648361472,1447598034l1650458624,1447598034l1657798656,1447598034l1659895808,1447598034l1661992960,1447598034l923795456,1447598034l925892608,1447598034l927989760,1447598034l-54525952,1447598033l-52428800,1447598033l-50331648,1447598033l-48234496,1447598033l-46137344,1447598033l-44040192,1447598033l-41943040,1447598033l-39845888,1447598033l-37748736,1447598033l-35651584,1447598033l-33554432,1447598033l-31457280,1447598033l-29360128,1447598033l-27262976,1447598033l-25165824,1447598033l-23068672,1447598033l-20971520,1447598033l-18874368,1447598033l0,0l0,0l2162688,0l1048576000,1447598036l0,0l0,0l30474240,0l-2044461056,2127724566l1912602624,2127726100l1912602624,2127726100l415236096,2127726100l-65536,-867182593l-50684,-1l4194303,0l-1423966208,1447598033l1052770304,1447598033l1177550848,1447598033l961544192,1447598033l-401604608,1447598033l1590689792,1447598033l-197132288,1447598032l747634688,1447598031l1587544064,1447598034l940572672,1447598034l942669824,1447598034l1274019840,1447598033l1276116992,1447598033l-1281359872,1447598033l-1279262720,1447598033l-379584512,1447598033l-377487360,1447598033l1293942784,1447598033l1296039936,1447598033l-2048917504,1447598033l-2046820352,1447598033l1646264320,1447598034l1648361472,1447598034l1650458624,1447598034l1657798656,1447598034l1659895808,1447598034l1661992960,1447598034l923795456,1447598034l925892608,1447598034l927989760,1447598034l-54525952,1447598033l-52428800,1447598033l-50331648,1447598033l-48234496,1447598033l-46137344,1447598033l-44040192,1447598033l-41943040,1447598033l-39845888,1447598033l-37748736,1447598033l-35651584,1447598033l-33554432,1447598033l-31457280,1447598033l-29360128,1447598033l-27262976,1447598033l-25165824,1447598033l-23068672,1447598033l-20971520,1447598033l-18874368,1447598033l-1617952768,1447598029l0,0l16842752,0l625475584,2127722660l1445986304,1447597849l0,0l0,0l0,0l0,0l-240123904,1447597619l355467264,2127722597l-240123904,1447597619l-1145569280,1447598143l1278214144,1447597835l0,0l0,0l0,0l0,-2013265920l16557,-2013265920l2113709,230819l1512046592,1447598034l0,1447559168l-896532480,1447598175l-918552576,1447598175l-827326464,1447598175l1966080,0l0,0l0,0l-577241088,1518700435l-577224797,1518700435l16291,0l196608000,1447598027l0,0l0,0l6356992,0l1589641216,1447598034l1584660480,524288l-1707606016,2127727635l0,0l0,0l16368,0l0,0l0,0l1665941488,-252658771l33153,0l6307909,0l36765696,0l-1679818752,1447597899l0,0l0,0l117964800,1800l1073741824,56l1073741824,56l-1581252608,1l-1782579200,-1l197197823,2l1262485504,3l693108736,1447598035l-201326592,1447598033l117964800,1800l1073741824,56l1073741824,56l-1581252608,1l-1782579200,-1l197197823,2l1262485504,3l0,1l0,1l117964800,0l0,0l1073741824,56l0,0l0,0l0,0l0,0l65536,0l0,0l-65536,65535l-1040187392,1l0,0l0,0l0,0l0,0l0,0l0,0l0,0l0,0l0,0l0,0l0,0l0,0l0,0l0,0l0,0l0,0l0,0l0,0l0,0l0,0l0,0l0,0l0,0l0,0l0,0l0,0l0,0l0,0l0,0l0,0l0,0l0,0l0,0l0,0l0,0l0,0l-65536,-1l2228223,0l327680,131072l-1630470144,20307l8978432,8978432l36765696,0l-1210056704,1447597898l0,0l0,0l117964800,1800l858980352,115l858980352,115l-515899392,1l2080374784,-1l1694564351,2l-33554432,4l1572864000,1447598034l-162529280,1447598033l117964800,1800l858980352,115l858980352,115l-515899392,1l2080374784,-1l1694564351,2l-33554432,4l0,1l0,1l117964800,0l0,0l858980352,115l0,0l0,0l0,0l0,0l65536,0l0,0l-65536,65535l-1040187392,1l0,0l0,0l0,0l0,0l0,0l0,0l0,0l0,0l0,0l0,0l0,0l0,0l0,0l0,0l0,0l0,0l0,0l0,0l0,0l0,0l0,0l0,0l0,0l0,0l0,0l0,0l0,0l0,0l0,0l0,0l0,0l0,0l0,0l0,0l0,0l0,0l-65536,-1l12713983,0l65536,65536l0,0l131072,0l857735168,2127726109l573571072,1447598034l65536000,65536000l0,0l0,16256l16256,1l0,1l0,0l0,0l0,0l0,0l1387266048,1447597877l1634729984,1447598034l717225984,2127726098l-132120576,1447598033l0,0l65536,0l0,0l0,0l0,0l4259840,0l65536,0l0,0l-779616256,2127724558l2097152,65536l0,0l0,0l0,0l13697024,0l-2010120192,2127722956l65536,65536l-65536,-1l32751,0l-65520,-1l32751,0l-65520,-1l32751,0l-65520,-1l32751,0l-688914416,1447597945l-1711210496,2127727635l1992294400,1447597949l-1711210496,2127727635l-797966336,2127727582l-314572800,1447598061l524288,0l-1271922688,1447598067l-1271922688,1447598067l-1238368256,1447598067l-312999936,1447598061l-1271922688,1447598067l-1271922688,1447598067l-1238368256,1447598067l-312999936,1447598061l17891328,0l-1032847360,1447597956l1357905920,1447597849l327680,327680l131072,327680l0,0l0,0l0,0l0,65536l15728640,0l15728640,0l-65536,1447598062l-1707606016,2127727635l-1707606016,2127727635l-1707606016,2127727635l-1707606016,2127727635l67698688,1447598092l0,0l0,0l944242688,1447598092l-1707606016,2127727635l-1707606016,2127727635l-1707606016,2127727635l-1707606016,2127727635l134479872,1447598090l0,0l0,0l1720188928,1447598092l2053111808,-26614l-1,1447624703l1225261056,1447559168l0,0l131072,0l0,0l4259840,0l-1508376576,2127722956l-960495616,1447598061l1524629504,1447598070l10878976,0l-994050048,1447597938l-768606208,1447598092l4194304,0l5308416,0l-1628438528,2127722956l3145728,0l21430272,0l513802240,1447598069l0,1447559168l16842752,0l0,0l8585216,0l48,0l19988480,0l1884291072,2127727570l65536,0l-337641472,1447598033l0,0l160628736,0l0,1442906112l1667235840,1447598030l1900544,0l58720256,1447598037l1310720,0l0,1447575424l1900544,0l0,0l-373293056,1447597936l-937426944,1447597956l-1707606016,2127727635l327680,131072l0,327680l0,0l-1707606016,2127727635l0,1447559168l-354418688,1447598033l1176502272,1447597932l0,117964800l0,17633l2052,1447597824l0,0l16368,0l0,0l0,0l-132104208,1447598033l0,0l-406831120,1447597891l16777216,1447598034l922746880,1447598034l1580204032,1447598034l0,0l9502720,0l0,0l0,0l589824,0l0,0l-1818230784,1447598034l1514143744,1447598034l1661992960,1447598034l1587544064,1447598034l1590689792,1447598033l-1423966208,1447598033l-190840832,1447598030l747634688,1447598031l-263192576,1447598033l927989760,1447598034l556793856,1447598034l-2046820352,1447598033l0,0l5308416,0l65536,0l0,0l-1749811200,2127723367l18743296,65536l0,0l0,0l0,0l0,0l0,0l19988480,0l65536,65536l0,0l573571072,1447598034l262144,2037972992l-1352639879,1447598029l0,0l0,0l0,0l0,-65536l-1,65535l1664090112,2127726104l-1323630592,2127726106l262144,2037972992l-1352639879,1447598029l0,0l0,0l1304428544,2127726106l1280573440,1280590918l17478,0l1343488,589824l-2139095040,1447598034l1310720,589824l797966336,1447598034l524288,524288l911212544,1447598034l524288,131072l1672478720,1447598029l524288,65536l944766976,1447598034l0,0l0,0l0,0l2097152,4194304l1048576,0l0,32768l37191680,0l0,0l4259840,0l65536,0l0,0l2064121856,2127722675l103153664,65536l0,0l0,0l0,0l17891328,0l-937426944,1447597956l-1707606016,2127727635l327680,131072l0,0l0,65536l0,0l0,0l0,65536l0,0l19660800,0l3997696,0l-1707606016,2127727635l-1707606016,2127727635l-1707606016,2127727635l-1707606016,2127727635l134479872,0l0,0l0,0l524288,0l-1707606016,2127727635l-1707606016,2127727635l-1707606016,2127727635l-1707606016,2127727635l134479872,1447598041l0,0l0,0l524288,0l2097152,-65536l-1,65535l0,0l0,0l65536,0l0,0l4259840,0l65536,2127691776l1078984704,1447598035l0,0l0,0l1068498944,1447598030l393216,1447559168l4194304,0l18939904,0l1001390080,1447949145l1284964352,410523692l-881841675,1447598058l853540864,1447598051l-1318060032,1447598050l316669952,1447598059l2110783488,1447598050l1283457024,1447598049l219152384,1447598059l221249536,1447598059l318767104,1447598059l-2126512128,1447598050l-2124414976,1447598050l-2118123520,1447598050l2064646144,1447598050l2062548992,1447598050l2066743296,1447598050l-986710016,1447598058l191889408,1447598059l114294784,1447598049l1249902592,1447598048l238026752,1447598059l2112880640,1447598050l189792256,1447598059l193986560,1447598059l-424673280,1447598058l-426770432,1447598058l-422576128,1447598058l335544320,1447598059l800063488,1447598054l-1959788544,1447598050l254803968,1447598059l260046848,1447598059l0,0l0,0l14745600,0l-554696704,2127727560l0,0l0,0l0,0l0,0l0,0l0,0l143654912,1447598036l-264241152,1447598033l0,2127691776l0,0l29884416,1447598034l29884416,1447598034l0,0l1171259392,1447597923l0,0l0,0l469762048,34783l0,0l0,0l0,0l0,0l0,0l864026624,2127725990l1704984576,1447598034l469827584,2127726559l14680064,0l136380416,0l-65536,-867182593l-50684,-1l4194303,0l524288,65536l-261095424,1447598033l-65536,65535l-213975040,229391l-65504,1947312127l3407807,0l524288,65536l-293601280,1447598033l-65536,65535l131072,0l0,8l65536,0l524288,65536l602931200,1447598034l-65536,65535l-1867186176,54673l985989124,1318064128l1507347,0l524288,131072l1674575872,1447598034l-65536,65535l-1867186176,54673l985989124,1318064128l1507347,0l524288,65536l247463936,1447598034l-65536,65535l-1867186176,54673l985989124,1318064128l1507347,0l524288,65536l277872640,1447598034l-65536,65535l1262354432,0l290455552,286326532l1376518,0l524288,65536l819986432,1447598034l-65536,65535l0,896l2097152,2l73728,0l524288,65536l850395136,1447598034l-65536,65535l-1342177280,8l12582912,3072l65563,0l524288,65536l880803840,1447598034l-65536,65535l0,6l32,98316l196608,0l524288,65536l706740224,1447598034l-65536,65535l0,6l32,98316l196608,0l524288,65536l737148928,1447598034l-65536,65535l-2147483648,1l12582912,0l77824,0l524288,65536l767557632,1447598034l-65536,65535l269746176,0l-2147418112,-2147483648l1114112,0l524288,196608l-679477248,1447598033l-65536,65535l1048576,0l-2147483648,0l65536,0l524288,65536l-649068544,1447598033l-65536,65535l262144,0l0,-2147483648l65536,0l524288,65536l-618659840,1447598033l-65536,65535l268435456,0l65536,0l1048576,0l524288,65536l-588251136,1447598033l-65536,65535l0,672l0,32776l81928,0l524288,65536l-557842432,1447598033l-65536,65535l0,672l0,32776l81928,0l524288,65536l363855872,1447598034l-65536,65535l0,4096l67108864,0l65536,0l524288,65536l394264576,1447598034l-65536,65535l0,4096l67108864,0l65536,0l524288,65536l424673280,1447598034l-65536,65535l3604480,0l-671088640,73723l65536,0l524288,65536l455081984,1447598034l-65536,65535l2555904,0l1476395008,73722l65536,0l524288,65536l485490688,1447598034l-65536,65535l131072,0l0,8184l65536,0l524288,65536l515899392,1447598034l-65536,65535l131072,0l0,8184l65536,0l524288,65536l954204160,1447598034l-65536,65535l131072,0l0,4l65536,0l524288,65536l984612864,1447598034l-65536,65535l131072,0l0,8184l65536,0l524288,65536l1015021568,1447598034l-65536,65535l0,786432l0,-67108864l2097167,0l524288,131072l1045430272,1447598034l-65536,65535l0,786432l0,-67108864l2097167,0l524288,65536l1075838976,1447598034l-65536,65535l0,786432l0,-67108864l2097167,0l524288,65536l1106247680,1447598034l-65536,65535l3932160,0l1048576,1048580l65540,0l524288,131072l1136656384,1447598034l-65536,65535l3932160,0l1048576,1048580l65540,0l524288,65536l1167065088,1447598034l-65536,65535l0,65536l134086656,0l2097152,0l524288,65536l1197473792,1447598034l-65536,65535l131072,98304l65536,8184l3276672,0l524288,65536l1227882496,1447598034l-65536,65535l0,196608l-131072,31l2097152,0l524288,65536l1258291200,1447598034l-65536,65535l131072,196608l-134217728,8191l2162688,0l524288,65536l1288699904,1447598034l-65536,65535l-134414336,163871l-55264,-1l2883583,0l524288,65536l1319108608,1447598034l-65536,65535l-33751040,229407l-317408,-1l2359295,0l524288,65536l1349517312,1447598034l-65536,65535l131072,98304l134152192,8184l3276672,0l524288,65536l1379926016,1447598034l-65536,65535l1048576,0l33554432,0l65536,0l524288,65536l1410334720,1447598034l-65536,65535l0,1073741824l0,-2147483648l2097152,0l524288,65536l1440743424,1447598034l-65536,65535l131072,0l0,8l65536,0l524288,65536l1471152128,1447598034l-65536,65535l0,16l131072,0l65536,0l524288,65536l1721761792,1447598034l-65536,65535l-888864768,-1941957405l-956157436,2147435099l2047999,0l524288,65536l1752170496,1447598034l-65536,65535l0,0l37814272,0l-1707606016,2127727635l0,0l1237319680,2127727583l-228589568,1447597921l0,0l180879360,1447598034l2084831232,2127727381l65536,1442840576l65536,1447597825l0,0l0,0l0,0l0,0l0,0l0,0l0,0l0,0l0,0l0,0l0,0l460324864,1447597923l0,0l0,0l0,0l0,0l0,0l0,0l0,0l0,0l0,0l0,0l0,0l0,0l0,0l0,0l0,0l0,0l0,0l0,0l0,0l0,0l0,0l0,0l0,0l0,0l0,0l0,0l0,0l0,0l0,0l0,0l0,0l0,0l0,0l0,0l0,0l0,0l0,0l0,0l0,0l0,0l0,0l0,0l0,0l0,0l-349700096,2127727558l216006656,1447598035l0,0l100,1447598035l0,0l0,0l3211264,0l0,0l0,0l0,0l238026752,1447598059l1610743808,0l4259840,0l0,0l0,0l0,0l238026752,1447598059l1610743808,0l4259840,0l4194304,0l10551296,0l131072,4521984l6356992,7340144l6881388,6357091l6881396,7209071l7733295,6553710l7274542,6619248l7864430,7077997l7274598,7143538l7602273,2949235l6684783,6881382l6619235,7274596l7667811,6619245l7602286,6619182l7602296,7209061l6619236,2949220l7471216,7340143l7471205,6881396l7536741,7864363l7077997,56623104l6356992,0l1664090112,1447598034l1701838848,524288l-1707606016,2127727635l0,0l0,0l16368,0l0,0l0,0l-1682948112,-252659171l33153,0l6307901,0l3211264,0l408813568,409796608l409796608,409796608l67108864,0l738197504,1447598035l-408944640,2127726106l6356992,0l-459276288,1447598033l0,0l0,0l0,0l0,0l0,0l0,0l0,0l0,0l0,0l6291456,0l30474240,0l-1890975744,2127724566l1912602624,2127726100l1912602624,2127726100l415236096,2127726100l-1867186176,54673l985989124,1318064128l1507347,0l0,0l818937856,1447598034l80805888,0l818937856,1447598034l482344960,2127726559l0,0l0,0l1945108480,1447949147l196608,2127691776l257949696,1447598034l0,0l0,0l75563008,0l818937856,1447598034l482344960,2127726559l0,0l0,0l1912602624,1447949147l196608,2127691776l263192576,1447598034l0,0l818937856,1447598034l70320128,0l818937856,1447598034l482344960,2127726559l0,0l0,0l1917845504,1447949147l196608,2127691776l268435456,1447598034l0,0l0,0l65077248,0l818937856,1447598034l482344960,2127726559l2097152,0l3145728,0l1927348224,1447949147l196608,2127691776l273678336,1447598034l0,0l818937856,1447598034l59834368,0l818937856,1447598034l482344960,2127726559l2097152,0l3145728,0l1831927808,1447949147l196608,2127691776l278921216,1447598034l30474240,0l-1890975744,2127724566l1912602624,2127726100l1912602624,2127726100l415236096,2127726100l-1867186176,54673l985989124,1318064128l1507347,0l196608,2127691776l284164096,1447598034l0,0l818937856,1447598034l49348608,0l818937856,1447598034l482344960,2127726559l2097152,0l3145728,0l1838219264,1447949147l196608,2127691776l289406976,1447598034l0,2127691776l2097152,0l44105728,0l818937856,1447598034l482344960,2127726559l2097152,0l3145728,0l1814102016,1447949147l196608,2127691776l294649856,1447598034l0,0l818937856,1447598034l38862848,0l818937856,1447598034l482344960,2127726559l2097152,0l3145728,0l1819344896,1447949147l196608,2127691776l299892736,1447598034l0,2127691776l15728640,0l33619968,0l818937856,1447598034l482344960,2127726559l2097152,0l3145728,0l1820393472,1447949147l196608,2127691776l305135616,1447598034l0,0l818937856,1447598034l28377088,0l818937856,1447598034l482344960,2127726559l2097152,0l3145728,0l1825636352,1447949147l25231360,0l2099314688,353417l1284964352,410523692l-1609553419,1447598082l-590348288,1447598094l-1491075072,1447598032l-326107136,1447598060l-2048917504,1447598033l814743552,1447598034l2097152000,1447598033l293601280,1447598086l1699741696,1447598084l397410304,1447598094l-1920991232,1447598087l-1816133632,1447598034l-1842348032,1447598066l-488636416,1447598094l-524288000,1447598032l421527552,1447598068l-837812224,1447598085l-1844445184,1447598034l-766509056,1447598094l-844103680,1447598085l-444596224,1447598034l772800512,1447598076l-80740352,1447598080l-123731968,1447598094l-1665138688,1447598034l-536870912,1447598032l907018240,1447598094l-510656512,1447598081l220200960,1447598034l222298112,1447598034l-1183842304,1447598094l-1181745152,1447598094l-1756364800,1447598081l-1754267648,1447598081l-1920991232,1447598034l-1918894080,1447598034l229638144,1447598035l231735296,1447598035l121634816,1447598035l123731968,1447598035l1711276032,1447598094l1713373184,1447598094l247463936,1447598095l0,0l0,0l4259840,0l65536,0l0,0l-2125201408,2127724566l557973504,65536l0,0l0,0l0,0l3211264,0l131072,655360l4259840,7209070l7602287,7602273l7274601,110l3145728,0l9502720,0l0,0l0,0l65536,0l0,0l1590689792,1447598033l338690048,1447598034l-19922944,1447598033l41943040,1447598034l-74448896,1447598033l940572672,1447598034l1635778560,1447598034l-68157440,1447598033l1052770304,1447598033l-22020096,1447598033l1583349760,1447598034l0,0l197132288,1447598034l13697024,0l-2010120192,2127722956l65536,65536l-65536,-1l32751,0l-65520,-1l32751,0l-65520,-1l32751,0l-65520,-1l32751,0l-688914416,1447597945l-67043328,1447598036l1992294400,1447597949l-16711680,1447598036l-797966336,2127727582l1442840576,1447598030l524288,0l1804599296,1447598032l1804599296,1447598032l1838153728,1447598032l1444413440,1447598030l1804599296,1447598032l1804599296,1447598032l1838153728,1447598032l1444413440,1447598030l30474240,0l-1727528960,2127724566l1912602624,2127726100l1912602624,2127726100l415236096,2127726100l0,672l0,32776l81928,0l0,0l1052770304,1447598033l202440704,0l1673527296,1447598034l482344960,2127726559l0,0l0,0l1759576064,1447949147l196608,2127691776l374341632,1447598034l0,0l1274019840,1447598033l197197824,0l1673527296,1447598034l482344960,2127726559l0,0l0,0l1798373376,1447949147l196608,2127691776l379584512,1447598034l0,0l1646264320,1447598034l191954944,0l1673527296,1447598034l482344960,2127726559l0,0l0,0l1799421952,1447949147l196608,2127691776l384827392,1447598034l0,0l-52428800,1447598033l186712064,0l1673527296,1447598034l482344960,2127726559l0,0l0,0l1804664832,1447949147l196608,2127691776l390070272,1447598034l0,0l-31457280,1447598033l181469184,0l1673527296,1447598034l482344960,2127726559l0,0l0,0l1780547584,1447949147l196608,2127691776l395313152,1447598034l30474240,0l-1725300736,2127724566l1811939328,2127726100l1811939328,2127726100l414187520,2127726100l0,4096l67108864,0l65536,0l196608,2127691776l400556032,1447598034l0,0l-230686720,1447598033l170983424,0l1673527296,1447598034l482344960,2127726559l0,0l0,0l1786839040,1447949147l196608,2127691776l405798912,1447598034l0,0l-123731968,1447598033l165740544,0l-1425014784,1447598033l1635778560,1447598034l0,0l0,0l1550909440,1447949147l393216,0l1745354752,2127723473l65536,0l0,0l69271552,0l-1425014784,1447598033l482344960,2127726559l0,0l0,0l0,0l66125824,0l-1425014784,1447598033l482344960,2127726559l65536,0l65536,0l0,0l31522816,0l-1425014784,1447598033l457179136,1447598034l65536,2127691776l0,0l0,0l28377088,0l460324864,1447598034l482344960,2127726559l-44040192,1447598033l65536,0l0,0l25231360,0l460324864,1447598034l30474240,0l-1725300736,2127724566l1811939328,2127726100l1811939328,2127726100l414187520,2127726100l0,4096l67108864,0l65536,0l489684992,1447598034l1114112,1447886848l492830720,1447598034l1376256,1447886848l149946368,1447598034l1441792,1447886848l153092096,1447598034l1572864,1447886848l156237824,1447598034l1638400,1447886848l159383552,1447598034l2162688,1447886848l407896064,1447598034l2228224,0l411041792,1447598034l2293760,0l448790528,1447598034l2359296,0l451936256,1447598034l2424832,1447559168l455081984,1447598034l2621440,0l458227712,1447598034l3014656,1447559168l461373440,1447598034l3080192,0l464519168,1447598034l3145728,1447886848l467664896,1447598034l3276800,0l470810624,1447598034l3342336,1447886848l473956352,1447598034l3407872,0l477102080,1447598034l0,0l0,0l34603008,0l3145728,0l1699807232,1447949147l65536,0l17170432,2l65536,0l0,0l28377088,0l-1425014784,1447598033l482344960,2127726559l-341835776,1447598033l0,0l0,0l30474240,0l-1723990016,2127724566l1912602624,2127726100l1912602624,2127726100l415236096,2127726100l3604480,0l-671088640,73723l65536,0l413138944,1447598034l0,1447559168l65536,0l0,0l18939904,0l-1425014784,1447598033l416284672,1447598034l668991488,1447598034l65536,0l0,0l15794176,0l-1425014784,1447598033l482344960,2127726559l0,0l65536,0l0,0l12648448,0l-1425014784,1447598033l482344960,2127726559l0,1447559168l65536,0l0,0l9502720,0l-1425014784,1447598033l482344960,2127726559l0,0l65536,0l0,0l6356992,0l-1425014784,1447598033l482344960,2127726559l65536,0l65536,0l0,0l3211264,0l-1425014784,1447598033l482344960,2127726559l0,0l65536,0l74448896,0l3145728,0l1973485568,1447949147l131072,0l0,0l81960,0l0,0l88145920,0l145752064,1447598034l482344960,2127726559l0,0l30474240,0l-1717043200,2127724566l1912602624,2127726100l1912602624,2127726100l415236096,2127726100l2555904,0l1476395008,73722l65536,0l81854464,0l148897792,1447598034l482344960,2127726559l0,0l0,0l0,0l78708736,0l148897792,1447598034l482344960,2127726559l0,0l0,0l0,0l75563008,0l148897792,1447598034l482344960,2127726559l0,0l0,0l0,0l72417280,0l148897792,1447598034l482344960,2127726559l0,0l0,0l196608,1447886848l124780544,1447598034l262144,1447886848l127926272,1447598034l327680,1447886848l131072000,1447598034l393216,1447886848l134217728,1447598034l458752,1447886848l137363456,1447598034l524288,1447886848l140509184,1447598034l589824,1447886848l143654912,1447598034l655360,1447886848l480247808,1447598034l786432,1447886848l483393536,1447598034l917504,1447886848l146800640,1447598034l983040,1447886848l486539264,1447598034l1048576,1447886848l489684992,1447598034l1114112,1447886848l492830720,1447598034l1179648,1447886848l30474240,0l-1709703168,2127724566l1811939328,2127726100l1811939328,2127726100l414187520,2127726100l131072,0l0,8184l65536,0l153092096,1447598034l1572864,1447886848l156237824,1447598034l1638400,1447886848l159383552,1447598034l1703936,1447886848l556793856,1447598034l1835008,1447886848l559939584,1447598034l2162688,1447886848l407896064,1447598034l2228224,0l411041792,1447598034l2293760,0l448790528,1447598034l2359296,0l451936256,1447598034l2424832,1447559168l455081984,1447598034l2555904,0l414187520,1447598034l2621440,0l458227712,1447598034l2686976,1447559168l417333248,1447598034l2752512,1447559168l420478976,1447598034l2883584,1447559168l423624704,1447598034l3014656,1447559168l461373440,1447598034l3080192,0l464519168,1447598034l3145728,1447886848l467664896,1447598034l3276800,0l470810624,1447598034l3342336,1447886848l473956352,1447598034l3407872,0l477102080,1447598034l0,0l0,0l0,1447559168l0,0l0,0l0,0l0,1447886848l0,0l0,0l10551296,0l1605369856,1447598063l33554432,1447598062l-1959788544,1447597956l-1707606016,2127727635l524288,327680l131072,0l0,0l-1707606016,2127727635l0,0l233832448,1447598079l-1166016512,1447597934l0,94371840l0,17588l1033,0l0,0l16368,0l0,0l0,0l1376796656,1447598082l2162688,0l1629487104,1447598035l-1037041664,1447598041l-1309671424,1447598036l4259840,0l65536,0l0,0l1368915968,2127722675l2097152,65536l0,0l0,0l0,0l3211264,0l65536,655360l4390912,7340143l5439609,7929972l6619244,115l3211034,0l3211264,0l65536,786432l4390912,7471215l6619246,5374066l6553697,7667817l115,0l4259840,0l65536,1114112l4390912,7274610l7536755,7733359l7471205,7274576l6881395,6881396l7209071,7274496l4194406,0l29425664,0l65536,0l0,0l1284505600,2127727295l-74448896,1447598033l0,0l0,65536000l217382912,0l573571072,1447598034l0,0l65536,0l0,0l573571072,1447598034l-341835776,1447598033l-119537664,1447598033l1715470336,1447598034l1293942784,1447598033l1636827136,1447598034l0,0l0,0l0,0l0,0l0,0l0,0l0,0l0,0l0,0l0,0l0,0l0,0l0,0l0,0l0,0l0,0l0,0l961544192,1447598033l134217728,1447598030l201326592,1447598030l-408944640,2127726106l-408944640,2127726106l-408944640,2127726106l-408944640,2127726106l0,0l-408944640,2127726106l0,0l0,0l0,0l0,0l0,0l0,0l0,0l0,0l668991488,1447598034l0,0l0,0l0,0l31522816,0l-1906966528,2127724566l-1713373184,2127726101l-1713373184,2127726101l418381824,2127726100l131072,0l0,8l65536,0l482344960,2127726559l168820736,1447598034l65536,0l0,0l25231360,0l38797312,1447598034l482344960,2127726559l1753219072,1447598034l0,0l0,0l22085632,0l38797312,1447598034l482344960,2127726559l1751121920,1447598034l0,0l0,0l18939904,0l38797312,1447598034l482344960,2127726559l-2060451840,1447598033l0,0l0,0l15794176,0l38797312,1447598034l482344960,2127726559l0,0l65536,0l0,0l12648448,0l38797312,1447598034l482344960,2127726559l0,0l82004,0l0,0l9502720,0l38797312,1447598034l482344960,2127726559l0,0l82009,0l0,0l6356992,0l38797312,1447598034l482344960,2127726559l-2062548992,1447598033l65536,0l0,0l3211264,0l38797312,1447598034l482344960,2127726559l1128267776,1447598033l65536,0l31457280,0l4259840,0l65536,1447886848l-993001472,1447598036l-83886080,1447598035l1078984704,1447598035l618659840,1447597852l196608,1699872768l1634497895,1953771122l30474342,0l1926758400,2127722680l-1713373184,2127726101l-1713373184,2127726101l418381824,2127726100l0,67108864l0,260046848l131072,0l814743552,1447598034l-1423966208,1447598033l-401604608,1447598033l1590689792,1447598033l2097152000,1447598033l1132462080,1447598033l911212544,1447598033l-1922039808,1447598029l-305135616,1447598033l1137704960,1447598033l1512046592,1447598034l-91226112,1447598030l1564475392,1447598034l1712324608,1447598034l-45088768,1447598033l-2048917504,1447598033l-2046820352,1447598033l-2062548992,1447598033l-2060451840,1447598033l-19922944,1447598033l-17825792,1447598033l224395264,1447598034l226492416,1447598034l-430964736,1447598033l-428867584,1447598033l-1617952768,1447598029l-1615855616,1447598029l-1613758464,1447598029l696254464,1447598034l1536163840,1447598034l698351616,1447598034l1538260992,1447598034l1009778688,1447598033l1011875840,1447598033l1013972992,1447598033l1646264320,1447598034l1648361472,1447598034l1650458624,1447598034l1657798656,1447598034l1659895808,1447598034l1661992960,1447598034l923795456,1447598034l925892608,1447598034l927989760,1447598034l546308096,1447598034l548405248,1447598034l550502400,1447598034l552599552,1447598034l0,0l30408704,0l2162688,0l943718400,1447598035l1536163840,1447598034l0,0l4259840,0l65536,0l0,0l2073296896,2127724565l96337920,65537l0,0l0,0l0,0l2162688,0l1107296256,1447598035l1245184,0l1688207360,1447598035l18939904,0l987758592,1447597948l1247805440,1447598059l-937426944,1447597956l-1707606016,2127727635l327680,131072l0,0l0,0l-1707606016,2127727635l0,1447559168l-170917888,1447598033l1468006400,1447597912l0,117964800l0,17633l1033,1447597824l0,0l16368,0l0,0l0,0l-937410576,1447597956l-1707606016,2127727635l327680,131072l0,327680l0,0l-1707606016,2127727635l0,1447559168l-170917888,1447598033l-1251999744,1447597858l0,117964800l0,17633l1033,1447597824l0,0l16368,0l0,0l0,0l16368,0l5308416,0l-923795456,2127727579l0,5963776l0,0l0,0l0,0l0,0l0,0l6553600,6553700l0,0l5308416,0l1016070144,1447598033l2124873728,524288l-1707606016,2127727635l0,0l0,0l16368,0l0,0l0,0l292831216,-252659296l30507393,0l-1743388672,2127724566l1912602624,2127726100l1912602624,2127726100l415236096,2127726100l0,6l32,98316l196608,0l0,0l1052770304,1447598033l104923136,0l362807296,1447598034l482344960,2127726559l0,0l0,0l1460797440,1447949147l196608,2127691776l717225984,1447598034l0,0l1274019840,1447598033l99680256,0l362807296,1447598034l482344960,2127726559l0,0l0,0l1470234624,1447949147l196608,2127691776l722468864,1447598034l0,0l1646264320,1447598034l94437376,0l362807296,1447598034l482344960,2127726559l0,0l0,0l1475477504,1447949147l196608,2127691776l727711744,1447598034l0,0l-52428800,1447598033l89194496,0l362807296,1447598034l482344960,2127726559l0,0l0,0l1442971648,1447949147l196608,2127691776l732954624,1447598034l0,0l-31457280,1447598033l83951616,0l362807296,1447598034l482344960,2127726559l0,0l0,0l1448214528,1447949147l196608,2127691776l738197504,1447598034l30474240,0l-1743388672,2127724566l1912602624,2127726100l1912602624,2127726100l415236096,2127726100l0,6l32,98316l196608,0l196608,2127691776l743440384,1447598034l0,0l-230686720,1447598033l73465856,0l362807296,1447598034l482344960,2127726559l0,0l0,0l1362231296,1447949147l196608,2127691776l748683264,1447598034l0,0l-123731968,1447598033l68222976,0l362807296,1447598034l482344960,2127726559l0,0l0,0l1363279872,1447949147l196608,2127691776l753926144,1447598034l0,1447559168l-2066743296,1447598033l62980096,0l362807296,1447598034l482344960,2127726559l2097152,0l3145728,0l1368522752,1447949147l196608,2127691776l759169024,1447598034l0,1447559168l224395264,1447598034l57737216,0l362807296,1447598034l482344960,2127726559l2097152,0l3145728,0l1344405504,1447949147l196608,2127691776l764411904,1447598034l0,1447559168l262144000,1447598034l52494336,0l362807296,1447598034l482344960,2127726559l2097152,0l3145728,0l1349648384,1447949147l30474240,0l-1741160448,2127724566l1912602624,2127726100l1912602624,2127726100l415236096,2127726100l-2147483648,1l12582912,0l77824,0l3145728,0l1350696960,1447949147l196608,2127691776l774897664,1447598034l0,1447559168l304087040,1447598034l42008576,0l362807296,1447598034l482344960,2127726559l2097152,0l3145728,0l1355939840,1447949147l196608,2127691776l780140544,1447598034l0,1447559168l306184192,1447598034l36765696,0l362807296,1447598034l482344960,2127726559l2097152,0l3145728,0l1398931456,1447949147l196608,2127691776l785383424,1447598034l0,1447559168l913309696,1447598034l31522816,0l362807296,1447598034l482344960,2127726559l2097152,0l3145728,0l1404174336,1447949147l196608,2127691776l790626304,1447598034l0,0l309329920,1447598034l26279936,0l362807296,1447598034l482344960,2127726559l2097152,0l3145728,0l1405222912,1447949147l196608,2127691776l795869184,1447598034l0,2127691776l0,0l21037056,0l362807296,1447598034l482344960,2127726559l2097152,0l16842752,0l131072,3l1836089344,222051l3,1836089344l418659,3l1836089344,1467235l4194307,1836187648l1535605,1048579l1869414400,1598574l2097155,1633878016l1664626,2097155l1633878016,1730162l2097155,1633878016l2516594,3l1734443008,1447586921l8388608,0l10551296,0l362807296,1447598034l482344960,2127726559l2097152,0l3145728,0l1391656960,1447949147l196608,2127691776l811597824,1447598034l0,0l309329920,1447598034l5308416,0l362807296,1447598034l482344960,2127726559l2097152,0l3145728,0l1292042240,1447949147l2162688,0l0,0l0,0l-1549271040,1447598094l3211264,0l196608,720896l4390912,7143535l6357101,6553710l6881356,6619246l0,0l30474240,0l-1884553216,2127724566l-1713373184,2127726101l-1713373184,2127726101l418381824,2127726100l1262354432,0l290455552,286326532l1376518,0l0,0l1052770304,1447598033l94437376,0l705691648,1447598034l482344960,2127726559l0,0l0,0l1305673728,1447949147l196608,2127691776l830472192,1447598034l0,0l1274019840,1447598033l89194496,0l705691648,1447598034l482344960,2127726559l0,0l0,0l1281556480,1447949147l196608,2127691776l835715072,1447598034l0,0l1646264320,1447598034l83951616,0l705691648,1447598034l482344960,2127726559l0,0l0,0l1286799360,1447949147l196608,2127691776l840957952,1447598034l0,0l-52428800,1447598033l78708736,0l705691648,1447598034l482344960,2127726559l0,0l0,0l1287847936,1447949147l196608,2127691776l846200832,1447598034l0,0l-31457280,1447598033l73465856,0l705691648,1447598034l482344960,2127726559l0,0l0,0l1326645248,1447949147l196608,2127691776l851443712,1447598034l30474240,0l-1774190592,2127724566l-1713373184,2127726101l-1713373184,2127726101l418381824,2127726100l0,896l2097152,2l73728,0l196608,2127691776l856686592,1447598034l0,1447559168l-230686720,1447598033l62980096,0l705691648,1447598034l482344960,2127726559l2097152,0l3145728,0l1341325312,1447949147l196608,2127691776l861929472,1447598034l0,1447559168l-123731968,1447598033l57737216,0l705691648,1447598034l482344960,2127726559l2097152,0l3145728,0l1308819456,1447949147l196608,2127691776l867172352,1447598034l0,1447559168l-2066743296,1447598033l52494336,0l705691648,1447598034l482344960,2127726559l2097152,0l3145728,0l1314062336,1447949147l196608,2127691776l872415232,1447598034l0,1447559168l224395264,1447598034l47251456,0l705691648,1447598034l482344960,2127726559l2097152,0l3145728,0l1323499520,1447949147l196608,2127691776l877658112,1447598034l0,1447559168l262144000,1447598034l42008576,0l705691648,1447598034l482344960,2127726559l2097152,0l3145728,0l1228079104,1447949147l30474240,0l-1746665472,2127724566l1912602624,2127726100l1912602624,2127726100l415236096,2127726100l-1342177280,8l12582912,3072l65563,0l3145728,0l1229127680,1447949147l196608,2127691776l888143872,1447598034l0,1447559168l304087040,1447598034l31522816,0l705691648,1447598034l482344960,2127726559l2097152,0l3145728,0l1234370560,1447949147l196608,2127691776l893386752,1447598034l0,1447559168l306184192,1447598034l26279936,0l705691648,1447598034l482344960,2127726559l2097152,0l3145728,0l1210253312,1447949147l196608,2127691776l898629632,1447598034l0,2127691776l2097152,0l21037056,0l705691648,1447598034l482344960,2127726559l2097152,0l3145728,0l1215496192,1447949147l196608,2127691776l903872512,1447598034l0,0l307232768,1447598034l15794176,0l705691648,1447598034l482344960,2127726559l2097152,0l3145728,0l1216544768,1447949147l196608,2127691776l909115392,1447598034l0,2127691776l2097152,0l10551296,0l705691648,1447598034l482344960,2127726559l2097152,0l8454144,0l0,3l1919844352,158565l3,1919844352l224101,0l1919647744,290145l0,1919647744l355681,0l1835761664,421227l0,1835761664l486763,0l1835761664,552299l0,1835761664l706768235,1447598034l0,2127691776l8388608,0l4259840,0l65536,0l0,0l-1863581696,2127723367l3538944,65536l0,0l0,0l0,0l4259840,0l65536,0l0,0l2026110976,2127722680l706084864,65537l0,0l0,0l0,0l2162688,0l383254528,1447598036l0,0l0,0l5308416,0l935329792,1447598034l1917321216,524288l-1707606016,2127727635l0,0l0,0l16368,0l0,0l0,0l358563824,-252659346l5341569,0l-441450496,1447598033l1495728128,524288l-1707606016,2127727635l486539264,1447598034l0,0l16368,0l0,0l0,0l1011630064,-252658728l4292993,0l65536,0l0,0l1987051520,2127724565l86114304,65536l0,0l0,0l0,0l9502720,0l524288,0l0,0l65536,0l0,0l652214272,0l-1035993088,-4l-765394945,-1l476119039,-2l1281425407,-1l-1074724865,-1l6356991,0l-597688320,1447598033l1707081728,1447598034l482344960,2127726559l948961280,1447598034l8454144,0l-190840832,1447598032l30474240,0l-1711931392,2127724566l1811939328,2127726100l1811939328,2127726100l414187520,2127726100l131072,0l0,8184l65536,0l0,0l0,0l0,0l0,0l0,0l0,0l0,0l0,0l0,0l0,0l0,0l0,0l0,0l0,0l0,0l0,0l0,0l0,0l0,0l0,0l0,0l0,0l0,0l0,0l0,0l0,0l0,0l0,0l0,0l0,0l0,0l0,0l0,0l0,0l0,0l0,0l0,0l0,0l0,0l0,0l0,0l0,0l0,0l0,0l0,0l0,0l0,0l0,0l0,0l0,0l30474240,0l-1711013888,2127724566l1811939328,2127726100l1811939328,2127726100l414187520,2127726100l131072,0l0,4l65536,0l0,0l0,0l0,0l0,0l0,0l0,0l0,0l0,0l0,0l0,0l0,0l0,0l0,0l0,0l0,0l0,0l0,0l0,0l0,0l0,0l0,0l0,0l0,0l0,0l0,0l0,0l0,0l0,0l0,0l0,0l0,0l0,0l0,0l0,0l0,0l0,0l0,0l0,0l0,0l0,0l0,0l0,0l0,0l0,0l0,0l0,0l0,0l0,0l0,0l0,0l30474240,0l-1709703168,2127724566l1811939328,2127726100l1811939328,2127726100l414187520,2127726100l131072,0l0,8184l65536,0l0,0l0,0l0,0l0,0l0,0l0,0l0,0l0,0l0,0l0,0l0,0l0,0l0,0l0,0l0,0l0,0l0,0l0,0l0,0l0,0l0,0l0,0l0,0l0,0l0,0l0,0l0,0l0,0l0,0l0,0l0,0l0,0l0,0l0,0l0,0l0,0l0,0l0,0l0,0l0,0l0,0l0,0l0,0l0,0l0,0l0,0l0,0l0,0l0,0l0,0l30474240,0l-1708654592,2127724566l1718616064,2127726100l1718616064,2127726100l413138944,2127726100l0,786432l0,-67108864l2097167,0l-1707081728,2127724566l1718616064,2127726100l1718616064,2127726100l413138944,2127726100l0,786432l0,-67108864l2097167,0l0,0l0,0l0,0l0,0l0,0l0,0l0,0l0,0l0,0l0,0l0,0l0,0l0,0l0,0l0,0l0,0l0,0l0,0l0,0l0,0l0,0l0,0l0,0l0,0l0,0l0,0l0,0l0,0l0,0l0,0l0,0l0,0l0,0l0,0l0,0l0,0l0,0l0,0l0,0l1701838848,2127726005l1692401664,2127726005l-1566572544,2127726003l0,0l30474240,0l-1704722432,2127724566l1811939328,2127726100l1811939328,2127726100l414187520,2127726100l0,786432l0,-67108864l2097167,0l0,0l0,0l0,0l0,0l0,0l0,0l0,0l0,0l0,0l0,0l0,0l0,0l0,0l0,0l0,0l0,0l0,0l0,0l0,0l0,0l0,0l0,0l0,0l0,0l0,0l0,0l0,0l0,0l0,0l0,0l0,0l0,0l0,0l0,0l0,0l0,0l0,0l0,0l0,0l0,0l0,0l0,0l0,0l0,0l0,0l0,0l0,0l0,0l0,0l0,0l30474240,0l-1704722432,2127724566l1811939328,2127726100l1811939328,2127726100l414187520,2127726100l0,786432l0,-67108864l2097167,0l0,0l0,0l0,0l0,0l0,0l0,0l0,0l0,0l0,0l0,0l0,0l0,0l0,0l0,0l0,0l0,0l0,0l0,0l0,0l0,0l0,0l0,0l0,0l0,0l0,0l0,0l0,0l0,0l0,0l0,0l0,0l0,0l0,0l0,0l0,0l0,0l0,0l0,0l0,0l0,0l0,0l0,0l0,0l0,0l0,0l0,0l0,0l0,0l0,0l0,0l30474240,0l-1703018496,2127724566l1718616064,2127726100l1718616064,2127726100l413138944,2127726100l1310720,0l1048576,1048576l65536,0l-1701314560,2127724566l1718616064,2127726100l1718616064,2127726100l413138944,2127726100l2621440,0l0,4l65540,0l0,0l0,0l0,0l0,0l0,0l0,0l0,0l0,0l0,0l0,0l0,0l0,0l0,0l0,0l0,0l0,0l0,0l0,0l0,0l0,0l0,0l0,0l0,0l0,0l0,0l0,0l0,0l0,0l0,0l0,0l0,0l0,0l0,0l0,0l0,0l0,0l0,0l0,0l0,0l0,0l0,0l0,0l0,0l30474240,0l-1698430976,2127724566l1912602624,2127726100l1912602624,2127726100l415236096,2127726100l3932160,0l1048576,1048580l65540,0l0,0l0,0l0,0l0,0l0,0l0,0l0,0l0,0l0,0l0,0l0,0l0,0l0,0l0,0l0,0l0,0l0,0l0,0l0,0l0,0l0,0l0,0l0,0l0,0l0,0l0,0l0,0l0,0l0,0l0,0l0,0l0,0l0,0l0,0l0,0l0,0l0,0l0,0l0,0l0,0l0,0l0,0l0,0l0,0l0,0l0,0l0,0l0,0l1814036480,2127726005l1854930944,2127726005l30474240,0l-1696202752,2127724566l1811939328,2127726100l1811939328,2127726100l414187520,2127726100l0,65536l134086656,0l2097152,0l0,0l1495531520,1447949147l1752432640,2113954665l0,0l6356992,0l963641344,1447598034l507510784,1447598034l0,0l2162688,0l963641344,1447598034l482344960,2127726559l4194304,0l2097152,0l770965504,1447949147l1953038336,1193299305l94371906,0l2097152,0l896794624,1447949147l482344960,2127726559l0,0l2162688,0l1215299584,1447598034l482344960,2127726559l98566144,0l2097152,0l1121189888,1447949147l1953038336,1193299305l66,0l132186112,0l406847488,1447598034l482344960,2127726559l0,0l0,0l1764753408,1447598034l482344960,2127726559l4194304,0l2097152,0l1644429312,1447949147l1953038336,1109413225l6317929,0l2097152,0l875823104,1447949147l482344960,2127726559l0,0l2162688,0l1404043264,1447598034l482344960,2127726559l10485760,0l2097152,0l441712640,1447949147l30474240,0l-1694629888,2127724566l1912602624,2127726100l1912602624,2127726100l415236096,2127726100l131072,98304l65536,8184l3276672,0l482344960,2127726559l4194304,0l2097152,0l470024192,1447949147l1735262208,541878644l18891335,0l2097152,0l888406016,1447949147l482344960,2127726559l0,0l2162688,0l457179136,1447598034l482344960,2127726559l23068672,0l2097152,0l856948736,1447949147l1735262208,541878644l16967,0l6356992,0l1114636288,1447598034l-124780544,1447598033l0,0l2162688,0l494927872,1447598034l482344960,2127726559l4194304,0l2097152,0l1190395904,1447949147l1735262208,1278372212l31474208,0l2097152,0l934543360,1447949147l482344960,2127726559l0,0l2162688,0l406847488,1447598034l482344960,2127726559l35651584,0l2097152,0l810811392,1447949147l1735262208,1278372212l1734951456,53l44105728,0l1114636288,1447598034l-55574528,1447598033l0,0l2162688,0l1479540736,1447598034l482344960,2127726559l4194304,0l30474240,0l-1690042368,2127724566l1912602624,2127726100l1912602624,2127726100l415236096,2127726100l0,196608l-131072,31l2097152,0l2162688,0l1114636288,1447598034l482344960,2127726559l10485760,0l2097152,0l-2146172928,1447949144l-1266548736,-474512669l-2099018877,175l31522816,0l-231735296,1447598033l38797312,1447598034l0,0l2162688,0l1714421760,1447598034l482344960,2127726559l4194304,0l2097152,0l1606680576,1447949147l858783744,2127691824l6291456,0l2097152,0l825491456,1447949147l482344960,2127726559l0,0l2162688,0l1714421760,1447598034l482344960,2127726559l10485760,0l2097152,0l718536704,1447949147l858783744,2127691824l0,0l18939904,0l212860928,1447598034l644874240,1447598034l0,0l2162688,0l469762048,1447598034l482344960,2127726559l4194304,0l2097152,0l796131328,1447949147l1768423424,2127691875l6291456,0l2097152,0l838074368,1447949147l482344960,2127726559l0,0l2162688,0l1013972992,1447598034l30474240,0l-1685848064,2127724566l1912602624,2127726100l1912602624,2127726100l415236096,2127726100l131072,196608l-134217728,8191l2162688,0l1492123648,1447598034l0,0l2162688,0l1303379968,1447598034l482344960,2127726559l4194304,0l2097152,0l607387648,1447949147l482344960,2127726559l81788928,0l2097152,0l817102848,1447949147l482344960,2127726559l0,0l2162688,0l406847488,1447598034l482344960,2127726559l85983232,0l2097152,0l890503168,1447949147l482344960,2127726559l0,0l44105728,0l38797312,1447598034l644874240,1447598034l0,0l2162688,0l419430400,1447598034l482344960,2127726559l4194304,0l2097152,0l808714240,1447949147l1866727424,7173492l6291456,0l2097152,0l863240192,1447949147l482344960,2127726559l0,0l2162688,0l1215299584,1447598034l482344960,2127726559l10485760,0l2097152,0l1431568384,1447949147l1866727424,7173492l0,0l31522816,0l532676608,1447598034l432013312,1447598034l0,0l30474240,0l-1681260544,2127724566l1912602624,2127726100l1912602624,2127726100l415236096,2127726100l-134414336,163871l-55264,-1l2883583,0l2097152,0l842268672,1447949147l482344960,2127726559l0,0l2162688,0l1139802112,1447598034l482344960,2127726559l10485760,0l2097152,0l777256960,1447949147l1967587328,7170412l0,0l18939904,0l657457152,1447598034l1727004672,1447598034l0,0l2162688,0l1341128704,1447598034l482344960,2127726559l4194304,0l2097152,0l1594097664,1447949147l6356992,2127726559l6291456,0l2097152,0l854851584,1447949147l482344960,2127726559l0,0l2162688,0l657457152,1447598034l482344960,2127726559l10485760,0l2097152,0l1604583424,1447949147l6356992,2127726559l0,0l6356992,0l-2071986176,1447598033l570425344,1447598034l0,0l2162688,0l1416626176,1447598034l482344960,2127726559l4194304,0l2097152,0l846528512,1447949147l1735262208,6909025l232783872,0l2097152,0l766836736,1447949147l30474240,0l-1639710720,2127724566l1912602624,2127726100l1912602624,2127726100l415236096,2127726100l-33751040,229407l-317408,-1l2359295,0l1735262208,6909025l0,0l144769024,0l1714421760,1447598034l-55574528,1447598033l0,0l0,0l1202716672,1447598034l482344960,2127726559l4194304,0l2097152,0l1665466368,1447949147l1634336768,1769234802l6291456,0l2097152,0l745865216,1447949147l482344960,2127726559l0,0l2162688,0l1556086784,1447598034l482344960,2127726559l10485760,0l2097152,0l-1873477632,1447949144l1634336768,1769234802l0,0l6356992,0l-555745280,1447598033l988807168,1447598034l0,0l2162688,0l-555745280,1447598033l482344960,2127726559l4194304,0l2097152,0l1177878528,1447949147l1684930560,2127691881l18874368,0l2097152,0l792002560,1447949147l482344960,2127726559l0,0l2162688,0l644874240,1447598034l482344960,2127726559l23068672,0l2097152,0l1142226944,1447949147l1684930560,2127691881l0,0l30474240,0l-1597898752,2127724566l1912602624,2127726100l1912602624,2127726100l415236096,2127726100l131072,98304l134152192,8184l3276672,0l2097152,0l1538588672,1447949147l1634861056,6908020l6291456,0l2097152,0l804585472,1447949147l482344960,2127726559l0,0l2162688,0l406847488,1447598034l482344960,2127726559l10485760,0l2097152,0l1617231872,1447949147l1634861056,6908020l0,0l44105728,0l432013312,1447598034l746586112,1447598031l0,0l2162688,0l1627389952,1447598034l482344960,2127726559l4194304,0l2097152,0l1996816384,1447949147l1953038336,1768712552l6291456,0l2097152,0l783613952,1447949147l482344960,2127726559l0,0l2162688,0l1315962880,1447598034l482344960,2127726559l10485760,0l2097152,0l1734672384,1447949147l1953038336,1768712552l0,0l18939904,0l-313524224,1447598033l1215299584,1447598034l0,0l2162688,0l1429209088,1447598034l482344960,2127726559l4194304,0l2097152,0l1619329024,1447949147l30474240,0l-1592000512,2127724566l-1713373184,2127726101l-1713373184,2127726101l418381824,2127726100l1048576,0l33554432,0l65536,0l482344960,2127726559l10485760,0l2097152,0l903151616,1447949147l1752367104,1769105773l0,0l6356992,0l657457152,1447598034l1341128704,1447598034l0,0l2162688,0l657457152,1447598034l482344960,2127726559l4194304,0l2097152,0l758448128,1447949147l1802371072,6909537l31457280,0l2097152,0l674562048,1447949147l482344960,2127726559l0,0l2162688,0l1164967936,1447598034l482344960,2127726559l35651584,0l2097152,0l1369767936,1447949126l1802371072,6909537l0,0l6356992,0l482344960,1447598034l494927872,1447598034l0,0l2162688,0l1177550848,1447598034l482344960,2127726559l4194304,0l2097152,0l787808256,1447949147l1634729984,2113956204l81788928,0l2097152,0l687144960,1447949147l482344960,2127726559l0,0l2162688,0l482344960,1447598034l482344960,2127726559l85983232,0l30474240,0l-1587544064,2127724566l1811939328,2127726100l1811939328,2127726100l414187520,2127726100l0,1073741824l0,-2147483648l2097152,0l2162688,0l-579862528,1447598033l482344960,2127726559l4194304,0l2097152,0l1568997376,1447949147l1684930560,2113956200l6291456,0l2097152,0l733282304,1447949147l482344960,2127726559l0,0l2162688,0l-555745280,1447598033l482344960,2127726559l10485760,0l2097152,0l999620608,1447949147l1684930560,2113956200l0,0l6356992,0l1152385024,1447598034l406847488,1447598034l0,0l2162688,0l1152385024,1447598034l482344960,2127726559l4194304,0l2097152,0l1699020800,1447949147l1785593856,6906465l18874368,0l2097152,0l712310784,1447949147l482344960,2127726559l0,0l2162688,0l507510784,1447598034l482344960,2127726559l23068672,0l2097152,0l961871872,1447949147l1785593856,6906465l0,0l6356992,0l1013972992,1447598034l1102053376,1447598034l0,0l2162688,0l988807168,1447598034l30474240,0l-1586233344,2127724566l1811939328,2127726100l1811939328,2127726100l414187520,2127726100l131072,0l0,8l65536,0l482344960,2127726559l0,0l2162688,0l1265631232,1447598034l482344960,2127726559l35651584,0l2097152,0l1959067648,1447949147l1768751104,2127691884l0,0l6356992,0l-124780544,1447598033l1253048320,1447598034l4194304,0l2162688,0l583008256,1447598034l482344960,2127726559l4194304,0l2097152,0l938803200,1447949147l482344960,2127726559l44040192,0l2097152,0l636813312,1447949147l482344960,2127726559l2097152,0l2162688,0l38797312,1447598034l482344960,2127726559l48234496,0l2097152,0l1726283776,1447949147l482344960,2127726559l0,0l6356992,0l1303379968,1447598034l-133169152,1447598033l1491075072,1447598034l2162688,0l1290797056,1447598034l482344960,2127726559l4194304,0l2097152,0l439681024,1447949147l1634467840,1634492793l545259629,0l2097152,0l1534394368,1447949147l0,0l10485760,0l10551296,0l-1789919232,1447598090l-1959788544,1447597956l-1707606016,2127727635l524288,327680l131072,0l0,0l-1707606016,2127727635l0,1447559168l233832448,1447598079l-1166016512,1447597934l0,94371840l0,17588l1033,1447597824l0,0l16368,0l0,0l0,0l546324464,1447598034l220528640,2308l4259840,0l65536,0l0,0l-1895038976,2127724556l3538944,65536l0,0l0,0l0,0l19988480,0l1919811584,-38043l-65536,65536l0,2031616l0,32768l491520,1634402304l-35726,-65536l65536,0l2031616,0l32768,491520l0,0l0,1447575424l0,0l0,0l0,0l-372244480,1447597865l-1707606016,2127727635l327680,131072l0,327680l0,0l-1707606016,2127727635l0,1447559168l-1281359872,1447598033l-1353711616,1447597933l0,117964800l0,17633l2052,1447597824l0,0l16368,0l0,0l0,0l-1885323280,1447598034l0,0l-767541264,1447597889l16777216,1447598029l-1627389952,1447598029l1557135360,1447598034l0,0l2162688,0l-1220542464,1447598034l-638582784,1447598030l0,0l3211264,0l65536,655360l4259840,6488174l7274600,5505138l7340153,101l3211034,0l15794176,0l-1285554176,2127727606l131072,0l0,0l0,0l-1265631232,2127727606l-1261961216,2127727606l-1257766912,2127727606l-1253572608,2127727606l-1249378304,2127727606l-1245708288,2127727606l-1242038272,2127727606l-1238368256,2127727606l-1234698240,2127727606l-1231028224,2127727606l-1226309632,2127727606l-1996488704,1447597843l1001914368,1447598037l1590689792,1447598037l-1476395008,1447559176l0,0l0,0l0,0l0,0l0,0l720371712,1447597835l1651507200,1447598037l-1644167168,1447597843l0,0l0,0l7405568,0l-1294467072,2127722956l90177536,1447598030l1884291072,1447598067l1769472,0l1835008,0l227016704,2127727583l-1661992960,1447598093l0,0l1559756800,1447598034l-895483904,1447597929l0,0l321,6554009l0,1447559273l3211264,0l0,0l1317011456,1447597939l-1793327104,899l262144,1442840576l-1703936000,2125215294l5308416,0l315621376,1447597618l313524224,1447597618l-1707606016,2127727635l307232768,1447597618l67698688,1447597838l1596981248,1447597612l1595932672,1447597612l140378112,1447598030l-1075314688,1447598034l5308416,0l0,0l0,0l0,0l0,0l0,0l0,0l0,0l0,0l0,0l2162688,0l963641344,1447598035l0,0l1631584256,1447598035l7405568,0l-74448896,1447598033l0,1l0,0l117964800,65536l903872512,1447597885l920649728,1447597885l134217728,1447559168l0,0l-1210040336,1447597898l-168820736,1447598033l0,0l65536,1447597824l0,0l2162688,0l-42991616,1447598035l589824,0l-1779433472,1447598036l5308416,0l623902720,1447598033l1394016256,524288l-1707606016,2127727635l1946157056,1952806258l28793,0l16368,0l0,0l0,0l639844336,-252658821l5341569,0l1270874112,1447597838l1288699904,1447597838l-1707606016,2127727635l1290797056,1447597838l134479872,1447949144l1276116992,1447597838l1275068416,1447597838l917504,0l5242880,0l6356992,0l65536,1114112l7208960,7602287l7536751,7209057l7143539,7209071l7274599,6881388l7209057,0l-197132288,1447598032l814743552,1447598034l-1423966208,1447598033l-401604608,1447598033l0,0l19988480,0l65536,65536l0,0l1595932672,1447598033l262144,1852375040l-1352644511,1447598029l0,0l0,0l0,0l0,-65536l-1,65535l1664090112,2127726104l-1323630592,2127726106l262144,1852375040l-1352644511,1447598029l0,0l0,0l1304428544,2127726106l1852375040,1852401761l16869473,0l557056,196608l-1301282816,1447598033l524288,65536l-2056257536,1447598033l524288,65536l1092616192,1447598030l524288,131072l340787200,1447598034l524288,65536l-478150656,1447598033l0,0l0,0l0,0l0,0l0,0l0,32768l35880960,0l0,0l8454144,0l-124256256,2127727560l262144,65536l-811597824,1447598036l-331677696,1447598034l-1636827136,1447597795l2062548992,1447597908l-1674575872,1447597795l998244352,1447597797l1002438656,1447597797l1741684736,1447597795l-1707606016,2127727635l-1707606016,2127727635l4390912,330973960l0,65536l0,0l2162688,0l579338240,1447598034l0,0l0,0l3211264,0l217317376,217382912l217382912,217382912l32768000,0l-379584512,1447598033l-408944640,2127726106l6356992,0l65536,983040l7208960,7602287l7536751,7209057l7340147,6357096l7536743,6357104l0,1447559168l1661992960,1447598034l1587544064,1447598034l1590689792,1447598033l-1423966208,1447559168l0,0l6356992,0l-1707606016,2127727635l-1707606016,2127727635l-1707606016,2127727635l96468992,2127727616l877133824,1447598033l315621376,1447597618l313524224,1447597618l-1707606016,2127727635l1420820480,1447598032l877133824,1447598033l6291456,0l5308416,0l304087040,1447597984l1309278208,524288l-1707606016,2127727635l0,0l0,0l16368,0l0,0l0,0l-761184272,-252658517l4292993,0l65536,0l0,0l1871446016,2127722680l154664960,65536l0,0l0,0l0,0l2162688,0l-2024800256,1447598035l0,0l0,0l5308416,0l1669332992,1447598034l1533411328,524288l-1707606016,2127727635l0,0l0,0l16368,0l0,0l0,0l250560496,-252658692l5341569,0l930086912,1447598034l1544486912,524288l-1707606016,2127727635l486539264,1447598034l0,0l16368,0l0,0l0,0l-1313128464,-252658805l30507393,0l-1905131520,2127724566l1718616064,2127726100l1718616064,2127726100l413138944,2127726100l-1867186176,54673l985989124,1318064128l1507347,0l-1903951872,2127724566l1718616064,2127726100l1718616064,2127726100l413138944,2127726100l-1867186176,54673l985989124,1318064128l1507347,0l8388608,0l2162688,0l-231735296,1447598033l482344960,2127726559l10485760,0l2097152,0l437649408,1447949147l0,0l12599352,0l2162688,0l-133169152,1447598033l482344960,2127726559l14680064,0l2097152,0l1694892032,1447949147l0,0l16777216,0l3145728,0l1792409600,1447949147l196608,2127691776l1689255936,1447598034l0,0l-444596224,1447598033l21037056,0l214958080,1447597913l482344960,2127726559l1697644544,1447598034l0,2127691776l4194304,0l17891328,0l214958080,1447597913l482344960,2127726559l2097152,0l3145728,0l433455104,1447949147l196608,6553600l1702887424,1447598034l0,0l498073600,2127726559l12648448,0l214958080,1447597913l482344960,2127726559l2097152,0l2162688,0l196608,262144l5505024,7864421l116,0l2162688,0l1176502272,1447597923l0,0l2097152,0l3211264,0l803733504,2127727562l743440384,1447598036l743964672,1447598036l743964672,1447598036l1648361472,1447597939l3211264,0l0,0l0,0l0,0l0,0l0,0l6356992,0l99614720,2127724559l-408944640,2127726106l-646971392,2127726095l1717567488,1447598034l100532224,2127724559l119275520,2127724559l137887744,2127724559l156499968,2127724559l175112192,2127724559l9306112,49086464l936378368,1447598033l30474240,0l-1584922624,2127724566l1811939328,2127726100l1811939328,2127726100l414187520,2127726100l0,16l131072,0l65536,0l25231360,0l506462208,2127726559l506462208,2127726559l1150681088,1447949147l2162688,0l657457152,1447598034l482344960,2127726559l4194304,0l2097152,0l1538654208,1447949147l0,0l4210770,0l18939904,0l1673527296,1447598034l482344960,2127726559l1730150400,1447598034l16842752,0l-1425014784,1447598033l678428672,1447598034l0,0l2162688,0l-309329920,1447598033l482344960,2127726559l4194304,0l2097152,0l1542848512,1447949147l0,-2147483648l16466,0l2162688,0l1679818752,1447598034l482344960,2127726559l8388608,0l2097152,0l566624256,1447949147l0,-1073741824l4210770,0l2162688,0l-571473920,1447598033l482344960,2127726559l12582912,0l2097152,0l1882587136,1447949147l0,0l16467,0l2162688,0l-1425014784,1447598033l482344960,2127726559l29360128,0l2097152,0l357957632,1447949147l30474240,0l-1583611904,2127724566l1912602624,2127726100l1912602624,2127726100l415236096,2127726100l-888864768,-1941957405l-956157436,2147435099l2047999,0l-579862528,1447598033l4194304,0l18939904,0l1051721728,1447598033l482344960,2127726559l1755316224,1447598034l16842752,0l-198180864,1447598032l-1425014784,1447598033l0,0l2162688,0l-309329920,1447598033l482344960,2127726559l4194304,0l2097152,0l1513488384,1447949147l0,0l16468,0l2162688,0l585105408,1447598034l482344960,2127726559l8388608,0l2097152,0l568721408,1447949147l0,1073741824l4210772,0l2162688,0l-40894464,1447598033l482344960,2127726559l12582912,0l2097152,0l-1556742144,1447949144l0,-2147483648l16468,0l2162688,0l-198180864,1447598032l482344960,2127726559l20971520,0l2097152,0l-1560936448,1447949144l0,-1073741824l23085140,0l2097152,0l1556480000,1447949147l0,0l0,0l1173422080,0l0,0l0,0l0,0l29425664,0l0,0l71680,0l2098913,0l524288,262144l1811939328,1447598034l-65536,65535l0,0l71680,0l2098913,0l524288,65536l1842348032,1447598034l-65536,65535l-65536,-1l-23489,-1l8388607,0l524288,131072l1872756736,1447598034l-65536,65535l1342111744,262144l-1904,-1l7274495,0l524288,65536l1903165440,1447598034l-65536,65535l1342111744,262144l-1904,-1l7274495,0l524288,65536l1933574144,1447598034l-65536,65535l1238827008,262144l-100667392,2143551487l6480271,0l524288,65536l1963982848,1447598034l-65536,65535l0,0l16384,8126464l2097152,0l524288,65536l1994391552,1447598034l-65536,65535l268369920,0l-10096,-1l7143423,0l524288,65536l2024800256,1447598034l-65536,65535l131072,0l101715968,16l6291456,0l524288,65536l2055208960,1447598034l-65536,65535l0,0l30474240,0l2086141952,2127724565l1718616064,2127726100l1718616064,2127726100l413138944,2127726100l0,0l71680,0l2098913,0l2087583744,2127724565l1718616064,2127726100l1718616064,2127726100l413138944,2127726100l0,0l71680,0l2098913,0l2093744128,2127724565l1718616064,2127726100l1718616064,2127726100l413138944,2127726100l0,0l71680,0l2098913,0l2101739520,2127724565l1718616064,2127726100l1718616064,2127726100l413138944,2127726100l0,0l71680,0l2098913,0l0,0l0,0l0,0l0,0l0,0l0,0l0,0l0,0l0,0l0,0l0,0l0,0l0,0l0,0l0,0l0,0l0,0l0,0l0,0l0,0l0,0l0,0l0,0l0,0l0,0l0,0l0,0l0,0l0,0l30474240,0l2104623104,2127724565l2075131904,2127726100l2075131904,2127726100l401604608,2127726100l0,0l71680,0l2098913,0l0,0l0,0l0,0l0,0l0,0l0,0l0,0l0,0l0,0l0,0l0,0l0,0l0,0l0,0l0,0l0,0l0,0l0,0l0,0l0,0l0,0l0,0l0,0l0,0l0,0l0,0l0,0l0,0l0,0l0,0l0,0l0,0l0,0l0,0l0,0l0,0l0,0l0,0l0,0l0,0l0,0l0,0l0,0l0,0l0,0l0,0l0,0l0,0l0,0l0,0l30474240,0l2106982400,2127724565l1121976320,2127726101l1121976320,2127726101l403701760,2127726100l-65536,-1l-31681,-1l8388607,0l-1718222848,2127724565l-328204288,2127726100l-328204288,2127726100l404750336,2127726100l-65536,-1l-56257,-1l8388607,0l0,0l0,0l0,0l0,0l0,0l0,0l0,0l0,0l0,0l0,0l0,0l0,0l0,0l0,0l0,0l0,0l0,0l0,0l0,0l0,0l0,0l0,0l0,0l0,0l0,0l0,0l0,0l0,0l0,0l0,0l0,0l0,0l0,0l0,0l0,0l0,0l0,0l0,0l0,0l0,0l0,0l0,0l0,0l30474240,0l-262930432,2127724565l-288358400,2127726100l-288358400,2127726100l406847488,2127726100l1342111744,262144l-1904,-1l7274495,0l0,0l0,0l0,0l0,0l0,0l0,0l0,0l0,0l0,0l0,0l0,0l0,0l0,0l0,0l0,0l0,0l0,0l0,0l0,0l0,0l0,0l0,0l0,0l0,0l0,0l0,0l0,0l0,0l0,0l0,0l0,0l0,0l0,0l0,0l0,0l0,0l0,0l0,0l0,0l0,0l0,0l0,0l0,0l0,0l0,0l0,0l0,0l0,0l0,0l0,0l30474240,0l1784545280,2127724566l-244318208,2127726100l-244318208,2127726100l407896064,2127726100l1342111744,262144l-1904,-1l7274495,0l0,0l0,0l0,0l0,0l0,0l0,0l0,0l0,0l0,0l0,0l0,0l0,0l0,0l0,0l0,0l0,0l0,0l0,0l0,0l0,0l0,0l0,0l0,0l0,0l0,0l0,0l0,0l0,0l0,0l0,0l0,0l0,0l0,0l0,0l0,0l0,0l0,0l0,0l0,0l0,0l0,0l0,0l0,0l0,0l0,0l0,0l0,0l0,0l0,0l0,0l30474240,0l1887567872,2127724566l-205520896,2127726100l-205520896,2127726100l408944640,2127726100l1238827008,262144l-100667392,2143551487l6480271,0l0,0l0,0l0,0l0,0l0,0l0,0l0,0l0,0l0,0l0,0l0,0l0,0l0,0l0,0l0,0l0,0l0,0l0,0l0,0l0,0l0,0l0,0l0,0l0,0l0,0l0,0l0,0l0,0l0,0l0,0l0,0l0,0l0,0l0,0l0,0l0,0l0,0l0,0l0,0l0,0l0,0l0,0l0,0l0,0l0,0l0,0l0,0l0,0l0,0l0,0l30474240,0l1985478656,2127724566l-205520896,2127726100l-205520896,2127726100l408944640,2127726100l0,0l16384,8126464l2097152,0l0,0l0,0l0,0l0,0l0,0l0,0l0,0l0,0l0,0l0,0l0,0l0,0l0,0l0,0l0,0l0,0l0,0l0,0l0,0l0,0l0,0l0,0l0,0l0,0l0,0l0,0l0,0l0,0l0,0l0,0l0,0l0,0l0,0l0,0l0,0l0,0l0,0l0,0l0,0l0,0l0,0l0,0l0,0l0,0l0,0l0,0l0,0l0,0l0,0l0,0l30474240,0l2023882752,2127724566l-205520896,2127726100l-205520896,2127726100l408944640,2127726100l268369920,0l-10096,-1l7143423,0l0,0l0,0l0,0l0,0l0,0l0,0l0,0l0,0l0,0l0,0l0,0l0,0l0,0l0,0l0,0l0,0l0,0l0,0l0,0l0,0l0,0l0,0l0,0l0,0l0,0l0,0l0,0l0,0l0,0l0,0l0,0l0,0l0,0l0,0l0,0l0,0l0,0l0,0l0,0l0,0l0,0l0,0l0,0l0,0l0,0l0,0l0,0l0,0l0,0l0,0l30474240,0l1996095488,2127724566l-205520896,2127726100l-205520896,2127726100l408944640,2127726100l131072,0l101715968,16l6291456,0l0,0l0,0l0,0l0,0l0,0l0,0l0,0l0,0l0,0l0,0l0,0l0,0l0,0l0,0l0,0l0,0l0,0l0,0l0,0l0,0l0,0l0,0l0,0l0,0l0,0l0,0l0,0l0,0l0,0l0,0l0,0l0,0l0,0l0,0l0,0l0,0l0,0l0,0l0,0l0,0l0,0l0,0l0,0l0,0l0,0l0,0l0,0l0,0l0,0l0,0l30474240,0l-547749888,2127724547l-1713373184,2127726101l-1713373184,2127726101l418381824,2127726100l0,24l1048576,0l262145,0l-593625088,2127724547l-126877696,2127726100l-127926272,2127726100l445644800,2127726100l0,67108864l0,260046848l131072,0l-587857920,2127724547l-126877696,2127726100l-127926272,2127726100l445644800,2127726100l0,67108864l0,260046848l131072,0l-582090752,2127724547l-126877696,2127726100l-127926272,2127726100l445644800,2127726100l0,67108864l0,260046848l131072,0l-576323584,2127724547l-126877696,2127726100l-127926272,2127726100l445644800,2127726100l0,67108864l0,260046848l131072,0l-570556416,2127724547l-126877696,2127726100l-127926272,2127726100l445644800,2127726100l0,67108864l0,8388608l131072,0l-566231040,2127724547l-126877696,2127726100l-127926272,2127726100l445644800,2127726100l0,67108864l0,16777216l131072,0l-561512448,2127724547l-126877696,2127726100l-127926272,2127726100l445644800,2127726100l0,67108864l0,33554432l131072,0l2117074944,1447598034l30474240,0l-545259520,2127724547l1811939328,2127726100l1811939328,2127726100l414187520,2127726100l0,0l4198400,0l131072,0l196608,2127691776l2122317824,1447598034l0,1447559168l-1716518912,1447598035l33619968,0l-1901068288,1447598035l482344960,2127726559l2097152,0l3145728,0l57081856,1447949147l196608,2127691776l2127560704,1447598034l0,1447559168l-1831862272,1447598035l28377088,0l-1901068288,1447598035l482344960,2127726559l2097152,0l3145728,0l62324736,1447949147l196608,2127691776l2132803584,1447598034l0,1447559168l-1863319552,1447598035l23134208,0l-1901068288,1447598035l482344960,2127726559l2097152,0l3145728,0l63373312,1447949147l196608,2127691776l2138046464,1447598034l0,1447559168l-1894776832,1447598035l17891328,0l-1901068288,1447598035l482344960,2127726559l2097152,0l3145728,0l35061760,1447949147l196608,2127691776l2143289344,1447598034l0,1447559168l931135488,1447598035l12648448,0l-1901068288,1447598035l482344960,2127726559l2097152,0l3145728,0l44498944,1447949147l9502720,0l0,0l0,0l589824,0l0,0l-1145044992,2127727589l-1141374976,2127727589l-1128267776,2127727589l0,0l-286261248,1447598035l-282066944,1447598035l-282066944,1447598035l1270874112,1447597838l1288699904,1447597838l-1707606016,2127727635l48758784,1447598030l-240123904,1447597619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30474240,0l2018246656,2127722680l-1713373184,2127726101l-1713373184,2127726101l418381824,2127726100l0,3l134414336,8208l262144,0l814743552,1447598034l-1423966208,1447598033l-401604608,1447598033l1590689792,1447598033l2097152000,1447598033l1132462080,1447598033l911212544,1447598033l-1922039808,1447598029l-305135616,1447598033l1137704960,1447598033l1512046592,1447598034l-91226112,1447598030l1564475392,1447598034l1712324608,1447598034l-45088768,1447598033l-2048917504,1447598033l-2046820352,1447598033l-2062548992,1447598033l-2060451840,1447598033l-19922944,1447598033l-17825792,1447598033l224395264,1447598034l226492416,1447598034l-430964736,1447598033l-428867584,1447598033l-1617952768,1447598029l-1615855616,1447598029l-1613758464,1447598029l696254464,1447598034l1536163840,1447598034l698351616,1447598034l1538260992,1447598034l1009778688,1447598033l1011875840,1447598033l1013972992,1447598033l1646264320,1447598034l1648361472,1447598034l1650458624,1447598034l1657798656,1447598034l1659895808,1447598034l1661992960,1447598034l923795456,1447598034l925892608,1447598034l927989760,1447598034l546308096,1447598034l548405248,1447598034l550502400,1447598034l552599552,1447598034l554696704,1447598034l0,0l8454144,0l-1917845504,2127727589l65536,1447559168l0,0l0,0l-1901592576,2127727589l-1897922560,2127727589l-1886912512,2127727589l-1707606016,2127727635l-1707606016,2127727635l-1707606016,2127727635l119668736,2127727385l-107479040,2127727384l1048576,1447559168l0,2127691776l8388608,0l36765696,0l2099773440,353417l1284964352,410523692l-1609553419,1447598082l-590348288,1447598094l-1491075072,1447598032l-326107136,1447598060l-2048917504,1447598033l814743552,1447598034l2097152000,1447598033l293601280,1447598086l1699741696,1447598084l397410304,1447598094l-1920991232,1447598087l-1816133632,1447598034l-1842348032,1447598066l-488636416,1447598094l-524288000,1447598032l421527552,1447598068l-837812224,1447598085l-1844445184,1447598034l-766509056,1447598094l-844103680,1447598085l-444596224,1447598034l772800512,1447598076l-80740352,1447598080l-123731968,1447598094l-1665138688,1447598034l-536870912,1447598032l907018240,1447598094l-510656512,1447598081l220200960,1447598034l222298112,1447598034l-1183842304,1447598094l-1181745152,1447598094l-1756364800,1447598081l-1754267648,1447598081l-1920991232,1447598034l-1918894080,1447598034l229638144,1447598035l231735296,1447598035l121634816,1447598035l123731968,1447598035l1711276032,1447598094l1713373184,1447598094l247463936,1447598095l249561088,1447598095l-1060110336,1447598090l-1058013184,1447598090l-1606418432,1447598094l-1604321280,1447598094l-1062207488,1447598066l-1060110336,1447598066l1173356544,1447598081l1175453696,1447598081l2030043136,1447598086l2032140288,1447598086l-1593835520,1447598093l-1591738368,1447598093l341835776,1447598094l343932928,1447598094l-1910505472,1447598094l-1908408320,1447598094l1274019840,1447598033l1276116992,1447598033l-2062548992,1447598033l-2060451840,1447598033l2043674624,1447598088l0,0l-65536,-1l30539775,0l-2101346304,2127722680l1718616064,2127726100l1718616064,2127726100l413138944,2127726100l-268435456,524288l1107296256,-16450552l2393897,0l-2093481984,2127722680l1718616064,2127726100l1718616064,2127726100l413138944,2127726100l-268435456,524288l1107296256,-16450552l2393897,0l-2084962304,2127722680l1718616064,2127726100l1718616064,2127726100l413138944,2127726100l-268435456,524288l1107296256,-16450552l2393897,0l-2076442624,2127722680l1718616064,2127726100l1718616064,2127726100l413138944,2127726100l-268435456,524288l1107296256,-16450552l2393897,0l0,0l-65536,65535l2145714176,1887733256l-1923657455,198086020l462148,0l0,0l0,0l-65536,65535l-65536,-3371393l-1084761677,-1048641l490975,0l0,0l0,0l-65536,65535l132448256,-1065320440l-1995222768,168591616l460102,0l0,0l0,0l-65536,65535l-65536,-3371393l-1084761677,-1048641l490975,0l0,0l0,0l-65536,65535l217972736,8388608l35658752,279708929l200194,0l30474240,0l2125725696,2127722680l1718616064,2127726100l1718616064,2127726100l413138944,2127726100l1879048192,0l-1140850688,10027729l262144,0l2131099648,2127722680l1718616064,2127726100l1718616064,2127726100l413138944,2127726100l1879048192,0l-1140850688,10027729l262144,0l2136473600,2127722680l1718616064,2127726100l1718616064,2127726100l413138944,2127726100l1879048192,0l-1140850688,10027729l262144,0l2141847552,2127722680l1718616064,2127726100l1718616064,2127726100l413138944,2127726100l1879048192,0l-1140850688,10027729l262144,0l65536,0l0,0l0,0l0,0l0,0l1024,503316480l131072,0l0,0l0,0l-65536,65535l65536,0l1736470544,805306371l196608,0l0,0l0,0l0,0l571539456,0l67109888,1094730752l196608,0l0,0l0,0l0,0l1987510272,276873216l-406815728,2087208210l461320,0l0,0l0,0l-65536,65535l278921216,512l30474240,0l-2068578304,2127722680l1718616064,2127726100l1718616064,2127726100l413138944,2127726100l-268435456,524288l1107296256,-16450552l2393897,0l-2060058624,2127722680l1718616064,2127726100l1718616064,2127726100l413138944,2127726100l-268435456,524288l1107296256,-16450552l2393897,0l-2052194304,2127722680l1718616064,2127726100l1718616064,2127726100l413138944,2127726100l-268435456,524288l1107296256,-16450552l2393897,0l-2043674624,2127722680l1718616064,2127726100l1718616064,2127726100l413138944,2127726100l-268435456,524288l1107296256,-16450552l2393897,0l67633152,0l2104320,25952256l198912,0l0,0l0,0l-65536,65535l-14745600,-2038375814l-192074589,1491844671l502719,0l0,0l0,0l-65536,65535l135266304,32l132096,336068616l196610,0l0,0l0,0l-65536,65535l0,0l1024,4194304l131072,0l0,0l0,0l0,0l0,0l1024,4194304l131072,0l0,0l0,0l7405568,0l0,0l0,0l0,0l0,0l-1522532352,1447598127l0,0l-2066219008,1447598093l0,0l0,0l-1574961152,1447598127l0,0l0,0l0,0l31522816,0l-595066880,2127727599l131072,0l1836056576,1447598193l0,0l-560988160,2127727599l1799356416,1447598176l-557318144,2127727599l-553648128,2127727599l-548405248,2127727599l-544210944,2127727599l-537919488,2127727599l-532152320,2127727599l-527433728,2127727599l-524288000,2127727599l-520617984,2127727599l-517472256,2127727599l-513802240,2127727599l-509607936,2127727599l-504365056,2127727599l2067791872,1447598193l-499646464,2127727599l2118123520,1447598193l2118647808,1447598193l2118647808,1447598193l6553600,6553600l0,0l-1707606016,2127727635l-1707606016,2127727635l-1849688064,1447598193l0,0l0,0l-2069889024,1447597946l0,0l0,0l0,0l-134217728,2127727621l-2045771776,1447598193l0,0l-497025024,2127727599l-468189184,2127727599l-461897728,2127727599l-456130560,2127727599l-451411968,2127727599l-446693376,2127727599l-442499072,2127727599l-438829056,2127727599l-1591738368,2127727620l1682964480,1447598193l0,0l0,0l-435683328,2127727599l-427294720,2127727599l-423624704,2127727599l-419954688,2127727599l-416808960,2127727599l-412614656,2127727599l-409468928,2127727599l0,0l0,0l12648448,0l131072,131072l1441792,0l1635778560,1447598062l-1885339648,1447598034l0,0l0,0l-2063597568,38865l0,1447559168l0,0l285278208,1447598086l0,0l397410304,1447598094l-1920991232,1447598087l0,1447559168l0,0l0,1447559168l0,0l0,0l0,1447559168l0,0l0,1447559168l0,0l-1707606016,2127727635l28377088,0l65536,0l0,0l1284505600,2127727295l1376780288,1447598082l0,0l0,134217728l171704320,0l-1872756736,1447598034l0,0l65536,0l0,0l-1872756736,1447598034l-1281359872,1447598033l558891008,1447598034l261095424,1447598081l655360000,1447598031l-1960837120,1447598029l0,0l0,0l0,0l0,0l0,0l0,0l0,0l0,0l0,0l0,0l0,0l0,0l0,0l0,0l0,0l0,0l-1492123648,1447598075l-1148190720,1447598082l750780416,1447598082l-193986560,1447598080l-408944640,2127726106l-408944640,2127726106l-408944640,2127726106l-408944640,2127726106l0,0l-408944640,2127726106l0,0l0,0l0,0l0,0l0,0l0,0l0,0l0,0l-1346371584,1447598068l0,0l2162688,0l327680,1442840576l0,0l0,0l10551296,0l963641344,1447598033l1607467008,1447598036l678428672,1447597867l-1707606016,2127727635l327680,131072l0,327680l0,0l-1707606016,2127727635l0,1447559168l-1643118592,1447598034l2008023040,1447597932l0,117964800l0,17633l2052,1447597824l0,0l16368,0l0,0l0,0l482361328,1447598035l4259840,0l65536,0l0,0l-1849163776,2127723367l99352576,65536l0,0l0,0l0,0l4259840,0l65536,0l0,0l-1859911680,2127723367l2359296,65536l0,0l0,0l0,0l7405568,0l983040,3l1919844352,27493l-1423966208,1447598033l-319815680,1447598034l-2046820352,1447598033l311427072,1447598036l1513095168,1447598035l-900726784,1447598035l-42991616,1447598035l-40894464,1447598035l-38797312,1447598035l0,0l0,0l2162688,0l-1992818688,2127722956l65536,65536l160432128,1447598080l29425664,0l-358023168,1447949126l1284964352,410523692l10741,0l0,0l0,0l0,0l0,0l0,0l917504000,1447597855l0,0l0,0l0,0l0,0l0,0l0,0l0,0l0,0l0,0l0,0l0,0l0,0l0,0l0,0l0,0l0,0l0,0l0,0l0,0l0,0l0,0l0,0l0,0l0,0l0,0l0,0l0,0l0,0l0,0l0,0l0,0l0,0l0,0l0,0l0,0l0,0l0,0l0,0l0,0l0,0l0,0l0,0l0,0l0,0l0,0l0,0l114360320,0l-1073741824,786435l-9502720,-671074517l3420151,0l524288,65536l1127219200,1447598082l-65536,65535l-2147483648,0l0,0l262146,0l524288,65536l-1888485376,1447598081l-65536,65535l-2147483648,0l0,0l262146,0l524288,65536l1905262592,1447598094l-65536,65535l-2147483648,0l0,0l262656,0l524288,65536l-745537536,1447598032l-65536,65535l-2147483648,0l0,0l262160,0l524288,65536l1951399936,1447598081l-65536,65535l-268435456,0l-1140850688,26804945l1314944,0l524288,65536l1981808640,1447598081l-65536,65535l-268435456,524288l1107296256,-16450552l2402089,0l524288,65536l-1019215872,1447598081l-65536,65535l-1073741824,0l0,16777216l1310848,0l524288,262144l-988807168,1447598081l-65536,65535l-268435456,524288l1107296256,-16450552l2393897,0l524288,262144l-2015363072,1447598034l-65536,65535l1879048192,0l-1140850688,10027729l262144,0l524288,262144l-1984954368,1447598034l-65536,65535l-268435456,524288l1107296256,-16450552l2393897,0l524288,262144l-1954545664,1447598034l-65536,65535l1610612736,0l0,4325378l262144,0l524288,65536l-1199570944,1447598034l-65536,65535l536870912,0l0,288l262144,0l524288,65536l-1169162240,1447598034l-65536,65535l1610612736,0l0,2097156l262144,0l524288,65536l-1138753536,1447598034l-65536,65535l1610612736,0l0,2097156l262144,0l524288,524288l-1108344832,1447598034l-65536,65535l-1342177280,0l1107296256,14336l262176,0l1310720,851968l-1061158912,1447598034l-65536,65535l536870912,0l0,4096l262144,0l524288,131072l-986710016,1447598034l-65536,65535l4128768,0l-67110408,-1073807362l1048575,0l524288,65536l-956301312,1447598034l-65536,65535l-2147483648,0l0,0l262146,0l524288,65536l-1574961152,1447598034l-65536,65535l-1073741824,0l0,16777216l1310848,0l524288,65536l-1544552448,1447598034l-65536,65535l-268435456,524288l1107296256,-16450552l2393897,0l524288,65536l-1514143744,1447598034l-65536,65535l1879048192,0l-1140850688,10027729l262144,0l524288,65536l-1483735040,1447598034l-65536,65535l-268435456,524288l1107296256,-16450552l2393897,0l524288,65536l-1453326336,1447598034l-65536,65535l1610612736,0l0,2097156l262144,0l524288,65536l-1422917632,1447598034l-65536,65535l-1342177280,0l1107296256,14336l262176,0l524288,65536l-1392508928,1447598034l-65536,65535l536870912,0l0,4096l262144,0l524288,65536l-1362100224,1447598034l-65536,65535l524288,-268419072l-65521,-1l456959,0l524288,65536l-1331691520,1447598034l-65536,65535l0,268435456l1078722560,0l131072,0l524288,65536l-1301282816,1447598034l-65536,65535l0,67108864l0,65536l131072,0l524288,65536l-1270874112,1447598034l-65536,65535l0,536870912l0,8192l131072,0l524288,65536l-889192448,1447598034l-65536,65535l0,0l6,2080768l131072,0l524288,65536l-858783744,1447598034l-65536,65535l0,2l0,480l1048576,0l524288,65536l-828375040,1447598034l-65536,65535l0,1073741824l0,33554432l131072,0l524288,65536l-797966336,1447598034l-65536,65535l0,1073741824l0,67108864l131072,0l524288,65536l-767557632,1447598034l-65536,65535l524288,-1342160896l-65521,-314753l426227,0l524288,65536l-737148928,1447598034l-65536,65535l0,-536854528l-1904214013,-35135519l423999,0l524288,65536l-706740224,1447598034l-65536,65535l0,0l5308416,0l-401014784,1447951497l0,0l-65536,-1l-686751745,1447598032l0,0l16777216,0l-1707606016,2127727635l-1707606016,2127727635l0,65536l2162688,0l0,0l0,0l-510132224,1447598081l12648448,0l88080384,1447598090l-183500800,1447597959l1245184,65536l0,0l223346688,2127727583l-425721856,1447598033l21037056,0l5767168,0l7143424,0l0,0l26804224,0l0,0l-65536,-1l65535,0l-1425997824,1447598033l-858980352,-858993460l-858963972,-858993460l-1068482564,1447597929l0,169728l589824,1447598036l-26542080,-1607067489l1216388563,1447598030l-26542080,-1607067489l7445971,0l-2004877312,1447598035l0,1l0,0l117964800,65536l1730150400,1447597884l1746927616,1447597884l134217728,1447559168l0,0l-1679802384,1447597899l-207618048,1447598033l0,0l65536,1447597824l0,0l4259840,0l196608,1114112l5111808,7602287l2097263,6357075l7536750,5242912l6357096,7536743l6357072,0l4194304,0l7405568,0l-1917845504,2127727589l65536,0l0,0l0,0l-1901592576,2127727589l-1897922560,2127727589l-1886912512,2127727589l-1707606016,2127727635l-1707606016,2127727635l-1707606016,2127727635l119668736,2127727385l-107479040,2127727384l262144,1447559168l30474240,0l1890844672,2127722680l-1713373184,2127726101l-1713373184,2127726101l418381824,2127726100l0,1l65536,0l262144,0l0,0l5242880,0l3145728,0l1891172352,1447949147l196608,1447559168l-1628438528,1447598034l0,1447559168l-1757413376,1447598034l31522816,0l-2016411648,1447598034l482344960,2127726559l-1620049920,1447598034l0,1447559168l-1744830464,1447598034l28377088,0l-2016411648,1447598034l482344960,2127726559l2097152,0l3145728,0l-501678080,1447949147l196608,1447559168l-1614807040,1447598034l0,0l-467075072,1447949147l23134208,0l-1425014784,1447598033l-1873805312,1447598034l675282944,1447598034l16842752,0l498073600,2127726559l-422576128,1447598034l747634688,1447598031l2162688,0l-1592786944,1447598034l482344960,2127726559l4194304,0l2097152,0l-304480256,1447949147l0,0l6307896,0l6356992,0l-1096810496,1447598034l482344960,2127726559l-1608515584,1447598034l4259840,0l-1725956096,1447598034l557842432,1447598034l10485760,0l2162688,0l-1584398336,1447598034l9502720,0l65536,4063232l6815744,7602292l3801200,3080239l6488179,6619240l6357101,3014771l6881389,7471203l7536751,6684783l3014772,7274595l3080301,6684783l6881382,6619235l3276847,3145776l3080247,6619250l6357100,6881396l7209071,6815859l7340137,3080307l6553704,6815856l7602287,111l16842752,0l0,0l0,0l54001664,2752512l0,0l54001664,1769472l1442906112,2125215294l0,-1073741824l16521,0l54001664,2818048l0,0l54001664,1245184l1442906112,2125215294l0,-1073741824l16537,0l54001664,2883584l0,0l54001664,1638400l1442906112,2125215294l0,1342177280l16547,0l54001664,2949120l0,0l54001664,12124160l1442906112,2125215294l0,-1073741824l16553,0l54001664,3014656l0,0l54001664,1572864l1442906112,2125215294l0,0l30474240,0l2071461888,2127722680l2075131904,2127726100l2075131904,2127726100l401604608,2127726100l-2147483648,0l0,0l262146,0l0,1447559168l-1986002944,1447598034l351338496,0l-401604608,1447598034l482344960,2127726559l0,0l0,0l-1973420032,1447598034l348192768,0l-401604608,1447598034l482344960,2127726559l0,0l0,0l-548798464,1447949147l196608,1447559168l-1561329664,1447598034l0,1447559168l-1952448512,1447598034l342949888,0l-401604608,1447598034l482344960,2127726559l0,0l0,0l-543555584,1447949147l196608,1447559168l-1556086784,1447598034l0,1447559168l-1931476992,1447598034l337707008,0l-401604608,1447598034l482344960,2127726559l0,0l0,0l-567672832,1447949147l196608,1447559168l-1550843904,1447598034l0,1447559168l-1910505472,1447598034l332464128,0l-401604608,1447598034l482344960,2127726559l0,0l0,0l-562429952,1447949147l196608,1447559168l-1545601024,1447598034l0,1447559168l-1889533952,1447598034l327221248,0l30408704,0l30474240,0l-1815216128,2127722680l-288358400,2127726100l-288358400,2127726100l406847488,2127726100l-1073741824,0l0,16777216l1310848,0l321978368,0l-401604608,1447598034l482344960,2127726559l0,0l0,0l-556138496,1447949147l196608,1447559168l-1535115264,1447598034l0,1447559168l-1849688064,1447598034l316735488,0l-401604608,1447598034l482344960,2127726559l0,0l0,0l-647364608,1447949147l196608,1447559168l-1529872384,1447598034l0,1447559168l-1828716544,1447598034l311492608,0l-401604608,1447598034l482344960,2127726559l0,0l0,0l-642121728,1447949147l196608,1447559168l-1524629504,1447598034l0,1447559168l-1807745024,1447598034l306249728,0l-401604608,1447598034l482344960,2127726559l0,0l0,0l-641073152,1447949147l196608,1447559168l-1519386624,1447598034l0,1447559168l-1786773504,1447598034l301006848,0l-401604608,1447598034l482344960,2127726559l0,0l0,0l-669384704,1447949147l196608,1447559168l-1514143744,1447598034l0,1447559168l60817408,0l30474240,0l-1496449024,2127722680l-288358400,2127726100l-288358400,2127726100l406847488,2127726100l-268435456,524288l1107296256,-16450552l2393897,0l0,1447559168l-1744830464,1447598034l290521088,0l-401604608,1447598034l482344960,2127726559l0,0l0,0l-654704640,1447949147l196608,1447559168l-1503657984,1447598034l0,1447559168l-1722810368,1447598034l285278208,0l-401604608,1447598034l482344960,2127726559l0,0l0,0l-620101632,1447949147l196608,1447559168l-1498415104,1447598034l0,1447559168l-1701838848,1447598034l280035328,0l-401604608,1447598034l482344960,2127726559l0,0l0,0l-614858752,1447949147l196608,1447559168l-1493172224,1447598034l0,1447559168l-1680867328,1447598034l274792448,0l-401604608,1447598034l482344960,2127726559l0,0l0,0l-605421568,1447949147l196608,1447559168l-1487929344,1447598034l0,1447559168l-1659895808,1447598034l269549568,0l-401604608,1447598034l482344960,2127726559l0,0l0,0l-633733120,1447949147l196608,1447559168l91226112,0l30474240,0l-1675755520,2127722680l-288358400,2127726100l-288358400,2127726100l406847488,2127726100l1879048192,0l-1140850688,10027729l262144,0l196608,1447559168l-1477443584,1447598034l0,1447559168l1132462080,1447598033l259063808,0l-401604608,1447598034l482344960,2127726559l0,0l0,0l-627441664,1447949147l196608,1447559168l-1472200704,1447598034l0,1447559168l-2048917504,1447598033l253820928,0l-401604608,1447598034l482344960,2127726559l0,0l0,0l-718667776,1447949147l196608,1447559168l-1466957824,1447598034l0,1447559168l-1617952768,1447598029l248578048,0l-401604608,1447598034l482344960,2127726559l0,0l0,0l-713424896,1447949147l196608,1447559168l-1461714944,1447598034l0,1447559168l1646264320,1447598034l243335168,0l-401604608,1447598034l482344960,2127726559l0,0l0,0l-712376320,1447949147l196608,1447559168l-1456472064,1447598034l0,1447559168l548405248,1447598034l238092288,0l-401604608,1447598034l482344960,2127726559l0,0l0,0l121634816,0l30474240,0l-1433010176,2127722680l-288358400,2127726100l-288358400,2127726100l406847488,2127726100l-268435456,524288l1107296256,-16450552l2393897,0l0,0l-731250688,1447949147l196608,1447559168l-1445986304,1447598034l0,1447559168l-2006974464,1447598034l227606528,0l-401604608,1447598034l482344960,2127726559l0,0l0,0l-726007808,1447949147l196608,1447559168l-1440743424,1447598034l0,1447559168l-1986002944,1447598034l222363648,0l-401604608,1447598034l482344960,2127726559l0,0l0,0l-724959232,1447949147l196608,1447559168l-1435500544,1447598034l0,1447559168l-1965031424,1447598034l217120768,0l-401604608,1447598034l482344960,2127726559l0,0l0,0l-686161920,1447949147l196608,1447559168l-1430257664,1447598034l0,1447559168l-1944059904,1447598034l211877888,0l-401604608,1447598034l482344960,2127726559l0,0l0,0l-676724736,1447949147l196608,1447559168l-1425014784,1447598034l0,1447559168l-1923088384,1447598034l206635008,0l-401604608,1447598034l482344960,2127726559l152043520,0l30474240,0l2072510464,2127722680l2075131904,2127726100l2075131904,2127726100l401604608,2127726100l1610612736,0l0,2097156l262144,0l482344960,2127726559l0,0l0,0l-703987712,1447949147l196608,1447559168l-1414529024,1447598034l0,1447559168l-1883242496,1447598034l196149248,0l-401604608,1447598034l482344960,2127726559l0,0l0,0l-698744832,1447949147l196608,1447559168l-1409286144,1447598034l0,1447559168l-1862270976,1447598034l190906368,0l-401604608,1447598034l482344960,2127726559l0,0l0,0l-689307648,1447949147l196608,1447559168l-1404043264,1447598034l0,1447559168l-1841299456,1447598034l185663488,0l-401604608,1447598034l482344960,2127726559l0,0l0,0l-784728064,1447949147l196608,1447559168l-1398800384,1447598034l0,1447559168l-1820327936,1447598034l180420608,0l-401604608,1447598034l482344960,2127726559l0,0l0,0l-783679488,1447949147l196608,1447559168l-1393557504,1447598034l0,1447559168l-1799356416,1447598034l175177728,0l182452224,0l30474240,0l2075262976,2127722680l2108686336,2127726100l2108686336,2127726100l402653184,2127726100l-1342177280,0l1107296256,14336l262176,0l169934848,0l-401604608,1447598034l482344960,2127726559l0,0l0,0l-802553856,1447949147l196608,1447559168l-1383071744,1447598034l0,1447559168l-1757413376,1447598034l164691968,0l-401604608,1447598034l482344960,2127726559l0,0l0,0l-797310976,1447949147l196608,1447559168l-1377828864,1447598034l0,1447559168l-1736441856,1447598034l159449088,0l-401604608,1447598034l482344960,2127726559l0,0l0,0l-796262400,1447949147l196608,1447559168l-1372585984,1447598034l0,1447559168l-1714421760,1447598034l154206208,0l-401604608,1447598034l482344960,2127726559l0,0l0,0l-791019520,1447949147l196608,1447559168l-1367343104,1447598034l0,1447559168l-1693450240,1447598034l148963328,0l-401604608,1447598034l482344960,2127726559l0,0l0,0l-748027904,1447949147l196608,1447559168l-1362100224,1447598034l0,1447559168l212860928,0l30474240,0l2073559040,2127722680l1121976320,2127726101l1121976320,2127726101l403701760,2127726100l536870912,0l0,4096l262144,0l0,1447559168l-1651507200,1447598034l138477568,0l-401604608,1447598034l482344960,2127726559l0,0l0,0l-741736448,1447949147l196608,1447559168l-1351614464,1447598034l0,1447559168l-197132288,1447598032l133234688,0l-401604608,1447598034l482344960,2127726559l0,0l0,0l-770048000,1447949147l196608,1447559168l-1346371584,1447598034l0,1447559168l1137704960,1447598033l127991808,0l-401604608,1447598034l482344960,2127726559l0,0l0,0l-760610816,1447949147l196608,1447559168l-1341128704,1447598034l0,1447559168l-19922944,1447598033l122748928,0l-401604608,1447598034l482344960,2127726559l0,0l0,0l-755302400,1447949147l196608,1447559168l-1335885824,1447598034l0,1447559168l1536163840,1447598034l117506048,0l-401604608,1447598034l482344960,2127726559l0,0l0,0l-854917120,1447949147l196608,1447559168l243269632,0l30474240,0l1489240064,2127722681l-288358400,2127726100l-288358400,2127726100l406847488,2127726100l524288,-268419072l-65521,-1l456959,0l196608,1447559168l-1325400064,1447598034l0,1447559168l556793856,1447598034l107020288,0l-401604608,1447598034l482344960,2127726559l0,0l0,0l-840237056,1447949147l196608,1447559168l-1320157184,1447598034l0,1447559168l-2056257536,1447598034l101777408,0l-401604608,1447598034l482344960,2127726559l0,0l0,0l-868548608,1447949147l196608,1447559168l-1314914304,1447598034l0,1447559168l-1998585856,1447598034l96534528,0l-401604608,1447598034l482344960,2127726559l0,0l0,0l-867500032,1447949147l196608,1447559168l-1309671424,1447598034l0,1447559168l-1977614336,1447598034l91291648,0l-401604608,1447598034l482344960,2127726559l0,0l0,0l-862257152,1447949147l196608,1447559168l-1304428544,1447598034l0,1447559168l-1956642816,1447598034l86048768,0l-401604608,1447598034l482344960,2127726559l0,0l0,0l273678336,0l30474240,0l2147221504,2127722680l-288358400,2127726100l-288358400,2127726100l406847488,2127726100l0,268435456l1078722560,0l131072,0l0,0l-814022656,1447949147l196608,1447559168l-1293942784,1447598034l0,1447559168l-1914699776,1447598034l75563008,0l-401604608,1447598034l482344960,2127726559l0,0l0,0l-812974080,1447949147l196608,1447559168l-1288699904,1447598034l0,1447559168l-1893728256,1447598034l70320128,0l-401604608,1447598034l482344960,2127726559l0,0l0,0l-807731200,1447949147l196608,1447559168l-1283457024,1447598034l0,1447559168l-1874853888,1447598034l65077248,0l-401604608,1447598034l482344960,2127726559l2097152,0l3145728,0l-831848448,1447949147l196608,1447559168l-1278214144,1447598034l0,1447559168l-1853882368,1447598034l59834368,0l-401604608,1447598034l482344960,2127726559l2097152,0l3145728,0l-826605568,1447949147l196608,1447559168l-1272971264,1447598034l0,1447559168l-1832910848,1447598034l54591488,0l-401604608,1447598034l482344960,2127726559l304087040,0l30474240,0l-1620967424,2127722680l-288358400,2127726100l-288358400,2127726100l406847488,2127726100l0,67108864l0,65536l131072,0l482344960,2127726559l2097152,0l3145728,0l-920977408,1447949147l196608,1447559168l-1262485504,1447598034l0,1447559168l-1790967808,1447598034l44105728,0l-401604608,1447598034l482344960,2127726559l2097152,0l3145728,0l-911540224,1447949147l196608,1447559168l-1257242624,1447598034l0,1447559168l-1769996288,1447598034l38862848,0l-401604608,1447598034l482344960,2127726559l2097152,0l3145728,0l-906297344,1447949147l196608,1447559168l-1251999744,1447598034l0,1447559168l-1749024768,1447598034l33619968,0l-401604608,1447598034l482344960,2127726559l2097152,0l3145728,0l-938803200,1447949147l196608,1447559168l-1246756864,1447598034l0,1447559168l-1615855616,1447598034l28377088,0l-401604608,1447598034l482344960,2127726559l2097152,0l3145728,0l-933560320,1447949147l196608,1447559168l-1241513984,1447598034l0,1447559168l-1706033152,1447598034l23134208,0l30408704,0l19988480,0l1819541504,25441l-65536,65536l0,2031616l0,32768l425984,1836056576l156515,-65536l65536,0l2031616,0l32768,425984l1919811584,-38043l-65536,65536l0,2031616l0,32768l491520,1634402304l-35726,-65536l65536,0l2031616,0l32768,491520l-1831862272,1447598034l-1829765120,1447598034l-1827667968,1447598034l-1825570816,1447598034l-1650458624,1447598034l-1648361472,1447598034l-1646264320,1447598034l-1644167168,1447598034l337641472,1447598034l216006656,1447597913l-296747008,1447598033l-45088768,1447598033l-305135616,1447598033l-357564416,1447597945l911212544,1447598033l-402653184,1447598033l-1642070016,1447598034l0,0l0,0l21037056,0l65536,65536l0,0l573571072,1447598034l262144,1918959616l-1352644503,1447598029l0,0l0,0l0,0l0,-65536l-1,65535l1664090112,2127726104l-1323630592,2127726106l262144,1918959616l-1352644503,1447598029l0,0l0,0l1304428544,2127726106l1280573440,1280590918l17478,0l1343488,589824l1026555904,1447598035l1310720,589824l1538260992,1447598035l524288,524288l-442499072,1447598034l524288,131072l-54525952,1447598033l524288,65536l1555038208,1447598035l0,0l0,0l0,0l2097152,4194304l1048576,0l0,32768l37191680,0l0,0l0,0l0,0l30474240,0l-1769865216,2127722680l-288358400,2127726100l-288358400,2127726100l406847488,2127726100l1610612736,0l0,4325378l262144,0l482344960,2127726559l0,0l0,0l0,0l129040384,0l-1785724928,1447598034l482344960,2127726559l0,0l0,0l0,0l125894656,0l-1785724928,1447598034l482344960,2127726559l0,0l0,0l0,0l122748928,0l-1785724928,1447598034l482344960,2127726559l0,0l0,0l0,0l119603200,0l-1785724928,1447598034l482344960,2127726559l0,0l0,0l0,0l116457472,0l-1785724928,1447598034l482344960,2127726559l0,0l0,0l0,0l113311744,0l-1785724928,1447598034l482344960,2127726559l0,0l0,0l0,0l110166016,0l-1785724928,1447598034l482344960,2127726559l0,0l0,0l0,0l107020288,0l-1785724928,1447598034l482344960,2127726559l30408704,0l30474240,0l-1905917952,2127722680l-288358400,2127726100l-288358400,2127726100l406847488,2127726100l536870912,0l0,288l262144,0l-1212153856,1447598034l262144,1447886848l-1209008128,1447598034l327680,1447886848l-1205862400,1447598034l393216,1447886848l-1202716672,1447598034l458752,1447886848l-1199570944,1447598034l524288,1447886848l-1196425216,1447598034l589824,1447886848l-1193279488,1447598034l917504,1447886848l-1190133760,1447598034l1376256,1447886848l-1186988032,1447598034l1441792,1447886848l-1183842304,1447598034l1572864,1447886848l-1180696576,1447598034l1638400,1447886848l-1177550848,1447598034l2162688,1447886848l-1174405120,1447598034l2228224,0l-1171259392,1447598034l2293760,0l-1133510656,1447598034l2359296,0l-1130364928,1447598034l2424832,0l-1127219200,1447598034l2621440,0l-1124073472,1447598034l3014656,0l-1120927744,1447598034l3080192,0l-1117782016,1447598034l3145728,0l-1114636288,1447598034l3276800,0l-1111490560,1447598034l3342336,0l-1108344832,1447598034l3407872,0l-1105199104,1447598034l0,0l0,0l60817408,0l30474240,0l-1860567040,2127722680l-288358400,2127726100l-288358400,2127726100l406847488,2127726100l1610612736,0l0,2097156l262144,0l0,0l34603008,0l3145728,0l-955580416,1447949147l65536,0l4325376,2l0,0l0,0l66125824,0l-1785724928,1447598034l482344960,2127726559l-1595932672,1447598034l0,0l0,0l62980096,0l-1785724928,1447598034l482344960,2127726559l-1423966208,1447598033l65536,0l0,0l59834368,0l-1785724928,1447598034l482344960,2127726559l0,0l65536,0l0,0l56688640,0l1648361472,1447598033l-1785724928,1447598034l-1646264320,1447598034l65536,0l0,0l53542912,0l1648361472,1447598033l482344960,2127726559l0,0l65536,0l0,0l50397184,0l1648361472,1447598033l482344960,2127726559l0,0l65536,0l0,0l47251456,0l1648361472,1447598033l482344960,2127726559l0,0l65536,0l91226112,0l30474240,0l-1723727872,2127722680l1718616064,2127726100l1718616064,2127726100l413138944,2127726100l1610612736,0l0,2097156l262144,0l-1716518912,2127722680l1718616064,2127726100l1718616064,2127726100l413138944,2127726100l1610612736,0l0,2097156l262144,0l-1710620672,2127722680l1718616064,2127726100l1718616064,2127726100l413138944,2127726100l1610612736,0l0,2097156l262144,0l-1704722432,2127722680l1718616064,2127726100l1718616064,2127726100l413138944,2127726100l1610612736,0l0,2097156l262144,0l-1698824192,2127722680l1718616064,2127726100l1718616064,2127726100l413138944,2127726100l1610612736,0l0,2097156l262144,0l-1692925952,2127722680l1718616064,2127726100l1718616064,2127726100l413138944,2127726100l1610612736,0l0,2097156l262144,0l-1687027712,2127722680l1718616064,2127726100l1718616064,2127726100l413138944,2127726100l1610612736,0l0,2097156l262144,0l-1681129472,2127722680l1718616064,2127726100l1718616064,2127726100l413138944,2127726100l1610612736,0l0,2097156l262144,0l30408704,0l10551296,0l-2015887360,2127727589l65536,2127691776l0,0l0,0l-2003828736,2127727589l-2000158720,2127727589l-1992294400,2127727589l1646264320,1447598034l1651507200,1447598034l1651507200,1447598034l315621376,1447597618l313524224,1447597618l-1707606016,2127727635l1420820480,1447598032l877133824,1447598033l-419364864,1447598034l-240123904,1447597619l877133824,1447598033l-1882193920,1447598034l6356992,0l4194304,1447598036l1768095744,226670l-1377828863,2127726002l1389887488,2127724544l0,0l-65536,65535l720896,0l0,0l0,0l0,0l6291456,0l74514432,0l-2035810304,2127722680l1718616064,2127726100l1718616064,2127726100l413138944,2127726100l-1342177280,0l1107296256,14336l262176,0l-2032664576,2127722680l1718616064,2127726100l1718616064,2127726100l413138944,2127726100l-1342177280,0l1107296256,14336l262176,0l-2029518848,2127722680l1718616064,2127726100l1718616064,2127726100l413138944,2127726100l-1342177280,0l1107296256,14336l262176,0l-2026373120,2127722680l1718616064,2127726100l1718616064,2127726100l413138944,2127726100l-1342177280,0l1107296256,14336l262176,0l-2023227392,2127722680l1718616064,2127726100l1718616064,2127726100l413138944,2127726100l-1342177280,0l1107296256,14336l262176,0l-2020081664,2127722680l1718616064,2127726100l1718616064,2127726100l413138944,2127726100l-1342177280,0l1107296256,14336l262176,0l-2016935936,2127722680l1718616064,2127726100l1718616064,2127726100l413138944,2127726100l-1342177280,0l1107296256,14336l262176,0l-2013790208,2127722680l1718616064,2127726100l1718616064,2127726100l413138944,2127726100l-1342177280,0l1107296256,14336l262176,0l-2010644480,2127722680l1718616064,2127726100l1718616064,2127726100l413138944,2127726100l-1342177280,0l1107296256,14336l262176,0l-2007498752,2127722680l1718616064,2127726100l1718616064,2127726100l413138944,2127726100l-1342177280,0l1107296256,14336l262176,0l-2004353024,2127722680l1718616064,2127726100l1718616064,2127726100l413138944,2127726100l-1342177280,0l1107296256,14336l262176,0l-2001207296,2127722680l1718616064,2127726100l1718616064,2127726100l413138944,2127726100l-1342177280,0l1107296256,14336l262176,0l-1998061568,2127722680l1718616064,2127726100l1718616064,2127726100l413138944,2127726100l-1342177280,0l1107296256,14336l262176,0l-1677721600,1447598034l0,1447886848l0,0l0,0l0,0l0,1447886848l0,0l0,0l0,0l0,1447559168l0,0l0,0l0,0l0,1447886848l0,0l0,0l0,0l-829423616,1447598034l558956544,0l482344960,2127726559l-1169162240,1447598034l0,0l0,0l60817408,0l30408704,0l90439680,2127723096l-1713373184,2127726101l-1713373184,2127726101l418381824,2127726100l0,0l1024,4194304l131072,0l0,0l0,0l0,0l0,0l0,0l0,0l0,0l0,0l0,0l0,0l0,0l0,0l0,0l0,0l0,0l0,0l0,0l0,0l30474240,0l2084044800,2127722680l1718616064,2127726100l1718616064,2127726100l413138944,2127726100l536870912,0l0,4096l262144,0l2087059456,2127722680l1718616064,2127726100l1718616064,2127726100l413138944,2127726100l536870912,0l0,4096l262144,0l0,0l0,0l0,0l0,0l0,0l0,0l0,0l0,0l0,0l0,0l0,0l0,0l0,0l0,0l0,0l0,0l91226112,0l30408704,0l92536832,2127723096l1811939328,2127726100l1811939328,2127726100l414187520,2127726100l65536,0l524288,0l65536,0l0,0l0,0l0,0l0,0l0,0l0,0l0,0l0,0l0,0l0,0l0,0l0,0l0,0l0,0l0,0l0,0l0,0l0,0l30474240,0l-961937408,2127722680l1121976320,2127726101l1121976320,2127726101l403701760,2127726100l4128768,0l-67110408,-1073807362l1048575,0l0,0l0,0l0,0l0,0l0,0l0,0l0,0l0,0l0,0l0,0l0,0l0,0l0,0l0,0l0,0l0,0l0,0l0,0l0,0l0,0l0,0l0,0l0,0l121634816,0l30408704,0l93847552,2127723096l1912602624,2127726100l1912602624,2127726100l415236096,2127726100l0,220160l-1040318464,-1073348552l786435,0l0,0l0,0l0,0l0,0l0,0l0,0l0,0l0,0l0,0l0,0l0,0l0,0l0,0l0,0l0,0l0,0l0,0l0,0l34668544,0l1303117824,1447951497l0,0l56623104,0l0,0l56623104,0l65536,0l0,0l16523,0l56623104,65536l0,0l56623104,0l65536,0l0,0l16539,0l56623104,131072l0,0l56623104,0l65536,0l0,1073741824l16548,0l56623104,196608l0,0l56623104,0l65536,0l0,0l16555,0l56623104,262144l0,0l56623104,0l65536,0l16777216,0l19988480,0l501219328,2127726559l501219328,2127726559l56623104,720896l0,0l56623104,0l1426128896,2125215294l0,0l16523,0l56623104,786432l0,0l56623104,0l1426128896,2125215294l0,0l16539,0l56623104,851968l0,0l56623104,0l1426128896,2125215294l0,1073741824l16548,0l56623104,917504l0,0l56623104,0l1426128896,2125215294l0,0l16555,0l56623104,983040l0,0l56623104,0l1426128896,2125215294l0,-536870912l16560,0l56623104,1048576l2162688,0l0,0l0,0l5111808,0l30474240,0l-1994915840,2127722680l-288358400,2127726100l-288358400,2127726100l406847488,2127726100l0,536870912l0,8192l131072,0l0,0l0,0l0,0l0,0l0,0l0,0l0,0l0,0l0,0l0,0l0,0l0,0l0,0l0,0l0,0l0,0l0,0l0,0l0,0l0,0l0,0l0,0l0,0l0,0l0,0l0,0l0,0l0,0l0,0l0,0l0,0l0,0l0,0l0,0l-6291456,1447597848l6553600,6553600l-226492416,1447598034l-120586240,1447598034l-14680064,1447598034l224395264,1447598034l0,0l0,0l-1040187392,1l117964800,1800l858980352,115l858980352,115l-1883242496,2l2080374784,-1l327221247,3l-2051014656,2l30474240,0l616300544,2127722681l-288358400,2127726100l-288358400,2127726100l406847488,2127726100l0,0l6,2080768l131072,0l0,0l65536,0l0,0l16384,16384l16384,0l65536,0l4194304,0l65536,65536l4456448,0l0,0l0,0l589824,16842755l262144,65536l65537,0l131072,131072l-1825832960,2127723092l10944512,0l10944512,0l4456448,65536l65536,0l1179648,0l546308096,1447598034l0,0l0,0l546308096,1447598034l0,0l0,0l9175040,9240576l-812646400,1447598034l0,0l0,0l9109504,0l0,0l0,0l0,0l-2061500416,2127723092l235667456,0l-1825832960,2127723092l10944512,0l0,0l0,0l11010048,0l-315621376,1447598034l0,0l0,0l-315621376,1447598034l4194304,0l0,0l0,0l0,0l30474240,0l-256114688,2127722680l-288358400,2127726100l-288358400,2127726100l406847488,2127726100l0,2l0,480l1048576,0l0,0l0,0l0,0l0,0l0,0l1073741824,0l1673527296,2127725992l1718616064,2127725992l1718616064,2127725992l0,0l1663041536,2127725992l1669332992,2127725992l1655701504,2127725992l1656750080,2127725992l-171966464,2127725992l-153092096,2127725992l16777216,256l917505,0l45613056,0l0,0l45613056,0l76546048,0l370147328,0l65536,0l196608,0l4325376,0l0,65536l0,0l65536,0l4587520,0l4849664,0l65536,65536l0,0l65536,0l5111808,0l5373952,0l131072,65536l0,0l65536,0l5636096,0l11730944,0l196608,65536l0,0l65536,0l11993088,0l26738688,0l262144,65536l0,0l65536,0l27000832,0l30474240,0l-2125987840,2127722680l-288358400,2127726100l-288358400,2127726100l406847488,2127726100l0,1073741824l0,33554432l131072,0l65536,0l35520512,0l36241408,0l458752,65536l0,0l65536,0l36503552,0l38076416,0l524288,65536l0,0l65536,0l38338560,0l40304640,0l589824,65536l0,0l65536,0l40566784,0l41615360,0l655360,65536l0,0l65536,0l41877504,0l42663936,0l720896,65536l0,0l65536,0l42926080,0l46792704,0l786432,65536l0,0l65536,0l47054848,0l50266112,0l851968,65536l0,0l65536,0l50528256,0l51838976,0l917504,65536l0,0l65536,0l52101120,0l52625408,0l983040,65536l0,0l65536,0l52887552,0l55050240,0l1048576,65536l0,0l30474240,0l-695992320,2127722680l-288358400,2127726100l-288358400,2127726100l406847488,2127726100l0,1073741824l0,67108864l131072,0l1179648,65536l0,0l65536,0l58654720,0l59965440,0l1245184,65536l0,0l65536,0l60227584,0l70844416,0l1310720,65536l0,0l65536,0l71106560,0l74907648,0l1376256,65536l0,0l65536,0l75169792,0l75431936,0l1441792,65536l0,0l65536,0l75694080,0l75956224,0l1507328,65536l0,0l65536,0l76218368,0l76480512,0l1572864,65536l0,0l65536,0l76742656,0l77004800,0l1638400,65536l0,0l65536,0l77266944,0l77529088,0l1703936,65536l0,0l65536,0l77791232,0l78053376,0l1769472,65536l0,0l65536,0l78315520,0l78577664,0l30474240,0l-1369571328,2127722680l-205520896,2127726100l-205520896,2127726100l408944640,2127726100l524288,-1342160896l-65521,-314753l426227,0l79364096,0l79626240,0l1966080,65536l0,0l65536,0l79888384,0l80150528,0l2031616,65536l0,0l65536,0l80412672,0l82051072,0l2818048,65536l0,0l65536,0l82313216,0l83951616,0l2883584,65536l0,0l65536,0l84213760,0l85852160,0l2949120,65536l0,0l65536,0l86114304,0l89587712,0l2097152,65536l0,0l65536,0l89849856,0l90112000,0l2162688,65536l0,0l65536,0l90374144,0l90636288,0l2228224,65536l0,0l65536,0l90898432,0l91160576,0l2293760,65536l0,0l65536,0l91422720,0l91684864,0l2359296,65536l0,0l65536,0l30474240,0l-1558970368,2127722680l-205520896,2127726100l-205520896,2127726100l408944640,2127726100l0,-536854528l-1904214013,-35135519l423999,0l0,0l65536,0l92995584,0l93257728,0l2555904,65536l0,0l65536,0l93519872,0l93782016,0l2621440,65536l0,0l65536,0l94044160,0l94306304,0l2686976,65536l0,0l65536,0l94568448,0l94830592,0l2752512,65536l0,0l65536,0l95092736,0l95420416,0l3014656,65536l0,0l65536,0l95682560,0l97189888,0l3080192,65536l0,0l65536,0l97452032,0l97845248,0l3145728,65536l0,0l65536,0l98107392,0l102498304,0l3211264,65536l0,0l65536,0l102760448,0l104660992,0l3276800,65536l0,0l65536,0l104923136,0l107020288,0l3342336,65536l19988480,0l65536,65536l0,0l-1872756736,1447598034l262144,2037972992l1254120057,1447597877l0,0l0,0l0,0l0,-65536l-1,65535l1664090112,2127726104l-1323630592,2127726106l262144,2037972992l1254120057,1447597877l0,0l0,0l1304428544,2127726106l1280573440,1280590918l17478,0l557056,131072l1516240896,1447598034l0,0l0,0l0,0l0,0l524288,131072l-1585446912,1447598093l524288,65536l1843396608,1447598074l0,0l0,0l0,0l0,0l0,0l0,32768l102989824,0l0,0l34668544,0l583008256,2127726559l583008256,2127726559l-657457152,1447598034l-657457152,1447598034l720896,65536l65536,65536l65536,0l1380319232,673857l65536,65536l65536,65536l0,1919287296l608353,65536l65536,65536l65536,0l1986854912,876898l65536,65536l65536,65536l0,2003632128l942700,65536l65536,65536l65536,0l1819541504,1336161l65536,65536l65536,65536l0,1836056576l1008483,65536l65536,65536l65536,0l1768357888,1401708l65536,65536l65536,65536l0,1920139264l1467253,65536l65536,65536l65536,0l1936982016,1533033l65536,65536l65536,65536l0,1869414400l418926,65536l0,0l65536,0l1633878016,288370l65536,0l0,65536l0,1919811584l1600357,65536l196608,65536l65536,0l1734410240,1666153l65536,65536l65536,65536l0,1668022272l1076335,65536l65536,65536l65536,0l1918959616,158836l65536,65536l65536,65536l0,1919746048l224372,65536l65536,65536l65536,0l1919614976,1142113l65536,851968l13697024,0l-2010120192,2127722956l65536,65536l-65536,-1l32751,0l-65520,-1l32751,0l-65520,-1l32751,0l-65520,-1l32751,0l-688914416,1447597945l1812004864,1733219l1992294400,1447597949l65536,65536l-797966336,2127727582l1542455296,1447598080l524288,0l-608174080,1447598034l-608174080,1447598034l-574619648,1447598034l1544028160,1447598080l-608174080,1447598034l-608174080,1447598034l-574619648,1447598034l1544028160,1447598080l34668544,0l482344960,2127726559l482344960,2127726559l0,0l0,0l0,0l65536,0l191692800,0l192020480,0l5177344,65536l0,0l65536,0l192282624,0l192610304,0l5242880,65536l0,0l65536,0l192872448,0l193200128,0l5308416,65536l0,0l65536,0l193462272,0l193789952,0l5373952,65536l0,0l65536,0l194052096,0l194379776,0l5439488,65536l0,0l65536,0l194641920,0l194969600,0l5505024,65536l0,0l65536,0l195231744,0l195559424,0l5570560,65536l0,0l65536,0l143720448,0l482344960,2127726559l482344960,2127726559l0,0l0,0l196411392,0l196804608,0l5701632,65536l0,0l65536,0l197066752,0l197459968,0l5767168,65536l0,0l65536,0l197722112,0l198115328,0l5832704,65536l0,0l65536,0l198377472,0l198770688,0l5898240,65536l0,0l4259840,0l65536,1048576l4587520,7077993l4653164,6357106l6881380,7209061l5111924,7143521l101,0l0,0l3211264,0l65536,589824l4587520,7077993l4718700,7602273l6815843,2127691776l-1707606016,2127727635l3211264,0l65536,851968l4587520,7077993l4718700,7602273l6815843,6357070l6619245,1447559168l3211264,0l65536,589824l4587520,7077993l5439596,7929972l6619244,1447559168l0,0l4259840,0l65536,1048576l4587520,7077993l5505132,6357106l7536750,6357104l6619250,6488174l101,0l4194304,0l30474240,0l-199360512,2127723103l1912602624,2127726100l1912602624,2127726100l415236096,2127726100l0,6l32,98316l196608,0l6356992,0l1857028096,1447598094l1636827136,1447598094l0,0l2162688,0l1857028096,1447598094l482344960,2127726559l4194304,0l2097152,0l480051200,1447951495l1735262208,541878644l10502727,0l2097152,0l-1566769152,1447949147l482344960,2127726559l0,0l2162688,0l-837812224,1447598094l482344960,2127726559l14680064,0l2097152,0l-1937965056,1447949147l1735262208,541878644l16967,0l6356992,0l-862978048,1447598093l-517996544,1447598032l0,0l2162688,0l1388314624,1447598094l482344960,2127726559l4194304,0l2097152,0l-2022834176,1447949147l1735262208,1278372212l23085600,0l2097152,0l-1654784000,1447949147l482344960,2127726559l0,0l2162688,0l-716177408,1447598032l482344960,2127726559l27262976,0l2097152,0l-1916928000,1447949147l1735262208,1278372212l1734951456,53l29425664,0l-862978048,1447598093l31522816,0l-199360512,2127723103l1912602624,2127726100l1912602624,2127726100l415236096,2127726100l0,6l32,98316l196608,0l-1266548736,-474512669l6325123,0l2097152,0l-1675755520,1447949147l482344960,2127726559l0,0l2162688,0l-862978048,1447598093l482344960,2127726559l10485760,0l2097152,0l1833828352,1447949158l-1266548736,-474512669l-2099018877,175l16842752,0l340787200,1447598094l1172307968,1447598081l0,0l2162688,0l409993216,1447598035l482344960,2127726559l4194304,0l2097152,0l157155328,1447951495l858783744,2127691824l6291456,0l2097152,0l-1663172608,1447949147l482344960,2127726559l0,0l2162688,0l409993216,1447598035l482344960,2127726559l10485760,0l2097152,0l99483648,1447949145l858783744,2127691824l0,0l4259840,0l-304087040,1447598090l-860880896,1447598061l-1078067200,1447951493l2162688,0l-304087040,1447598090l482344960,2127726559l58720256,0l3145728,0l1410203648,1447951494l1768423424,2127691875l3866624,805371967l-16699390,-15794420l31522586,0l26279936,0l-2020737024,1447949147l1284964352,410523692l-1609553419,1447598082l-590348288,1447598094l-1491075072,1447598032l-326107136,1447598060l-2048917504,1447598033l814743552,1447598034l2097152000,1447598033l293601280,1447598086l1699741696,1447598084l397410304,1447598094l-1920991232,1447598087l-1816133632,1447598034l-1842348032,1447598066l-488636416,1447598094l-524288000,1447598032l421527552,1447598068l-837812224,1447598085l-1844445184,1447598034l-766509056,1447598094l-844103680,1447598085l-444596224,1447598034l772800512,1447598076l-80740352,1447598080l-123731968,1447598094l-1665138688,1447598034l-536870912,1447598032l907018240,1447598094l-510656512,1447598081l220200960,1447598034l222298112,1447598034l-1183842304,1447598094l-1181745152,1447598094l-1756364800,1447598081l-1754267648,1447598081l-1920991232,1447598034l-1918894080,1447598034l229638144,1447598035l231735296,1447598035l121634816,1447598035l123731968,1447598035l1711276032,1447598094l1713373184,1447598094l247463936,1447598095l249561088,1447598095l-1060110336,1447598090l0,0l227016704,0l5308416,0l65536,1507328l4587520,7471209l7602291,6357072l6619239,6619208l6553697,7471205l7536713,6815827l7471201,6553701l0,0l0,0l4259840,0l65536,983040l4587520,7471209l7602291,6357072l6619239,7667790l6422637,7471205l0,0l870842368,2127727389l3211264,0l65536,786432l4587520,6488175l7536757,7209039l7077955,6488169l107,0l3211264,0l65536,720896l4587520,7209071l4391028,6357096l7536754,7602277l0,0l3211264,0l65536,655360l4587520,7209071l4718708,6881381l6815847,116l0,0l4259840,0l65536,655360l4587520,7209071l5701748,6881381l6815847,116l1349517312,1447598095l212860928,1447598035l4194304,0l2162688,0l1245184,1442906112l0,0l0,0l7405568,0l0,3l1919844352,158565l3,1919844352l224101,0l1919647744,290145l0,1919647744l355681,0l1835761664,421227l0,1835761664l486763,0l1835761664,552299l0,1835761664l-401576597,1447598034l7405568,0l482344960,1447598035l0,1l0,0l117964800,65536l500170752,1447597888l516947968,1447597888l134217728,1447559168l0,0l-93306896,1447598032l621805568,1447598035l0,0l65536,1447597824l0,0l4259840,0l65536,0l0,0l569901056,2127723368l2621440,65536l0,0l0,0l0,0l2162688,0l1867382784,1394634612l544435809,1970497868l-15073280,0l10551296,0l635437056,1447598070l678428672,1447597867l-1707606016,2127727635l327680,131072l0,327680l0,0l-1707606016,2127727635l0,1447559168l-1643118592,1447598034l2008023040,1447597932l0,117964800l0,17633l2052,1447597824l0,0l16368,0l0,0l0,0l-1842331664,1447598034l-951910400,-14602l4325375,0l65536,0l0,0l-1833697280,2127724557l2097152,65536l0,0l0,0l0,0l4259840,0l65536,1114112l5111808,7602287l2097263,6357075l7536750,5242912l6357096,7536743l6357072,2127691776l4194304,0l2162688,0l-408944640,2127726106l0,0l1083179008,1447598035l30474240,0l1892417536,2127722680l-1713373184,2127726101l-1713373184,2127726101l418381824,2127726100l1073741824,3l1602158592,234883035l262144,0l2097152,0l-232914944,1447949147l0,0l31473733,0l2162688,0l-354418688,1447598034l482344960,2127726559l8388608,0l2097152,0l1887305728,1447949147l0,-2147483648l35668037,0l2162688,0l-1915748352,1447598034l482344960,2127726559l12582912,0l2097152,0l-904003584,1447949147l0,0l14680064,0l3145728,0l-902955008,1447949147l196608,0l-387973120,1447598034l0,0l0,0l21037056,0l223346688,1447598034l482344960,2127726559l-379584512,1447598034l0,0l0,0l17891328,0l223346688,1447598034l482344960,2127726559l2097152,0l3145728,0l-1811021824,1447949147l196608,0l-374341632,1447598034l0,0l0,0l12648448,0l223346688,1447598034l482344960,2127726559l2097152,0l3145728,0l-1805778944,1447949147l196608,0l-369098752,1447598034l5308416,0l1527775232,1447598063l1600258048,327680l-1707606016,2127727635l0,0l0,0l16368,0l0,0l0,0l1118191600,-252658756l3244417,0l-55050240,2127725986l0,0l-548405248,1447598036l-922746880,1447597635l8388608,0l4259840,0l-1508376576,2127722956l-33554432,1447598081l-1301282816,1447598081l15532032,7208960l-209715123,1447597938l1650458624,1447598080l4194304,0l30474240,0l1922433024,2127722680l1718616064,2127726100l1718616064,2127726100l413138944,2127726100l0,3l134414336,8208l262144,0l33619968,0l-316669952,1447598034l-1915748352,1447598034l10485760,0l2162688,0l-1815085056,1447598034l482344960,2127726559l4194304,0l2097152,0l-1863450624,1447949147l0,-2147483648l16455,0l23134208,0l-1869611008,1447598034l482344960,2127726559l-349175808,1447598034l21037056,0l-1915748352,1447598034l-1071644672,1447598034l6291456,0l2162688,0l-1861222400,1447598034l482344960,2127726559l4194304,0l2097152,0l-1007812608,1447949147l0,-2147483648l10502216,0l14745600,0l-1836056576,1447598034l482344960,2127726559l-340787200,1447598034l12648448,0l-1088421888,1447598034l-1869611008,1447598034l0,0l10551296,0l-1088421888,1447598034l482344960,2127726559l-336592896,1447598034l8454144,0l-1631584256,1447598034l557842432,1447598034l18874368,0l6356992,0l-1861222400,1447598034l482344960,2127726559l-332398592,1447598034l4259840,0l-1725956096,1447598034l7405568,0l-1917845504,2127727589l65536,0l0,0l0,0l-1901592576,2127727589l-1897922560,2127727589l-1886912512,2127727589l-1707606016,2127727635l-1707606016,2127727635l-1707606016,2127727635l119668736,2127727385l-107479040,2127727384l524288,0l2162688,0l-408944640,2127726106l0,0l892338176,1447598036l2162688,0l1114112,1442840576l0,0l0,0l4259840,0l65536,1179648l4718592,7471215l5177449,6881394l7209061,5242996l7536751,7602281l7274601,110l-1128267776,2127727589l4259840,0l65536,1179648l4718592,7471215l5177449,6881394l7209061,5374068l7077989,7602273l7274601,110l0,0l4259840,0l65536,1245184l4718592,7471215l7995497,7209071l6357108,5439596l7078000,7602281l7274573,6619236l0,0l5308416,0l65536,1835008l4718592,7471215l7995497,7209071l6357108,5439596l7078000,7602281l7274576,6881395l6881396,7209071l7798868,7340137l115,0l3211264,0l65536,786432l4718592,7340153l7471205,6881356l7012462,5374037l76,0l3211264,0l65536,589824l4718592,7340153l7471205,6881388l7012462,0l-26214400,1447598034l4259840,0l65536,1048576l4784128,7209063l7471215,4325477l6357100,7012462l6619203,7077996l115,2127726559l0,0l3211264,0l65536,655360l4784128,7209063l7471215,4391013l7536737,101l1356857344,1447597877l4259840,0l65536,1245184l4784128,7209063l7471215,4980837l6357093,6881380l6750318,7340115l6488161,7536741l65536,256l3211264,0l65536,851968l4784128,6357101l6619239,7274576l6881395,6881396l7209071,0l4259840,0l65536,1179648l4784128,6488174l7667820,6619236l6881352,6553700l7209061,6619203l7077996,115l4202495,0l30474240,0l-185597952,2127723103l-1713373184,2127726101l-1713373184,2127726101l418381824,2127726100l268435456,0l65536,0l1048576,0l2097152,0l-972095488,1447949170l1768423424,2127691875l0,0l6356992,0l-254803968,1447598034l2042626048,1447598032l0,0l2162688,0l-254803968,1447598034l482344960,2127726559l4194304,0l2097152,0l80674816,1447949145l482344960,2127726559l12582912,0l2097152,0l-1918959616,1447949147l482344960,2127726559l-1665138688,1447598034l2162688,0l-556793856,1447598034l482344960,2127726559l16777216,0l2097152,0l-1031864320,1447951495l482344960,2127726559l-1756364800,1447598081l44105728,0l-1063256064,1447598066l-1332740096,1447598063l229638144,1447598035l2162688,0l322961408,1447598035l482344960,2127726559l4194304,0l2097152,0l-1927348224,1447949147l1866727424,7173492l6291456,0l2097152,0l-1939931136,1447949147l482344960,2127726559l-1062207488,1447598066l2162688,0l-556793856,1447598034l482344960,2127726559l10485760,0l2097152,0l-845217792,1447949158l30474240,0l-183500800,2127723103l1912602624,2127726100l1912602624,2127726100l415236096,2127726100l0,672l0,32776l81928,0l482344960,2127726559l4194304,0l2097152,0l-1021378560,1447951495l1967587328,7170412l6291456,0l2097152,0l-1893793792,1447949147l482344960,2127726559l-826277888,1447598094l2162688,0l-837812224,1447598093l482344960,2127726559l10485760,0l2097152,0l1510932480,1447951494l1967587328,7170412l-2097152,1447598090l18939904,0l-1619001344,1447598029l1938817024,1447598094l-1751121920,1447598088l2162688,0l-217055232,1447598034l482344960,2127726559l4194304,0l2097152,0l245301248,1447951495l6356992,2127726559l6291456,0l2097152,0l-1881210880,1447949147l482344960,2127726559l-650117120,1447598032l2162688,0l-1619001344,1447598029l482344960,2127726559l10485760,0l2097152,0l155123712,1447951495l6356992,2127726559l-401604608,1447598032l6356992,0l-1243611136,1447598094l1938817024,1447598094l-444596224,1447598033l2162688,0l673185792,1447598095l482344960,2127726559l4194304,0l13697024,0l65536,5701632l6815744,7602292l3801200,3080239l6488179,6619240l6357101,3014771l7340143,7209061l7143544,6684780l7471215,6357101l7536756,7274542l6750322,7274543l6684774,6488169l4456549,6488175l7143541,7209061l3080308,3145778l3538992,7471151l7077989,7602273l7274601,7536750l6881384,7536752l6619183,7602296l7209061,6619236l2949220,7471216l7340143,7471205l6881396,7536741l1711341568,2125215294l13631488,0l26279936,0l-1614872576,1447949147l1284964352,410523692l6826485,131073l1180696576,1447597983l-262144000,1447597617l6815744,65537l1183842304,1447597983l709885952,1447597983l6815744,1l1248854016,1447597983l-317718528,1447597617l6029312,8650752l1242562560,1447597983l-333447168,1447597617l6619136,196608l1201668096,1447597983l-262144000,1447597617l6750208,1l1204813824,1447597983l-317718528,1447597617l6750208,8519681l1209008128,1447597983l-262144000,1447597617l6750208,65537l1213202432,1447597983l-317718528,1447597617l5963776,8650753l1216348160,1447597983l-317718528,1447597617l5963776,8716289l1219493888,1447597983l692060160,1447597983l6619136,1l1234173952,1447597983l-333447168,1447597617l6619136,65537l1238368256,1447597983l-333447168,1447597617l6619136,131072l1231028224,1447597983l692060160,1447597983l6619136,0l1245708288,1447597983l-317718528,1447597617l6029312,8585216l1251999744,1447597983l-262144000,1447597617l6684672,1l0,0l38862848,0l-2128674816,1447949147l1284964352,410523692l943729141,2127721441l-417333248,2127721425l536870912,2127721408l0,0l-2063597568,1447598033l0,0l0,0l0,0l0,0l0,0l0,0l0,0l0,0l0,0l0,0l0,0l0,0l0,0l0,0l0,0l0,0l0,0l0,0l0,0l0,0l0,0l0,0l0,0l0,0l0,0l0,0l0,0l0,0l0,0l0,0l0,0l0,0l0,0l0,0l0,0l0,0l0,0l0,0l0,0l0,0l0,0l0,0l0,0l0,0l0,0l0,0l0,0l0,0l0,0l0,0l0,0l0,0l0,0l0,0l0,0l0,0l0,0l0,0l0,0l0,0l0,0l0,0l0,0l0,0l0,0l0,0l11599872,0l65536,4653056l6815744,7602292l3801200,3080239l6488179,6619240l6357101,3014771l6881389,7471203l7536751,6684783l3014772,7274595l3080301,6684783l6881382,6619235l3276847,3211312l3080241,6619250l6357100,6881396l7209071,6815859l7340137,3080307l7274595,7143533l7209061,7536756l7864389,6619252l6553710,6553701l-2147483648,0l11534336,0l3211264,0l65536,786432l4718592,6357093l6619236,4718706l6881381,6815847l116,2127727589l4259840,0l65536,1376256l4718592,6357093l6619236,4784242l4456563,7209081l7143521,6488169l6619208,6750313l7602280,2127691776l3211264,0l65536,655360l4718592,6357093l6619236,4784242l5177459,110l260046848,1447598031l3211264,0l65536,917504l4718592,6357093l6619236,4784242l5439603,6357096l6619250,100l3211264,0l65536,524288l4718592,7077989l5505136,7864421l116,0l-1708654592,2127727635l4259840,0l65536,1376256l4718592,6553705l4784229,6357102l7602275,7733353l5439589,7077989l6488165,6881396l7209071,0l3211264,0l65536,720896l4718592,7471215l4849769,7536757l6881396,7929958l1795162112,1447598084l4259840,0l65536,1114112l4718592,7471215l4849769,7536757l6881396,7929958l6619213,6815860l6553711,0l-1708654592,2127727635l3211264,0l65536,655360l4718592,7471215l5177449,6881394l7209061,116l3145728,0l26279936,0l2084503552,1447949146l1284964352,410523692l-91215371,1447598034l-91226112,1447598034l0,0l0,0l0,0l0,0l0,0l0,0l0,0l0,0l0,0l0,0l0,0l0,0l0,0l0,0l0,0l0,0l0,0l0,0l0,0l0,0l0,0l0,0l0,0l0,0l0,0l0,0l0,0l0,0l0,0l0,0l0,0l0,0l0,0l0,0l0,0l0,0l0,0l0,0l0,0l0,0l0,0l0,0l0,0l0,0l0,0l38862848,0l1892614144,1447949143l1284964352,410523692l943729141,2127721441l-417333248,2127721425l536870912,2127721408l0,0l-1140850688,2127727589l0,0l0,0l0,0l0,0l0,0l0,0l0,0l0,0l0,0l0,0l0,0l0,0l0,0l0,0l0,0l0,0l0,0l0,0l0,0l0,0l0,0l0,0l0,0l0,0l0,0l0,0l0,0l0,0l0,0l0,0l0,0l0,0l0,0l0,0l0,0l0,0l0,0l0,0l0,0l0,0l0,0l0,0l0,0l0,0l0,0l0,0l0,0l0,0l0,0l0,0l0,0l0,0l0,0l0,0l0,0l0,0l0,0l0,0l0,0l0,0l0,0l0,0l0,0l0,0l0,0l0,0l5308416,0l65536,1572864l4587520,7077993l5505132,6357106l7536750,6357104l6619250,6488174l4653157,6357106l6881380,7209061l116,0l1270874112,1447597838l5308416,0l65536,1835008l4587520,7077993l5505132,6357106l7536750,6357104l6619250,6488174l4653157,6357106l6881380,7209061l5111924,7143521l101,0l4259840,0l65536,1441792l4587520,7077993l5570668,6619251l7077971,6553705l4325477,6488161l6750315,7274610l7209077,100l5308416,0l65536,1310720l4587520,7077993l6619252,4391026l6881394,6619252l6881394,5439585l7667823,6488178l101,0l-16777216,-15794420l5308186,0l5308416,0l1223622656,1447951495l0,0l-1609564160,1447598082l-1126170624,1447598094l-1491075072,1447598032l-326107136,1447598060l-2048917504,1447598033l0,0l0,0l3211264,0l65536,589824l4390912,7077989l5439596,7929972l6619244,6356992l3014770,3211369l3211320,0l65536,851968l4390912,6357096l4325490,6488161l4391019,7077999l7471215,0l2162688,0l921698304,1447598065l0,0l-875560960,1447598094l3211264,0l65536,851968l4390912,6357096l5439602,7471220l7012457,7274597l7602293,2127691776l3211264,0l65536,851968l4390912,6357096l5439602,7929972l6619244,6357070l6619245,1447559168l3211264,0l65536,851968l4390912,6357096l5570674,6553710l7471205,6881388l6619246,0l26279936,0l2058354688,1447949146l1284964352,410523692l16787957,1447598035l16777216,1447598035l0,0l0,0l0,0l0,0l0,0l0,0l0,0l0,0l0,0l0,0l0,0l0,0l0,0l0,0l0,0l0,0l0,0l0,0l0,0l0,0l0,0l0,0l0,0l0,0l0,0l0,0l0,0l0,0l0,0l0,0l0,0l0,0l0,0l0,0l0,0l0,0l0,0l0,0l0,0l0,0l0,0l0,0l0,0l0,0l0,0l3211264,0l65536,655360l5439488,7471203l7077999,4980844l6684773,116l536870912,2127721408l3211264,0l65536,589824l5439488,7471203l7077999,5505132l7340143,0l0,0l3211264,0l65536,720896l5439488,7471203l7077999,5636204l7077985,6619253l0,0l3211264,0l65536,917504l5439488,7471203l7077999,5636204l7077985,6619253l6357069,120l3211264,0l65536,917504l5439488,7471203l7077999,5636204l7077985,6619253l6881357,110l3211264,0l65536,720896l5439488,7471203l7077999,5701740l6553705,6815860l0,0l3211264,0l65536,524288l5439488,6750309l6619245,7602286l115,0l0,0l3211264,0l65536,851968l5439488,7077989l6488165,6619252l4784228,6619252l7536749,0l3211264,0l65536,786432l5439488,7077989l6488165,6619252l5242980,6750305l101,0l3211264,0l65536,655360l5439488,6357096l7274596,4325495l7667820,114l0,0l3211264,0l65536,720896l5439488,6357096l7274596,4391031l7077999,7471215l0,0l3211264,0l65536,786432l5439488,6357096l7274596,4587639l7471215,6357101l116,0l3211264,0l65536,720896l5439488,6357096l7274596,5439607l7995497,5767269l0,0l3211264,0l65536,720896l5439488,6357096l7274596,5439607l7995497,5832805l0,0l4259840,0l65536,1179648l5439488,6357096l7274596,5505143l6357106,7536750l6357104,6619250l6488174,101l0,0l4259840,0l65536,983040l5439488,6357096l7274596,5767287l6881348,7602291l7209057,6619235l0,0l0,0l4259840,0l65536,983040l5439488,6357096l7274596,5832823l6881348,7602291l7209057,6619235l8454144,0l1795162112,1447598084l3211264,0l65536,655360l5439488,7274600l4325495,7471215l6619236,114l1557135360,1447949143l4259840,0l65536,655360l5439488,7274600l4391031,6357096l7602290,115l-1707606016,2127727635l-1271398400,1447598089l4194304,0l17891328,0l-1703936000,1447597951l-1707606016,2127727635l327680,196608l131072,0l0,65536l0,0l0,0l0,65536l0,0l15728640,0l4980736,2127722961l-1707606016,2127727635l-1707606016,2127727635l-1707606016,2127727635l-1707606016,2127727635l67698688,2127722961l0,0l0,0l-397934592,2127722961l-1707606016,2127727635l-1707606016,2127727635l-1707606016,2127727635l-1707606016,2127727635l67043328,1447598193l0,0l0,0l-475529216,2127722969l-232783872,-26745l-1,65535l0,1447559168l0,0l131072,0l17825792,0l26279936,0l1891631104,1447949146l1284964352,410523692l124791285,1447598035l124780544,1447598035l0,0l0,0l0,0l0,0l0,0l0,0l0,0l0,0l0,0l0,0l0,0l0,0l0,0l0,0l0,0l0,0l0,0l0,0l0,0l0,0l0,0l0,0l0,0l0,0l0,0l0,0l0,0l0,0l0,0l0,0l0,0l0,0l0,0l0,0l0,0l0,0l0,0l0,0l0,0l0,0l0,0l0,0l0,0l0,0l0,0l5308416,0l65536,1703936l5439488,7274600l4391031,7471215l6619250,6357100l6881396,7209071l7274563,6684773l6881382,6881379l7209061,116l0,0l4259840,0l65536,1376256l5439488,7274600l4391031,7536757l7274612,4980845l6357093,6619236l4980850,7209065l7536741,0l3211264,0l65536,655360l5439488,7274600l4456567,7602277l6881377,108l0,0l3211264,0l65536,720896l5439488,7274600l4456567,6357106l6881399,6750318l0,0l3211264,0l65536,589824l5439488,7274600l4522103,7340141l7929972,0l0,0l3211264,0l65536,786432l5439488,7274600l4522103,7667825l7602273,7274601l110,0l4259840,0l65536,1048576l5439488,7274600l4522103,7471218l7471215,6619213l7536755,6750305l101,0l0,0l4259840,0l65536,1048576l5439488,7274600l4587639,7077993l6619252,4325490l7602293,7274612l110,0l0,0l3211264,0l65536,589824l5439488,7274600l4587639,7471209l7602291,0l0,0l3211264,0l65536,786432l5439488,7274600l4587639,7471215l7667821,6357100l115,0l3211264,0l65536,524288l5439488,7274600l4653175,6881394l100,0l0,0l3211264,0l65536,720896l5439488,7274600l4718711,6750313l4980840,7798895l0,0l4259840,0l65536,1048576l5439488,7274600l4784247,7340142l7602293,6619213l7536755,6750305l101,2127726559l1356857344,1447597877l4259840,0l65536,983040l5439488,7274600l4980855,6750309l7209061,4522084l7602286,7929970l0,0l65536,256l3211264,0l65536,524288l5439488,7274600l4980855,7536745l116,1447598027l0,0l4259840,0l65536,1114112l5439488,7274600l5111927,6750309l7602273,7733353l4522085,7471218l7471215,-65536l8191,0l3211264,0l65536,720896l5439488,7274600l5177463,6946914l6488165,7536756l1472200704,1447951494l2162688,0l65536,393216l5439488,7143545l7274594,108l17891328,0l-1703936000,1447597951l-1707606016,2127727635l327680,196608l131072,0l0,65536l0,0l0,0l0,65536l0,0l15728640,0l4980736,1447598036l-1707606016,2127727635l-1707606016,2127727635l-1707606016,2127727635l-1707606016,2127727635l67698688,0l0,0l0,0l524288,0l-1707606016,2127727635l-1707606016,2127727635l-1707606016,2127727635l-1707606016,2127727635l67043328,2127727635l0,0l0,0l15204352,0l2097152,-65536l-1,1447886847l0,1835008l0,0l131072,0l17825792,0l26279936,0l1766850560,1447949146l1284964352,410523692l232794613,1447598035l232783872,1447598035l0,0l0,0l0,0l0,0l0,0l0,0l0,0l0,0l0,0l0,0l0,0l0,0l0,0l0,0l0,0l0,0l154140672,0l236978176,0l0,0l0,0l0,0l0,0l0,0l0,0l0,0l0,0l0,0l0,0l0,0l0,0l0,0l0,0l0,0l0,0l0,0l0,0l0,0l0,0l0,0l0,0l0,0l0,0l0,0l0,0l0,0l3211264,0l65536,524288l5373952,6357093l5177444,7077998l121,2127721425l536870912,2127721408l3211264,0l65536,524288l5373952,6684773l7209025,7077991l101,0l0,0l5308416,0l65536,1507328l5373952,6684773l7274563,7733358l7209061,6881396l7209071,6815811l7471201,5177460l5767247,4980813l0,0l0,0l3211264,0l65536,589824l5373952,6684773l7471205,7209061l6619235,0l0,0l4259840,0l65536,983040l5373952,6684773l7471205,7209061l6619235,6619204l6881398,6619235l0,0l0,0l3211264,0l65536,917504l5373952,6684773l7471205,7209061l6619235,6815827l6619237,116l3211264,0l65536,851968l5373952,6684773l6619250,6815859l6619216,6881394l6553711,0l4259840,0l65536,1179648l5373952,6750309l7078005,7471201l7864389,7471216l7536741,6881395l7209071,115l0,0l3211264,0l65536,917504l5373952,7077989l7602273,7733353l4718693,6881381l6815847,116l5308416,0l65536,1900544l5373952,7077989l7602273,7733353l4718693,7471215l7995497,7209071l6357108,5505132l6422625,6357090l5701746,6553705l6815860,0l4259840,0l65536,1048576l5373952,7077989l7602273,7733353l5242981,7536751l7602281,7274601l110,0l0,0l3211264,0l65536,786432l5373952,7077989l7602273,7733353l5439589,7995497l101,0l3211264,0l65536,851968l5373952,7077989l7602273,7733353l5701733,6553705l6815860,0l3211264,0l65536,720896l5373952,7340133l6357093,4456564l7077989,7929953l0,0l3211264,0l65536,917504l5373952,7340133l6619250,6619251l7602286,7602273l7274601,110l4259840,0l65536,983040l5373952,6750313l7602280,7209025l7077991,6553701l7864385,7536741l-16711680,-15794420l4259610,0l5308416,0l-2105475072,1447949147l0,0l-65536,-1l-1465843713,1447598084l0,0l1275068416,1447597838l-1707606016,2127727635l-1707606016,2127727635l0,65536l17891328,0l-1703936000,1447597951l-1707606016,2127727635l327680,196608l131072,0l0,65536l0,0l0,0l0,65536l0,0l15728640,0l4980736,0l-1707606016,2127727635l-1707606016,2127727635l-1707606016,2127727635l-1707606016,2127727635l67698688,0l0,0l0,0l1934098432,1447598094l-1707606016,2127727635l-1707606016,2127727635l-1707606016,2127727635l-1707606016,2127727635l67043328,0l0,0l0,0l524288,2127691776l2097152,-65536l-1,65535l0,0l0,0l131072,0l17825792,0l26279936,0l2100363264,353417l1284964352,410523692l340797941,1447598035l340787200,1447598035l0,0l0,0l0,0l0,0l0,0l0,0l0,0l0,0l0,0l0,0l0,0l0,0l0,0l0,0l0,0l0,0l0,0l0,0l0,0l0,0l0,0l0,0l0,0l0,0l0,0l0,0l0,0l0,0l0,0l0,0l0,0l0,0l0,0l0,0l0,0l0,0l0,0l0,0l0,0l0,0l0,0l0,0l0,0l0,0l0,0l30474240,0l-165675008,2127723103l1811939328,2127726100l1811939328,2127726100l414187520,2127726100l131072,0l0,8184l65536,0l-1157627904,1447598089l65536,2127691776l0,0l0,0l6356992,0l322961408,1447598035l482344960,2127726559l65536,2127691776l0,0l0,0l3211264,0l322961408,1447598035l482344960,2127726559l65536,0l65536,0l12582912,0l4194304,0l-215941120,1447951495l262144,0l0,0l65536,0l0,0l0,0l0,0l97583104,0l375390208,1447598069l-483393536,1447598032l0,0l0,0l-1275002880,1447949147l196608,2127691776l384827392,1447598035l0,0l121634816,1447598035l86048768,0l-1857028096,1447598082l482344960,2127726559l0,0l0,0l-1060110336,1447598090l82903040,0l-1857028096,1447598082l482344960,2127726559l0,0l0,0l1778450432,1447949146l196608,2127691776l398458880,1447598035l0,0l-1593835520,1447598093l30474240,0l-167903232,2127723103l1811939328,2127726100l1811939328,2127726100l414187520,2127726100l131072,0l0,8184l65536,0l0,0l2043674624,1447598088l72417280,0l-1857028096,1447598082l482344960,2127726559l0,0l0,0l1793130496,1447949146l196608,2127691776l408944640,1447598035l0,0l-1711276032,1447598083l67174400,0l-124780544,1447598094l397410304,1447598035l0,0l0,0l-327155712,1447598060l-716177408,1447598032l0,0l2162688,0l-1911554048,1447598094l482344960,2127726559l4194304,0l2097152,0l-1673461760,1447949147l469762048,2127726559l6291456,0l2097152,0l1679884288,1447949146l482344960,2127726559l1639972864,1447598094l2162688,0l340787200,1447598094l482344960,2127726559l10485760,0l2097152,0l-1662976000,1447949147l469762048,2127726559l-1494220800,1447598032l31522816,0l1938817024,1447598094l-1266679808,1447598089l-1368391680,1447598078l2162688,0l2042626048,1447598032l482344960,2127726559l4194304,0l2097152,0l1730215936,1447949146l30474240,0l-166985728,2127723103l1811939328,2127726100l1811939328,2127726100l414187520,2127726100l131072,0l0,4l65536,0l482344960,2127726559l10485760,0l2097152,0l-511639552,1447949147l1667825664,543515759l1291866957,1447598060l6356992,0l2042626048,1447598032l-1922039808,1447598034l-197132288,1447598079l2162688,0l422576128,1447598035l482344960,2127726559l4194304,0l2097152,0l-257884160,1447949147l1667825664,6644847l18874368,0l2097152,0l1738604544,1447949146l482344960,2127726559l692060160,1447598095l2162688,0l1938817024,1447598094l482344960,2127726559l23068672,0l2097152,0l-936312832,1447951488l1667825664,6644847l-1127219200,1447598086l6356992,0l-850395136,1447598093l-525336576,1447598032l-1300234240,1447598090l2162688,0l2067791872,1447598032l482344960,2127726559l4194304,0l2097152,0l-1652490240,1447949145l469762048,2127726559l44040192,0l2097152,0l1717633024,1447949146l482344960,2127726559l-1329594368,1447598063l2162688,0l1869611008,1447598094l482344960,2127726559l48234496,0l5308416,0l65536,1703936l4587520,7209071l4784244,6553710l7340133,7209061l6619236,7602286l6881356,6619246l7340115,6488161l7209065,103l0,0l3211264,0l65536,524288l4587520,7209071l5111924,7143521l101,2127727635l0,0l3211264,0l65536,589824l4587520,7209071l5439604,6357100l7602286,1447559168l867172352,1447598068l3211264,0l65536,851968l4587520,7209071l5439604,7471220l7012457,7274597l7602293,2127691776l3211264,0l65536,851968l4587520,7209071l5570676,6553710l7471205,6881388l6619246,0l5308416,0l65536,1179648l4587520,7274607l6619252,4325490l6553711,4456569l7536745,6357108l6488174,101l1443889152,1447598095l2030043136,1447598086l5242880,0l19988480,0l1884291072,2127727570l65536,0l502267904,1447598035l0,0l0,0l0,1442840576l488636416,1447598035l65536,0l0,0l0,0l0,1447575424l0,0l0,0l-373293056,1447597936l678428672,1447597867l-1707606016,2127727635l327680,131072l0,327680l0,0l-1707606016,2127727635l0,1447559168l-1643118592,1447598034l2008023040,1447597932l0,117964800l0,17633l2052,1447597824l0,0l16368,0l0,0l0,0l1013989360,1447598035l0,0l757088240,1447597889l16777216,1447598033l-1644167168,1447598034l-435159040,1447598034l0,0l25231360,0l489684992,2127727566l65536,0l-406847488,1447598034l-1707606016,2127727635l327680,131072l0,327680l0,0l-1707606016,2127727635l0,1447559168l117964800,0l0,0l0,1447598031l0,0l0,0l0,0l0,0l0,1447559168l0,0l0,0l-1845493760,1447598034l0,0l0,0l0,0l0,0l0,0l0,0l0,0l0,0l0,0l0,0l0,0l0,0l0,0l0,0l0,0l0,0l0,0l0,0l0,0l0,0l0,0l0,0l0,0l0,0l0,0l0,0l0,0l3211264,0l131072,524288l3342336,5177412l6946914,6488165l116,1447598036l3145728,0l3211264,0l24838144,24838144l24838144,24838144l32768000,0l-1831862272,1447598034l-408944640,2127726106l30474240,0l591659008,2127723368l-1713373184,2127726101l-1713373184,2127726101l418381824,2127726100l327680,2l136314880,1078986752l65536,0l1587544064,1447598034l1590689792,1447598033l-1423966208,1447598033l-190840832,1447598030l747634688,1447598031l-263192576,1447598033l927989760,1447598034l556793856,1447598034l-2046820352,1447598033l668991488,1447598034l-411041792,1447598034l-1831862272,1447598034l-1829765120,1447598034l-1827667968,1447598034l-1825570816,1447598034l-1650458624,1447598034l-1648361472,1447598034l-1646264320,1447598034l-1644167168,1447598034l337641472,1447598034l216006656,1447597913l-296747008,1447598033l-45088768,1447598033l-305135616,1447598033l-357564416,1447597945l911212544,1447598033l-402653184,1447598033l-1642070016,1447598034l-1220542464,1447598034l-427819008,1447598034l-425721856,1447598034l-1823473664,1447598034l-1821376512,1447598034l-408944640,1447598034l-406847488,1447598034l-404750336,1447598034l-1218445312,1447598034l-1216348160,1447598034l-1214251008,1447598034l-1212153856,1447598034l-1210056704,1447598034l-1207959552,1447598034l-1205862400,1447598034l-1203765248,1447598034l-1201668096,1447598034l527433728,1447598035l529530880,1447598035l531628032,1447598035l0,0l0,0l2162688,0l918552576,1447598035l1048576,0l-996147200,1447598035l30474240,0l589168640,2127723368l1718616064,2127726100l1718616064,2127726100l413138944,2127726100l327680,2l136314880,1078986752l65536,0l1587544064,1447598034l1590689792,1447598033l-1423966208,1447598033l-190840832,1447598030l747634688,1447598031l-263192576,1447598033l927989760,1447598034l556793856,1447598034l-2046820352,1447598033l668991488,1447598034l-411041792,1447598034l-1831862272,1447598034l-1829765120,1447598034l-1827667968,1447598034l-1825570816,1447598034l-1650458624,1447598034l-1648361472,1447598034l-1646264320,1447598034l-1644167168,1447598034l337641472,1447598034l216006656,1447597913l-296747008,1447598033l-45088768,1447598033l-305135616,1447598033l-357564416,1447597945l911212544,1447598033l-402653184,1447598033l-1642070016,1447598034l-1220542464,1447598034l-427819008,1447598034l-425721856,1447598034l-1823473664,1447598034l-1821376512,1447598034l-408944640,1447598034l-406847488,1447598034l-404750336,1447598034l-1218445312,1447598034l-1216348160,1447598034l-1214251008,1447598034l-1212153856,1447598034l-1210056704,1447598034l-1207959552,1447598034l-1205862400,1447598034l-1203765248,1447598034l-1201668096,1447598034l527433728,1447598035l529530880,1447598035l531628032,1447598035l564133888,1447598035l0,0l10551296,0l723517440,1447598035l-1218445312,1447598050l-781189120,1447597852l-1707606016,2127727635l327680,131072l0,327680l0,0l-1707606016,2127727635l0,1447559168l1515192320,1447598035l-967835648,1447597934l0,117964800l0,17633l2052,1447597824l0,0l16368,0l0,0l0,0l-2004860944,1447598035l2162688,0l1074790400,1447598035l0,0l0,0l10551296,0l-835715072,1447598046l-781189120,1447597852l-1707606016,2127727635l327680,131072l0,327680l0,0l-1707606016,2127727635l0,1447559168l1515192320,1447598035l-967835648,1447597934l0,117964800l0,17633l2052,1447597824l0,0l16368,0l0,0l0,0l596656112,1447598035l-1434124288,27685l2162688,0l0,0l0,0l0,0l36765696,0l-93323264,1447598032l0,0l0,0l117964800,1800l858980352,115l858980352,115l-515899392,1l2080374784,-1l1694564351,2l553648128,2l-407896064,1447598033l628097024,1447598035l117964800,1800l858980352,115l858980352,115l-515899392,1l2080374784,-1l1694564351,2l553648128,2l0,1l0,1l117964800,0l0,0l858980352,115l0,0l0,0l0,0l0,0l65536,0l0,0l-65536,65535l-1040187392,1l0,0l0,0l0,0l0,0l0,0l0,0l0,0l0,0l0,0l0,0l0,0l0,0l0,0l0,0l0,0l0,0l0,0l0,0l0,0l0,0l0,0l0,0l0,0l0,0l0,0l0,0l0,0l0,0l0,0l0,0l0,0l0,0l0,0l0,0l0,0l0,0l-65536,-1l9568255,0l65536,4063232l6356992,2097268l3080238,7274595l7340141,6619240l7340140,7471205l7536687,7667823l6488178,3080293l6881389,6488179l7536687,7143529l7078000,6684773l7077993,6357093l6488163,7536741l6881395,7602286l7471205,6488161l6881396,7209071l6488110,7864440l3473466,50l6356992,0l-79036416,2127724547l-408944640,2127726106l-945815552,2127726095l-79036416,2127724547l0,0l0,0l0,0l0,0l0,0l0,0l967835648,1447598035l16842752,0l0,3l1836089344,90979l3,1836089344l156515,3l1836089344,418659l3,1819574272l484193,3l1819574272,549729l3,1819574272l615265,3l1819574272,680801l3,1819574272l746337,3l1819574272,2127717217l0,0l82004,0l0,0l9502720,0l697303040,1447598035l482344960,2127726559l0,0l82009,0l0,0l6356992,0l697303040,1447598035l482344960,2127726559l-1980760064,1447598035l65536,0l0,0l3211264,0l697303040,1447598035l2162688,0l1699872768,1634497895l114,0l2097152,0l5308416,0l0,0l0,0l0,0l0,0l0,0l0,0l0,0l0,0l0,0l25231360,0l489684992,2127727566l65536,0l806354944,1447598036l-1707606016,2127727635l327680,131072l0,327680l0,0l-1707606016,2127727635l0,1447559168l117964800,0l0,0l0,1447598035l0,0l0,0l0,0l0,0l0,1447559168l0,0l0,0l-905969664,1447598035l0,0l0,0l0,0l0,0l0,0l0,0l0,0l0,0l0,0l0,0l0,0l0,0l0,0l0,0l0,0l0,0l0,0l0,0l0,0l0,0l0,0l0,0l0,0l0,0l0,0l0,0l0,0l10551296,0l1607467008,1447598036l596639744,1447598035l1158676480,1447597865l-1707606016,2127727635l327680,131072l0,327680l0,0l-1707606016,2127727635l0,1447559168l809500672,1447598036l-814743552,1447597933l0,117964800l0,17633l2052,1447597824l0,0l16368,0l0,0l0,0l1668300784,1447598035l4259840,0l65536,0l0,0l1388576768,2127724544l8126464,65536l0,0l0,0l0,0l4259840,0l65536,0l0,0l-1889009664,2127724556l1637220352,65536l0,0l0,0l0,0l30474240,0l-672923648,2127724547l1912602624,2127726100l1912602624,2127726100l415236096,2127726100l20971520,2097152l131072,524544l33619968,0l1503657984,1447598035l-805306368,1447598035l-803209216,1447598035l-705691648,1447598035l-699400192,1447598035l969932800,1447598035l1432354816,1447598035l1306525696,1447598035l-817889280,1447598035l-1423966208,1447598033l-197132288,1447598032l1451229184,1447598035l691011584,1447598035l967835648,1447598035l-263192576,1447598033l-815792128,1447598035l-1434451968,1447598035l-1436549120,1447598035l-1432354816,1447598035l-674234368,1447598035l1081081856,1447598035l556793856,1447598034l-819986432,1447598035l-749731840,1447598035l-744488960,1447598035l-739246080,1447598035l1587544064,1447598034l858783744,1447598035l867172352,1447598035l872415232,1447598035l-754974720,1447598035l-1622147072,1447598035l-1616904192,1447598035l-1611661312,1447598035l-1606418432,1447598035l-1601175552,1447598035l-1595932672,1447598035l-763363328,1447598035l-1627389952,1447598035l-1664090112,1447598035l-1658847232,1447598035l-1653604352,1447598035l-1648361472,1447598035l-1643118592,1447598035l-1637875712,1447598035l-1632632832,1447598035l-1669332992,1447598035l-1706033152,1447598035l-1700790272,1447598035l0,0l2162688,0l-408944640,2127726106l0,0l0,0l2162688,0l-776470528,1447598035l0,0l0,0l7405568,0l-1294467072,2127722956l1124073472,1447598030l1439694848,1447598033l262144,1869901568l347695,0l227016704,2127727583l1688207360,1447598030l0,0l779616256,1447598035l0,0l0,0l321,6554009l0,100l68222976,0l2100428800,353417l0,0l909246464,976433696l1714174258,979725417l1949249327,1747939437l795176303,1852793646l795306342,1919052140l1717989221,795173737l1488993076,1447598037l-110100480,1447598036l-108003328,1447598036l-54525952,1447598036l-48234496,1447598036l-7340032,1447598036l1391460352,1447598037l-263192576,1447598033l1353711616,1447598037l1048576000,1447598036l-1462763520,1447598036l1436549120,1447598037l-990904320,1447598036l-715128832,1447598036l-1007681536,1447598036l1355808768,1447598037l737148928,1447598037l735051776,1447598037l739246080,1447598037l1497366528,1447598037l919601152,1447598036l143654912,1447598036l1351614464,1447598037l1421869056,1447598037l1427111936,1447598037l1432354816,1447598037l1461714944,1447598036l-89128960,1447598036l-80740352,1447598036l-75497472,1447598036l1416626176,1447598037l549453824,1447598037l554696704,1447598037l559939584,1447598037l565182464,1447598037l570425344,1447598037l575668224,1447598037l1408237568,1447598037l544210944,1447598037l507510784,1447598037l512753664,1447598037l517996544,1447598037l523239424,1447598037l528482304,1447598037l533725184,1447598037l538968064,1447598037l502267904,1447598037l465567744,1447598037l470810624,1447598037l476053504,1447598037l481296384,1447598037l486539264,1447598037l491782144,1447598037l497025024,1447598037l460324864,1447598037l423624704,1447598037l428867584,1447598037l434110464,1447598037l439353344,1447598037l444596224,1447598037l449839104,1447598037l455081984,1447598037l418381824,1447598037l369098752,1447598037l386924544,1447598037l392167424,1447598037l397410304,1447598037l402653184,1447598037l407896064,1447598037l413138944,1447598037l363855872,1447598037l327155712,1447598037l332398592,1447598037l337641472,1447598037l342884352,1447598037l348127232,1447598037l353370112,1447598037l358612992,1447598037l321912832,1447598037l285212672,1447598037l290455552,1447598037l295698432,1447598037l300941312,1447598037l306184192,1447598037l311427072,1447598037l316669952,1447598037l279969792,1447598037l-9437184,1447598036l248512512,1447598037l253755392,1447598037l258998272,1447598037l264241152,1447598037l269484032,1447598037l274726912,1447598037l-11534336,1447598036l-583008256,1447598036l-577765376,1447598036l33554432,1447598030l-35651584,1447598036l-27262976,1447598036l-22020096,1447598036l-16777216,1447598036l-465567744,1447598033l-993001472,1447598036l899678208,1447598033l901775360,1447598033l903872512,1447598033l178257920,1447598036l180355072,1447598036l-1414529024,1447598036l-1787822080,1447598036l1465909248,1447598037l1463812096,1447598037l-295698432,1447598036l-297795584,1447598036l-406847488,1447598036l-46137344,1447598036l-717225984,1447598036l-446693376,1447598036l0,0l0,0l6356992,0l4194304,1447598036l1768095744,30062l-1377828861,2127726002l1389887488,2127724544l0,0l-65536,65535l720896,0l0,0l0,0l0,0l6291456,0l30474240,0l-657850368,2127724547l-126877696,2127726100l-127926272,2127726100l445644800,2127726100l-2146304000,-668659708l994001665,-335311044l3670015,0l482344960,2127726559l865075200,1447598035l0,2127691776l868220928,1447598035l49348608,0l2084569088,1447598034l482344960,2127726559l2097152,0l3145728,0l1315110912,1447949146l196608,2127691776l870318080,1447598035l0,0l1056112640,1447949144l44105728,0l2084569088,1447598034l482344960,2127726559l2097152,0l3145728,0l1318256640,1447949146l196608,2127691776l875560960,1447598035l0,0l919601152,1447598035l38862848,0l2084569088,1447598034l482344960,2127726559l2097152,0l3145728,0l1321402368,1447949146l196608,2127691776l880803840,1447598035l0,1447559168l6291456,0l33619968,0l2084569088,1447598034l482344960,2127726559l2097152,0l3145728,0l1232273408,1447949146l196608,2127691776l886046720,1447598035l0,0l1607467008,1447598035l28377088,0l2084569088,1447598034l482344960,2127726559l2097152,0l3145728,0l1235419136,1447949146l2162688,0l1052770304,1447598033l-724566016,1447598041l192937984,1447598036l5308416,0l531628032,1447598036l2099380224,327680l-1707606016,2127727635l-335544320,1447598034l0,0l16368,0l0,0l0,0l1654276080,-252659304l7438721,0l1389887488,2127724544l-408944640,2127726106l-646971392,2127726095l898629632,1447598035l1390804992,2127724544l1392377856,2127724544l1393819648,2127724544l1395261440,2127724544l1396703232,2127724544l720896,0l734003200,1447598035l0,0l0,0l5308416,0l1645412352,1447949175l0,0l1270874112,1447597838l-225443840,1447598060l1270874112,1447597838l1288699904,1447597838l-1707606016,2127727635l1014497280,1447598073l5242880,0l5308416,0l0,0l0,0l0,0l0,0l0,0l0,0l0,0l0,0l0,0l4259840,0l65536,0l0,0l-781975552,2127724558l2359296,65536l0,0l0,0l0,0l4259840,0l65536,0l0,0l872153088,2127724547l-1635123200,65536l0,0l0,0l0,0l13697024,0l-2090860544,1447598067l-38797312,1447598064l-467664896,1447597985l0,655360l0,0l223346688,2127727583l-207618048,1447598066l16842752,0l4587520,0l5701632,0l0,0l21430272,0l0,0l-65536,-1l65535,0l369164288,1447598044l-687210496,171798691l-687194121,171798691l-1068482569,1447597929l0,165632l589824,0l702873600,1111483150l1300234780,1447598062l0,0l485490688,2127726559l3211264,0l1645215744,1447598065l1657798656,1447598065l1657798656,1447598065l1823473664,1447598066l1073872896,0l4259840,0l65536,0l0,0l1358692352,2127724544l3538944,65536l0,0l0,0l0,0l19988480,0l65536,65536l0,0l573571072,1447598034l262144,1852375040l-1352644511,1447598029l0,0l0,0l0,0l0,-65536l-1,65535l1664090112,2127726104l-1323630592,2127726106l262144,1852375040l-1352644511,1447598029l0,0l0,0l1304428544,2127726106l1280573440,1280590918l17478,0l1343488,589824l-226492416,1447598035l1310720,589824l1451229184,1447598035l524288,524288l-312475648,1447598033l524288,131072l905969664,1447598032l524288,65536l1439694848,1447598035l0,0l0,0l0,0l2097152,4194304l1048576,0l0,32768l37191680,0l0,0l2162688,0l0,0l1578106880,1447598034l-79691776,1447598035l2162688,0l61865984,1447598031l-454033408,1447598059l621805568,1447598035l4259840,0l65536,0l0,0l-285212672,2127724547l462422016,65536l0,0l0,0l0,0l19988480,0l1836056576,353123l-65536,65536l0,2031616l0,32768l425984,1919811584l-38043,0l65536,0l2031616,0l32768,425984l1634402304,-35726l-65536,65536l0,2031616l0,32768l491520,1447559168l1306525696,1447598035l-817889280,1447598035l-1423966208,1447598033l-197132288,1447598032l1451229184,1447598035l691011584,1447598035l967835648,1447598035l-263192576,1447598033l-815792128,1447598035l-1434451968,1447598035l-1436549120,1447598035l-1432354816,1447598035l-674234368,1447598035l1081081856,1447598035l556793856,1447598034l-819986432,1447598035l-749731840,1447598035l-744488960,1447598035l-739246080,1447598035l1587544064,1447598034l858783744,1447598035l0,0l0,0l19988480,0l1919811584,-38043l-65536,65536l0,2031616l0,32768l491520,1634402304l-35726,-65536l65536,0l2031616,0l32768,491520l-423624704,1447598034l556793856,1447598034l772800512,1447598035l619708416,1447598035l747634688,1447598031l-402653184,1447598034l1629487104,1447598035l1011875840,1447598035l963641344,1447598035l-319815680,1447598034l-903872512,1447598035l337641472,1447598034l550502400,1447598031l1649410048,1447598033l-402653184,1447598033l527433728,1447598035l-296747008,1447598033l911212544,1447598033l-357564416,1447597945l-305135616,1447598033l1569718272,1447598035l-364904448,1447598034l-1530920960,1447598035l1564475392,1447598034l-901775360,1447598035l734003200,1447598035l0,0l-1698496512,1447949144l2162688,0l315621376,1447598036l0,0l0,0l12648448,0l65536,65536l0,0l131072,0l857735168,2127726109l-1978662912,1447598035l65536000,65536000l0,0l0,16256l16256,1l0,1l0,0l0,0l0,0l0,0l1387266048,1447597877l1590689792,1447598033l717225984,2127726098l1013972992,1447598035l0,0l65536,0l0,0l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1447886848l0,-1073741824l1201881170,1447949146l2162688,0l979369984,1447598035l482344960,2127726559l12582912,0l2097152,0l957546496,1447949146l0,0l1684029523,1447598035l2162688,0l1586495488,1447598034l482344960,2127726559l29360128,0l2097152,0l1110638592,1447949146l0,0l31457280,0l2097152,0l1497563136,1447949146l0,0l1055916032,1447598035l21037056,0l502267904,2127726559l502267904,2127726559l-63766528,1447949146l18939904,0l-191889408,1447598030l482344960,2127726559l1060110336,1447598035l16842752,0l926941184,1447598034l1586495488,1447598034l1646264320,1447598035l2162688,0l600834048,1447598035l482344960,2127726559l4194304,0l2097152,0l-305987584,1447949146l0,0l-2057289644,1447598035l2162688,0l1520435200,1447598035l482344960,2127726559l8388608,0l2097152,0l1649606656,1447949146l0,1073741824l519323732,1447949146l4259840,0l65536,0l0,0l828899328,2127724547l43122688,65536l0,0l0,0l0,0l4259840,0l65536,327680l634388480,1447598034l-38797312,1447598035l2097152,1447598034l1663041536,1447598030l327680,1634467840l1953771122,102l2162688,0l0,0l0,0l0,0l10551296,0l0,0l0,0l589824,0l0,0l-1979711488,1447598035l482344960,2127726559l4194304,0l2097152,0l1007943680,1447949146l0,1073741824l2048933973,1447598035l2162688,0l-1886388224,1447598035l482344960,2127726559l8388608,0l2097152,0l-318504960,1447949146l0,-2147483648l10502229,0l7405568,0l262144,3l1836089344,25443l543227904,1969710418l7496044,0l0,0l4259840,0l-424673280,1447598034l746586112,1447598031l2097152,0l2097152,0l1370750976,1447949126l0,0l7340032,0l4259840,0l65536,0l0,0l-1857552384,2127723367l2097152,65536l0,0l0,0l0,0l4259840,0l65536,0l0,0l574881792,2127723368l120586240,65536l0,0l0,0l0,0l9502720,0l0,0l0,0l2097152,0l3145728,0l1506017280,1447949144l196608,1447559168l1111490560,1447598035l0,1447559168l976224256,1447598035l10551296,0l851443712,1447598035l482344960,2127726559l1119879168,1447598035l0,1447559168l988807168,1447598035l7405568,0l851443712,1447598035l6356992,0l-1748500480,2127723367l-408944640,2127726106l-646971392,2127726095l1123024896,1447598035l-1747582976,2127723367l-1745354752,2127723367l-1743257600,2127723367l-1741160448,2127723367l-1739063296,2127723367l1048576,3997696l-45088768,1447598033l37814272,0l-1707606016,2127727635l0,0l1237319680,2127727583l-228589568,1447597921l0,0l1131937792,1447598035l2084831232,2127727381l65536,1442840576l65536,1447597825l0,0l0,0l0,0l0,0l0,0l0,0l0,0l0,0l0,0l0,0l0,0l460324864,1447597923l0,0l0,0l0,0l0,0l0,0l0,0l0,0l0,0l0,0l0,0l0,0l0,0l0,0l0,0l0,0l0,0l0,0l0,0l0,0l0,0l0,0l0,0l0,0l0,0l0,0l0,0l0,0l0,0l0,0l0,0l0,0l0,0l0,0l0,0l0,0l0,0l0,0l0,0l0,0l0,0l0,0l0,0l0,0l0,0l-349700096,2127727558l1389363200,1447598094l0,0l100,1447598094l-838860800,1447598094l0,0l9502720,0l0,0l0,0l65536,0l0,0l0,0l6356992,0l1648361472,1447598033l-1474297856,1447598035l0,0l0,0l0,0l3211264,0l236978176,1447598034l1315962880,1447598035l65536,2127691776l0,0l9437184,0l3211264,0l65536,720896l4456448,6946917l5636193,2097269l6357075,7536750l0,0l126943232,0l20971520,2097152l131072,524544l33619968,0l524288,65536l742391808,1447598035l-65536,65535l0,-2146992128l-33024,-1l137166847,0l524288,65536l1578106880,1447598035l0,0l0,8l0,0l262656,0l524288,65536l1472200704,1447598035l0,0l-2146304000,-668659708l994001665,-335311044l3670015,0l524288,65536l858783744,1447598035l0,0l0,67108864l0,260046848l131072,0l1310720,655360l1304428544,1447598035l0,0l0,24l1048576,0l262145,0l524288,65536l2085617664,1447598034l-65536,65535l0,0l4198400,0l131072,0l524288,65536l2116026368,1447598034l-65536,65535l0,1l268435456,0l65536,0l524288,65536l1378877440,1447598035l-65536,65535l0,229376l-65536,15l851904,0l524288,65536l1409286144,1447598035l-65536,65535l0,32736l-65536,-1l327679,0l524288,65536l-898629632,1447598035l-65536,65535l0,229376l-65536,15l851904,0l524288,65536l-868220928,1447598035l-65536,65535l0,32736l-65536,-33554433l327677,0l524288,65536l-1900019712,1447598035l-65536,65535l0,229376l-65536,15l851904,0l524288,65536l-1869611008,1447598035l-65536,65535l0,32736l-65536,-33554433l327677,0l524288,65536l-1839202304,1447598035l-65536,65535l0,128l0,0l263744,0l524288,65536l-1808793600,1447598035l-65536,65535l0,128l0,0l271792,0l524288,65536l-1778384896,1447598035l-65536,65535l536870912,0l0,1536l67108864,0l524288,65536l-1747976192,1447598035l-65536,65535l536870912,0l0,1536l67108864,0l524288,65536l-1717567488,1447598035l-65536,65535l1048576,0l33554432,0l65536,0l524288,65536l-1687158784,1447598035l-65536,65535l65536,224l524288,33554464l327690,0l524288,65536l-1656750080,1447598035l-65536,65535l0,4l0,8388608l262144,0l524288,65536l-1626341376,1447598035l-65536,65535l-1073741824,1l2097152,268435456l264192,0l524288,65536l-1595932672,1447598035l-65536,65535l2097152,0l0,64l65536,0l524288,65536l-1565523968,1447598035l-65536,65535l0,16l131072,0l65536,0l524288,65536l-1513095168,1447598035l-65536,65535l1900544,0l5242880,33816576l65760,0l524288,65536l-1482686464,1447598035l-65536,65535l0,4l0,65536l262144,0l524288,65536l-1452277760,1447598035l-65536,65535l0,4l0,65536l262144,0l524288,65536l-1421869056,1447598035l-65536,65535l0,0l545325116,1050656l132096,0l524288,65536l-1391460352,1447598035l-65536,65535l0,0l545325116,1050656l132096,0l524288,65536l-1361051648,1447598035l-65536,65535l1310720,1l-1877999616,805306368l65536,0l524288,65536l-1330642944,1447598035l-65536,65535l3407872,1l-1877999616,805310464l65536,0l524288,65536l-1300234240,1447598035l-65536,65535l0,8l0,0l262656,0l524288,65536l-1269825536,1447598035l-65536,65535l0,402653184l327680,0l146334,0l524288,65536l-1239416832,1447598035l-65536,65535l-2146435072,2428932l989872384,738426880l3342338,0l524288,65536l-1209008128,1447598035l-65536,65535l0,67108864l0,260046848l131072,0l524288,65536l-1178599424,1447598035l-65536,65535l0,67108864l0,260046848l131072,0l524288,65536l-1148190720,1447598035l-65536,65535l0,67108864l0,260046848l131072,0l524288,65536l-1117782016,1447598035l-65536,65535l0,67108864l0,260046848l131072,0l524288,65536l-1087373312,1447598035l-65536,65535l0,67108864l0,260046848l131072,0l524288,65536l-1056964608,1447598035l-65536,65535l0,67108864l0,260046848l131072,0l524288,65536l-1026555904,1447598035l-65536,65535l0,0l74514432,0l-599392256,2127724547l-126877696,2127726100l-127926272,2127726100l445644800,2127726100l0,67108864l0,260046848l131072,0l-593625088,2127724547l-126877696,2127726100l-126877696,2127726100l445644800,2127726100l0,67108864l0,260046848l131072,0l-587857920,2127724547l-126877696,2127726100l-126877696,2127726100l445644800,2127726100l0,67108864l0,260046848l131072,0l-582090752,2127724547l-126877696,2127726100l-126877696,2127726100l445644800,2127726100l0,67108864l0,260046848l131072,0l-576323584,2127724547l-126877696,2127726100l-126877696,2127726100l445644800,2127726100l0,67108864l0,260046848l131072,0l-570556416,2127724547l-126877696,2127726100l-126877696,2127726100l445644800,2127726100l0,67108864l0,8388608l131072,0l-566231040,2127724547l-126877696,2127726100l-126877696,2127726100l445644800,2127726100l0,67108864l0,16777216l131072,0l-561512448,2127724547l-126877696,2127726100l-126877696,2127726100l445644800,2127726100l0,67108864l0,33554432l131072,0l-556793856,2127724547l-126877696,2127726100l-126877696,2127726100l445644800,2127726100l0,67108864l0,67108864l131072,0l-552075264,2127724547l-126877696,2127726100l-126877696,2127726100l445644800,2127726100l0,67108864l0,134217728l131072,0l2293760,1447886848l1376780288,1447598035l2555904,1447886848l1317011456,1447598035l2621440,1447886848l1354760192,1447598035l2686976,1447886848l1171259392,1447598035l2752512,1447886848l1379926016,1447598035l2883584,1447886848l238026752,1447598034l3145728,0l1357905920,1447598035l3276800,0l1361051648,1447598035l3407872,0l1401946112,1447598035l0,0l0,0l0,0l0,0l0,0l0,0l34603008,0l3145728,0l860160000,1447949146l262144,0l0,0l65536,0l0,0l6356992,0l1400897536,1447598035l236978176,1447598034l0,0l65536,0l0,0l3211264,0l1400897536,1447598035l482344960,2127726559l0,0l65536,0l47185920,0l3145728,0l742719488,1447949146l131072,0l0,0l81904,0l50331648,0l3145728,0l-714801152,1447949146l131072,0l0,-1073741824l82002,0l61865984,0l3145728,0l753205248,1447949146l131072,0l0,0l81961,0l65011712,0l3145728,0l-1862991872,1447949144l131072,0l0,0l81960,0l0,0l6356992,0l236978176,1447598034l1563426816,1447598035l-65536,32767l30474240,0l-544473088,2127724547l1811939328,2127726100l1811939328,2127726100l414187520,2127726100l0,1l268435456,0l65536,0l3145728,0l1172635648,1447949146l196608,0l-911212544,1447598035l65536,0l0,0l56688640,0l910163968,1447598033l482344960,2127726559l-907018240,1447598035l0,0l0,0l53542912,0l910163968,1447598033l482344960,2127726559l-1536163840,1447598035l65536,0l0,0l50397184,0l910163968,1447598033l482344960,2127726559l-1538260992,1447598035l0,0l0,0l47251456,0l910163968,1447598033l482344960,2127726559l-1534066688,1447598035l65536,0l0,0l44105728,0l910163968,1447598033l482344960,2127726559l-731906048,1447598035l0,0l0,0l40960000,0l1270874112,1447598035l236978176,1447598034l0,0l65536,0l0,0l37814272,0l-825229312,1447598035l938475520,1447598035l1480589312,1447598035l4259840,0l921698304,1447598035l-783286272,1447598035l0,0l30474240,0l-543686656,2127724547l1912602624,2127726100l1912602624,2127726100l415236096,2127726100l0,229376l-65536,15l851904,0l29425664,0l482344960,2127726559l-806354944,1447598035l1411383296,1447598035l25231360,0l-1512046592,1447598035l-829423616,1447598035l0,0l2162688,0l-783286272,1447598035l482344960,2127726559l4194304,0l2097152,0l-1240137728,1447949146l0,-2147483648l16455,0l18939904,0l-1512046592,1447598035l482344960,2127726559l1419771904,1447598035l16842752,0l-320864256,1447598034l1458569216,1447598035l0,0l2162688,0l-1503657984,1447598035l482344960,2127726559l4194304,0l2097152,0l-1308295168,1447949146l0,-2147483648l16456,0l10551296,0l-804257792,1447598035l482344960,2127726559l1428160512,1447598035l8454144,0l1669332992,1447598035l-1512046592,1447598035l427098112,1447949146l6356992,0l1669332992,1447598035l482344960,2127726559l1432354816,1447598035l4259840,0l1566572544,1447598035l728760320,1447598035l-1468006400,1447598035l2162688,0l-1503657984,1447598035l9502720,0l524288,0l0,0l1273298944,1447949146l1768030208,110l265289728,0l3145728,0l2100625408,353417l196608,0l1411383296,1447598035l65536,0l0,0l3211264,0l1648361472,1447598033l1568669696,1447598035l0,0l65536,0l9437184,0l2162688,0l-828375040,1447598035l2621440,0l1177550848,1447598035l16842752,0l131072,3l1836089344,222051l3,1836089344l418659,3l1836089344,1467235l4194307,1836187648l1535605,1048579l1869414400,1598574l2097155,1633878016l1664626,2097155l1633878016,1730162l2097155,1633878016l2516594,3l1734443008,2127719529l1455423488,1447598035l8454144,0l-320864256,1447598034l1450180608,1447598035l4194304,0l2162688,0l-320864256,1447598034l482344960,2127726559l4194304,0l2097152,0l732233728,1447949146l0,-2147483648l4210755,0l2162688,0l993001472,1447598035l482344960,2127726559l16777216,0l4259840,0l65536,0l0,0l1364721664,2127724544l2097152,65536l0,0l0,0l0,0l30474240,0l-663355392,2127724547l-126877696,2127726100l-127926272,2127726100l445644800,2127726100l0,8l0,0l262656,0l2097152,0l-1311440896,1447949146l0,0l25182277,0l2162688,0l-905969664,1447598035l482344960,2127726559l8388608,0l2097152,0l1393885184,1447949146l0,-2147483648l10502213,0l2097152,0l657784832,1447949146l6881280,0l12582912,0l3145728,0l618987520,1447949146l196608,0l1482686464,1447598035l0,0l-403701760,1447598034l19988480,0l857735168,1447598035l482344960,2127726559l1491075072,1447598035l0,2127691776l4194304,0l16842752,0l857735168,1447598035l482344960,2127726559l2097152,0l3145728,0l630521856,1447949146l196608,2127691776l1496317952,1447598035l0,0l1026883584,1447949146l11599872,0l857735168,1447598035l482344960,2127726559l2097152,0l3145728,0l633667584,1447949146l196608,2127691776l1501560832,1447598035l0,-2147483648l-1383776172,1447949146l6356992,0l-424673280,1447598034l7405568,0l1668284416,1447598035l0,1l0,0l117964800,65536l338690048,1447597887l355467264,1447597887l134217728,1447559168l0,0l4210672,1447598036l1631584256,1447598035l0,0l65536,1447597824l0,0l5308416,0l0,0l0,0l0,0l0,0l0,0l0,0l0,0l0,0l0,0l3211264,0l196608,720896l4456448,6946917l5636193,2097269l6357075,7536750l0,0l3211264,0l131072,655360l5505024,7864421l5177460,6946914l6488165,116l3211034,0l16842752,0l808452096,2127727562l812122112,2127727562l0,0l0,0l0,0l0,0l16777216,1447597824l0,0l0,0l0,0l0,0l-54525952,1447598036l0,1447559168l0,0l1527775232,1447598035l1527775232,1447598035l0,0l1796210688,1447597949l2005925888,1447597949l88080384,2127722892l1171259392,1447597923l-179306496,2127727592l0,0l-310902784,2127727399l65536,0l-1289748480,2127727112l1521483776,1447598035l13107200,0l906035200,1447598036l134283264,1447598036l0,0l16842752,0l131072,3l1836089344,222051l3,1836089344l418659,3l1836089344,1467235l4194307,1836187648l1535605,1048579l1869414400,1598574l2097155,1633878016l1664626,2097155l1633878016,1730162l2097155,1633878016l2516594,3l1734443008,2127719529l1028653056,1447598035l65536,0l0,0l25231360,0l780140544,1447598035l482344960,2127726559l1536163840,1447598034l65536,0l0,0l22085632,0l1577058304,1447598035l780140544,1447598035l781189120,1447598035l0,0l0,0l18939904,0l1577058304,1447598035l9502720,0l524288,0l0,0l0,0l15794176,0l1577058304,1447598035l482344960,2127726559l0,0l65536,0l0,0l12648448,0l1577058304,1447598035l482344960,2127726559l0,0l82004,0l0,0l9502720,0l1577058304,1447598035l3211264,0l131072,720896l5046272,7078005l6881396,6422607l6619242,7602275l3145728,0l2162688,0l1375731712,1728079104l1811969280,1912627456l2097152,0l3211264,0l-940572672,1447598036l0,0l0,0l0,0l0,0l5308416,0l405798912,1447598036l805830656,327680l1639972864,1447598034l788529152,1869901678l20015,0l16368,0l0,0l0,0l1522941936,-252658358l30507393,0l-671481856,2127724547l-126877696,2127726100l-127926272,2127726100l445644800,2127726100l0,-2146992128l-33024,-1l137166847,0l1503657984,1447598035l-805306368,1447598035l-803209216,1447598035l-705691648,1447598035l-699400192,1447598035l969932800,1447598035l1432354816,1447598035l1306525696,1447598035l-817889280,1447598035l-1423966208,1447598033l-197132288,1447598032l1451229184,1447598035l691011584,1447598035l967835648,1447598035l-263192576,1447598033l-815792128,1447598035l-1434451968,1447598035l-1436549120,1447598035l-1432354816,1447598035l-674234368,1447598035l1081081856,1447598035l556793856,1447598034l-819986432,1447598035l-749731840,1447598035l-744488960,1447598035l-739246080,1447598035l1587544064,1447598034l858783744,1447598035l867172352,1447598035l872415232,1447598035l-754974720,1447598035l-1622147072,1447598035l-1616904192,1447598035l-1611661312,1447598035l-1606418432,1447598035l-1601175552,1447598035l-1595932672,1447598035l-763363328,1447598035l-1627389952,1447598035l-1664090112,1447598035l-1658847232,1447598035l-1653604352,1447598035l-1648361472,1447598035l-1643118592,1447598035l-1637875712,1447598035l-1632632832,1447598035l-1669332992,1447598035l-1706033152,1447598035l0,0l0,0l21037056,0l65536,65536l0,0l-782237696,1447598035l262144,1918959616l-1352644503,1447598029l0,0l0,0l0,0l0,-65536l-1,65535l1664090112,2127726104l-1323630592,2127726106l262144,1918959616l-1352644503,1447598029l0,0l0,0l1304428544,2127726106l1851850752,1851878241l16870241,0l557056,196608l972029952,1447598035l524288,65536l1095761920,1447598035l524288,65536l-1907359744,1447598035l524288,131072l1164967936,1447598035l524288,65536l-837812224,1447598035l0,0l0,0l0,0l0,0l0,0l0,32768l35880960,0l0,0l0,0l0,0l2162688,0l2011168768,1447598030l556793856,1447598034l4194304,1447598036l36765696,0l4194304,1447598036l0,0l0,0l117964800,1800l858980352,115l858980352,115l-515899392,1l2080374784,-1l1694564351,2l-1568669696,1l909115392,1447598035l1637875712,1447598035l117964800,1800l858980352,115l858980352,115l-515899392,1l2080374784,-1l1694564351,2l-1568669696,1l0,1l0,1l117964800,0l0,0l858980352,115l0,0l0,0l0,0l0,0l65536,0l0,0l-65536,65535l-1040187392,1l0,0l0,0l0,0l0,0l0,0l0,0l0,0l0,0l0,0l0,0l0,0l0,0l0,0l0,0l0,0l0,0l0,0l0,0l0,0l0,0l0,0l0,0l0,0l0,0l0,0l0,0l0,0l0,0l0,0l0,0l0,0l0,0l0,0l0,0l0,0l0,0l-65536,-1l20054015,0l1884291072,2127727570l65536,0l698351616,1447598035l0,0l0,0l0,1442840576l1674575872,1447598035l65536,0l0,0l0,0l0,1447575424l0,0l0,0l-373293056,1447597936l1158676480,1447597865l-1707606016,2127727635l327680,131072l0,327680l0,0l-1707606016,2127727635l0,1447559168l809500672,1447598036l-814743552,1447597933l0,117964800l0,17633l2052,1447597824l0,0l16368,0l0,0l0,0l-104841232,1447598035l0,0l777011184,1447597890l16777216,1447598035l721420288,1447598035l1502609408,1447598035l0,0l60882944,0l327680,2l136314880,1078986752l65536,0l524288,65536l566231040,1447598035l-65536,65535l327680,2l136314880,1078986752l65536,0l524288,65536l533725184,1447598035l-65536,65535l0,48l-2147483648,2728l65536,0l524288,65536l1749024768,1447598035l-65536,65535l-260112384,127l-1075773440,-948446215l68368,0l524288,65536l1779433472,1447598035l-65536,65535l-260112384,127l-1612644352,-948446215l68368,0l524288,65536l1809842176,1447598035l-65536,65535l-260112384,127l-1612644352,-948446215l68368,0l524288,65536l1840250880,1447598035l-65536,65535l-65536,15l-982843392,-1478854949l105571,0l524288,65536l1870659584,1447598035l-65536,65535l131072,8l0,2048l65540,0l524288,131072l1901068288,1447598035l-65536,65535l131072,8l0,2048l65540,0l524288,65536l1931476992,1447598035l-65536,65535l-2162688,31l-1801584640,-1918252302l78286,0l524288,65536l1961885696,1447598035l-65536,65535l-1073741824,36l0,134610948l74752,0l524288,65536l1992294400,1447598035l-65536,65535l131072,8l0,4096l65600,0l524288,65536l2022703104,1447598035l-65536,65535l327680,2l136314880,1078986752l65536,0l524288,65536l2053111808,1447598035l-65536,65535l-65536,15l-982843392,-1478854949l105571,0l524288,65536l2083520512,1447598035l-65536,65535l131072,8l0,2048l65540,0l524288,65536l2113929216,1447598035l-65536,65535l131072,8l0,2048l65540,0l524288,65536l2144337920,1447598035l-65536,65535l-2162688,31l-1801584640,-1918252302l78286,0l524288,65536l-2120220672,1447598035l-65536,65535l-1073741824,36l0,134610948l74752,0l524288,65536l-2089811968,1447598035l-65536,65535l131072,8l0,4096l65600,0l524288,65536l-2059403264,1447598035l-65536,65535l0,0l30474240,0l597295104,2127723368l-1713373184,2127726101l-1713373184,2127726101l418381824,2127726100l0,48l-2147483648,2728l65536,0l0,0l0,0l0,0l0,0l0,0l0,0l0,0l0,0l0,0l0,0l0,0l0,0l0,0l0,0l0,0l0,0l0,0l0,0l0,0l0,0l0,0l0,0l0,0l0,0l0,0l0,0l0,0l0,0l0,0l0,0l0,0l0,0l0,0l0,0l0,0l0,0l0,0l0,0l0,0l0,0l0,0l0,0l0,0l0,0l0,0l0,0l0,0l0,0l0,0l0,0l30474240,0l603979776,2127723368l1912602624,2127726100l1912602624,2127726100l415236096,2127726100l-260112384,127l-1075773440,-948446215l68368,0l0,0l0,0l0,0l0,0l0,0l0,0l0,0l0,0l0,0l0,0l0,0l0,0l0,0l0,0l0,0l0,0l0,0l0,0l0,0l0,0l0,0l0,0l0,0l0,0l0,0l0,0l0,0l0,0l0,0l0,0l0,0l0,0l0,0l0,0l0,0l0,0l0,0l0,0l0,0l0,0l0,0l0,0l0,0l0,0l0,0l0,0l0,0l0,0l0,0l0,0l30474240,0l620101632,2127723368l1912602624,2127726100l1912602624,2127726100l415236096,2127726100l-260112384,127l-1612644352,-948446215l68368,0l0,0l0,0l0,0l0,0l0,0l0,0l0,0l0,0l0,0l0,0l0,0l0,0l0,0l0,0l0,0l0,0l0,0l0,0l0,0l0,0l0,0l0,0l0,0l0,0l0,0l0,0l0,0l0,0l0,0l0,0l0,0l0,0l0,0l0,0l0,0l0,0l0,0l0,0l0,0l0,0l0,0l0,0l0,0l0,0l0,0l0,0l0,0l0,0l0,0l0,0l30474240,0l628359168,2127723368l1912602624,2127726100l1912602624,2127726100l415236096,2127726100l-260112384,127l-1612644352,-948446215l68368,0l0,0l0,0l0,0l0,0l0,0l0,0l0,0l0,0l0,0l0,0l0,0l0,0l0,0l0,0l0,0l0,0l0,0l0,0l0,0l0,0l0,0l0,0l0,0l0,0l0,0l0,0l0,0l0,0l1701838848,2127726005l1692401664,2127726005l-1566572544,2127726003l0,0l2100297728,2127726539l122683392,0l122683392,0l0,0l0,0l0,0l0,0l0,0l0,0l0,0l0,0l0,0l0,0l0,0l0,0l0,0l0,0l0,0l30474240,0l644218880,2127723368l1718616064,2127726100l1718616064,2127726100l413138944,2127726100l-65536,15l-982843392,-1478854949l105571,0l0,0l0,0l0,0l0,0l0,0l0,0l0,0l0,0l0,0l0,0l0,0l0,0l0,0l0,0l0,0l0,0l0,0l0,0l0,0l0,0l0,0l0,0l0,0l0,0l0,0l0,0l0,0l0,0l0,0l0,0l0,0l0,0l0,0l0,0l0,0l0,0l0,0l0,0l0,0l0,0l0,0l0,0l0,0l0,0l0,0l0,0l0,0l0,0l0,0l0,0l30474240,0l646053888,2127723368l1718616064,2127726100l1718616064,2127726100l413138944,2127726100l131072,8l0,2048l65540,0l647757824,2127723368l1718616064,2127726100l1718616064,2127726100l413138944,2127726100l131072,8l0,2048l65540,0l0,0l0,0l0,0l0,0l0,0l0,0l0,0l0,0l0,0l0,0l0,0l0,0l0,0l0,0l0,0l0,0l0,0l0,0l0,0l0,0l0,0l0,0l0,0l0,0l0,0l0,0l0,0l0,0l0,0l0,0l0,0l0,0l0,0l0,0l0,0l0,0l0,0l0,0l0,0l0,0l0,0l0,0l0,0l30474240,0l649986048,2127723368l1718616064,2127726100l1718616064,2127726100l413138944,2127726100l131072,8l0,2048l65540,0l0,0l0,0l0,0l0,0l0,0l0,0l0,0l0,0l0,0l0,0l0,0l0,0l0,0l0,0l0,0l0,0l0,0l0,0l0,0l0,0l0,0l0,0l0,0l0,0l0,0l0,0l0,0l0,0l0,0l0,0l0,0l0,0l0,0l0,0l0,0l0,0l0,0l0,0l0,0l0,0l0,0l0,0l0,0l0,0l0,0l0,0l0,0l0,0l0,0l0,0l30474240,0l651689984,2127723368l1718616064,2127726100l1718616064,2127726100l413138944,2127726100l-2162688,31l-1801584640,-1918252302l78286,0l0,0l0,0l0,0l0,0l0,0l0,0l0,0l0,0l0,0l0,0l0,0l0,0l0,0l0,0l0,0l0,0l0,0l0,0l0,0l0,0l0,0l0,0l0,0l0,0l0,0l0,0l0,0l0,0l0,0l0,0l1814036480,2127726005l1854930944,2127726005l-1566572544,2127726003l0,0l2100297728,2127726539l2100297728,2127726539l310444032,0l586153984,2127726559l586153984,2127726559l1983905792,1447598035l1983905792,1447598035l1772093440,1447598035l1709178880,1447598035l0,0l2162688,0l2111832064,1447598035l482344960,2127726559l4194304,0l2097152,0l561446912,1447949146l30474240,0l653393920,2127723368l1718616064,2127726100l1718616064,2127726100l413138944,2127726100l-1073741824,36l0,134610948l74752,0l482344960,2127726559l10485760,0l2097152,0l458686464,1447949146l1752432640,25449l0,0l6356992,0l1759510528,1447598035l1621098496,1447598035l0,0l2162688,0l1759510528,1447598035l482344960,2127726559l4194304,0l2097152,0l-42532864,1447949146l1953038336,1193299305l94371906,0l2097152,0l183959552,1447949146l0,0l0,0l2162688,0l2011168768,1447598035l482344960,2127726559l98566144,0l2097152,0l307691520,1447949146l1953038336,1193299305l66,0l132186112,0l1520435200,1447598035l482344960,2127726559l0,0l0,0l-1867513856,1447598035l482344960,2127726559l4194304,0l2097152,0l481755136,1447949146l1953038336,1109413225l6317929,0l2097152,0l95879168,1447949146l0,0l0,0l2162688,0l-2095054848,1447598035l482344960,2127726559l10485760,0l30474240,0l655622144,2127723368l1718616064,2127726100l1718616064,2127726100l413138944,2127726100l131072,8l0,4096l65600,0l2162688,0l1872756736,1447598035l482344960,2127726559l4194304,0l2097152,0l1590099968,1447949146l1735262208,541878644l18891335,0l2097152,0l74907648,1447949146l0,0l0,0l2162688,0l1570766848,1447598035l482344960,2127726559l23068672,0l2097152,0l9895936,1447949146l1735262208,541878644l16967,0l6356992,0l1910505472,1447598035l2048917504,1447598035l0,0l2162688,0l1608515584,1447598035l482344960,2127726559l4194304,0l2097152,0l376897536,1447949146l1735262208,1278372212l31474208,0l2097152,0l121044992,1447949146l0,0l0,0l2162688,0l1520435200,1447598035l482344960,2127726559l35651584,0l2097152,0l30867456,1447949146l1735262208,1278372212l1734951456,53l44105728,0l1910505472,1447598035l993001472,1447598035l0,0l2162688,0l-2019557376,1447598035l30474240,0l658112512,2127723368l1912602624,2127726100l1912602624,2127726100l415236096,2127726100l327680,2l136314880,1078986752l65536,0l0,0l0,0l2162688,0l1910505472,1447598035l482344960,2127726559l10485760,0l2097152,0l1036451840,1447949146l-1266548736,-474512669l-2099018877,175l31522816,0l-1981808640,1447598035l993001472,1447598035l0,0l2162688,0l-1917845504,1447598035l482344960,2127726559l4194304,0l2097152,0l410451968,1447949146l858783744,48l6291456,0l2097152,0l112656384,1447949146l0,0l0,0l2162688,0l-1917845504,1447598035l482344960,2127726559l10485760,0l2097152,0l-94961664,1447949146l858783744,48l0,0l18939904,0l1030750208,1447598035l1126170624,1447598035l0,0l2162688,0l1583349760,1447598035l482344960,2127726559l4194304,0l2097152,0l-50921472,1447949146l1768423424,99l6291456,0l2097152,0l24576000,1447949146l0,0l0,0l30474240,0l660865024,2127723368l1912602624,2127726100l1912602624,2127726100l415236096,2127726100l-65536,15l-982843392,-1478854949l105571,0l6356992,0l2099249152,1447598035l-2006974464,1447598035l0,0l2162688,0l2099249152,1447598035l482344960,2127726559l4194304,0l2097152,0l-172556288,1447949146l0,0l81788928,0l2097152,0l3604480,1447949146l0,0l0,0l2162688,0l1520435200,1447598035l482344960,2127726559l85983232,0l2097152,0l177668096,1447949146l0,0l0,0l44105728,0l-1981808640,1447598035l1126170624,1447598035l0,0l2162688,0l1533018112,1447598035l482344960,2127726559l4194304,0l2097152,0l28770304,1447949146l1866727424,7173492l6291456,0l2097152,0l16187392,1447949146l0,0l0,0l2162688,0l2011168768,1447598035l482344960,2127726559l10485760,0l2097152,0l941031424,1447949146l1866727424,7173492l0,0l31522816,0l1646264320,1447598035l30474240,0l674627584,2127723368l1912602624,2127726100l1912602624,2127726100l415236096,2127726100l131072,8l0,2048l65540,0l1967587328,7170412l6291456,0l2097152,0l62324736,1447949146l0,0l0,0l2162688,0l1935671296,1447598035l482344960,2127726559l10485760,0l2097152,0l-2686976,1447949146l1967587328,7170412l0,0l18939904,0l1138753536,1447598035l-1905262592,1447598035l0,0l2162688,0l2136997888,1447598035l482344960,2127726559l4194304,0l2097152,0l431423488,1447949146l6356992,0l6291456,0l2097152,0l41353216,1447949146l0,0l0,0l2162688,0l1138753536,1447598035l482344960,2127726559l10485760,0l2097152,0l433520640,1447949146l6356992,0l0,0l6356992,0l1018167296,1447598035l1684013056,1447598035l0,0l2162688,0l-2082471936,1447598035l482344960,2127726559l4194304,0l2097152,0l66519040,1447949146l1735262208,6909025l232783872,0l30474240,0l675807232,2127723368l1912602624,2127726100l1912602624,2127726100l415236096,2127726100l131072,8l0,2048l65540,0l2097152,0l219676672,1447949146l1735262208,6909025l0,0l144769024,0l-1917845504,1447598035l993001472,1447598035l0,0l0,0l1998585856,1447598035l482344960,2127726559l4194304,0l2097152,0l502792192,1447949146l1634336768,1769234802l6291456,0l2097152,0l-34078720,1447949146l0,0l0,0l2162688,0l600834048,1447598035l482344960,2127726559l10485760,0l2097152,0l1191706624,1447949146l1634336768,1769234802l0,0l6356992,0l1055916032,1447598035l1784676352,1447598035l0,0l2162688,0l1055916032,1447598035l482344960,2127726559l4194304,0l2097152,0l397934592,1447949146l1684930560,105l18874368,0l2097152,0l-55050240,1447949146l0,0l0,0l2162688,0l1126170624,1447598035l482344960,2127726559l23068672,0l2097152,0l362283008,1447949146l30474240,0l677511168,2127723368l1912602624,2127726100l1912602624,2127726100l415236096,2127726100l-2162688,31l-1801584640,-1918252302l78286,0l482344960,2127726559l4194304,0l2097152,0l1048051712,1447949146l1634861056,6908020l6291456,0l2097152,0l-8912896,1447949146l0,0l0,0l2162688,0l1520435200,1447598035l482344960,2127726559l10485760,0l2097152,0l580386816,1447949146l1634861056,6908020l0,0l44105728,0l1545601024,1447598035l555745280,1447598034l0,0l2162688,0l600834048,1447598035l482344960,2127726559l4194304,0l2097152,0l1105723392,1447949146l1953038336,1768712552l6291456,0l2097152,0l-29884416,1447949146l0,0l0,0l2162688,0l2111832064,1447598035l482344960,2127726559l10485760,0l2097152,0l563609600,1447949146l1953038336,1768712552l0,0l18939904,0l952107008,1447598035l2011168768,1447598035l0,0l2162688,0l-2069889024,1447598035l482344960,2127726559l4194304,0l30474240,0l691535872,2127723368l1912602624,2127726100l1912602624,2127726100l415236096,2127726100l-1073741824,36l0,134610948l74752,0l2162688,0l952107008,1447598035l482344960,2127726559l10485760,0l2097152,0l89653248,1447949146l1752367104,1769105773l0,0l6356992,0l1138753536,1447598035l2136997888,1447598035l0,0l2162688,0l1138753536,1447598035l482344960,2127726559l4194304,0l2097152,0l45613056,1447949146l1802371072,6909537l31457280,0l2097152,0l-105381888,1447949146l0,0l0,0l2162688,0l1960837120,1447598035l482344960,2127726559l35651584,0l2097152,0l1545076736,1447949147l1802371072,6909537l0,0l6356992,0l1595932672,1447598035l1608515584,1447598035l0,0l2162688,0l1973420032,1447598035l482344960,2127726559l4194304,0l2097152,0l-25690112,1447949146l1634729984,26988l81788928,0l2097152,0l-126353408,1447949146l0,0l0,0l2162688,0l1595932672,1447598035l30474240,0l694288384,2127723368l1912602624,2127726100l1912602624,2127726100l415236096,2127726100l131072,8l0,4096l65600,0l2011168768,1447598035l0,0l2162688,0l952107008,1447598035l482344960,2127726559l4194304,0l2097152,0l506986496,1447949146l1684930560,26984l6291456,0l2097152,0l-80216064,1447949146l0,0l0,0l2162688,0l1055916032,1447598035l482344960,2127726559l10485760,0l2097152,0l186122240,1447949146l1684930560,26984l0,0l6356992,0l1948254208,1447598035l1520435200,1447598035l0,0l2162688,0l1948254208,1447598035l482344960,2127726559l4194304,0l2097152,0l670564352,1447949146l1785593856,6906465l18874368,0l2097152,0l-67633152,1447949146l0,0l0,0l2162688,0l1621098496,1447598035l482344960,2127726559l23068672,0l2097152,0l249036800,1447949146l1785593856,6906465l0,0l6356992,0l1809842176,1447598035l1897922560,1447598035l0,0l4259840,0l65536,0l0,0l572522496,2127723368l2359296,65536l0,0l0,0l0,0l19988480,0l65536,65536l0,0l-1978662912,1447598035l262144,2037972992l-1352639879,1447598029l0,0l0,0l0,0l0,-65536l-1,65535l1664090112,2127726104l-1323630592,2127726106l262144,2037972992l-1352639879,1447598029l0,0l0,0l1304428544,2127726106l1280573440,1280590918l17478,0l557056,262144l-1240465408,1447598034l1310720,589824l674234368,1447598035l0,0l0,0l524288,131072l1085276160,1447598035l524288,65536l1111490560,1447598035l0,0l0,0l0,0l0,0l0,0l0,32768l35880960,0l0,0l19988480,0l1884291072,2127727570l65536,0l978321408,1447598033l0,0l0,0l0,1442840576l-1998585856,1447598035l65536,0l0,0l0,0l0,1447575424l0,0l0,0l-373293056,1447597936l-781189120,1447597852l-1707606016,2127727635l327680,131072l0,327680l0,0l-1707606016,2127727635l0,1447559168l1515192320,1447598035l-967835648,1447597934l0,117964800l0,17633l2052,1447597824l0,0l16368,0l0,0l0,0l-1527758864,1447598035l0,0l-2014298128,1447597892l16777216,1447598034l855638016,1447598035l-1650458624,1447598034l0,0l6356992,0l-805306368,2127723036l803733504,3l581042176,0l0,0l0,0l0,0l0,0l-6291456,1447597848l0,0l0,0l5111808,0l29425664,0l65536,0l0,0l1284505600,2127727295l482344960,1447598035l0,0l0,65536000l24838144,0l-1978662912,1447598035l0,0l65536,0l0,0l-1978662912,1447598035l919601152,1447598034l1103101952,1447598035l1120927744,1447598035l-1827667968,1447598034l530579456,1447598035l0,0l0,0l0,0l0,0l0,0l0,0l0,0l0,0l0,0l0,0l0,0l0,0l0,0l0,0l0,0l0,0l-408944640,2127726106l-190840832,1447598030l675282944,1447598034l-1947205632,1447598035l0,0l-408944640,2127726106l-408944640,2127726106l-408944640,2127726106l0,0l-408944640,2127726106l0,0l0,0l0,0l0,0l0,0l0,0l0,0l0,0l1661992960,1447598034l0,0l0,0l0,0l2162688,0l0,0l0,0l0,0l2162688,0l-2028994560,1447598035l0,0l-1949302784,1447598035l37814272,0l-1707606016,2127727635l0,0l1237319680,2127727583l-228589568,1447597921l0,0l-1940389888,1447598035l2084831232,2127727381l65536,1442840576l65536,1447597825l0,0l0,0l0,0l0,0l0,0l0,0l0,0l0,0l0,0l0,0l0,0l460324864,1447597923l0,0l0,0l0,0l0,0l0,0l0,0l0,0l0,0l0,0l0,0l0,0l0,0l0,0l0,0l0,0l0,0l0,0l0,0l0,0l0,0l0,0l0,0l0,0l0,0l0,0l0,0l0,0l0,0l0,0l0,0l0,0l0,0l0,0l0,0l0,0l0,0l0,0l0,0l0,0l0,0l0,0l0,0l0,0l0,0l-349700096,2127727558l324009984,1447598035l0,0l100,1447598094l0,0l0,0l7405568,0l983040,3l1919844352,27493l-259522560,1447949146l0,-2147483648l16451,0l2162688,0l1149239296,1447598035l482344960,2127726559l16777216,0l2097152,0l1249378304,1447949147l0,0l7340032,0l30474240,0l-516292608,2127724547l1912602624,2127726100l1912602624,2127726100l415236096,2127726100l0,32736l-65536,-33554433l327677,0l482344960,2127726559l0,0l0,0l-209190912,1447949146l196608,2127691776l-1891631104,1447598035l0,0l-230162432,1447949146l363921408,0l-899678208,1447598035l482344960,2127726559l0,0l0,0l-231211008,1447949146l196608,2127691776l-1886388224,1447598035l0,0l-218628096,1447949146l358678528,0l-899678208,1447598035l482344960,2127726559l0,0l0,0l-228065280,1447949146l196608,2127691776l-1881145344,1447598035l0,0l-316145664,1447949146l353435648,0l-899678208,1447598035l482344960,2127726559l0,0l0,0l-224854016,1447949146l196608,2127691776l-1875902464,1447598035l0,0l-312934400,1447949146l348192768,0l-899678208,1447598035l482344960,2127726559l0,0l0,0l-221708288,1447949146l196608,2127691776l-1870659584,1447598035l0,0l-309788672,1447949146l342949888,0l-899678208,1447598035l30474240,0l-500957184,2127724547l1912602624,2127726100l1912602624,2127726100l415236096,2127726100l0,229376l-65536,15l851904,0l337707008,0l-899678208,1447598035l482344960,2127726559l0,0l0,0l-307691520,1447949146l196608,2127691776l-1860173824,1447598035l0,0l-328663040,1447949146l332464128,0l-899678208,1447598035l482344960,2127726559l0,0l0,0l-304545792,1447949146l196608,2127691776l-1854930944,1447598035l0,0l-325517312,1447949146l327221248,0l-899678208,1447598035l482344960,2127726559l0,0l0,0l-334954496,1447949146l196608,2127691776l-1849688064,1447598035l0,0l-322371584,1447949146l321978368,0l-899678208,1447598035l482344960,2127726559l0,0l0,0l-323420160,1447949146l196608,2127691776l-1844445184,1447598035l0,0l-277282816,1447949146l316735488,0l-899678208,1447598035l482344960,2127726559l0,0l0,0l-320274432,1447949146l196608,2127691776l-1839202304,1447598035l0,0l-274137088,1447949146l30474240,0l-495976448,2127724547l1912602624,2127726100l1912602624,2127726100l415236096,2127726100l0,32736l-65536,-33554433l327677,0l0,0l-270991360,1447949146l306249728,0l-899678208,1447598035l482344960,2127726559l0,0l0,0l-280428544,1447949146l196608,2127691776l-1828716544,1447598035l0,0l-301400064,1447949146l301006848,0l-899678208,1447598035l482344960,2127726559l0,0l0,0l-268894208,1447949146l196608,2127691776l-1823473664,1447598035l0,0l-289865728,1447949146l295763968,0l-899678208,1447598035l482344960,2127726559l0,0l0,0l-299302912,1447949146l196608,2127691776l-1818230784,1447598035l0,0l-286720000,1447949146l290521088,0l-899678208,1447598035l482344960,2127726559l0,0l0,0l-296157184,1447949146l196608,2127691776l-1812987904,1447598035l0,0l-384237568,1447949146l285278208,0l-899678208,1447598035l482344960,2127726559l0,0l0,0l-293011456,1447949146l196608,2127691776l-1807745024,1447598035l30474240,0l-480641024,2127724547l-1713373184,2127726101l-1713373184,2127726101l418381824,2127726100l0,128l0,0l263744,0l196608,2127691776l-1802502144,1447598035l0,0l-369557504,1447949146l274792448,0l-899678208,1447598035l482344960,2127726559l0,0l0,0l-378994688,1447949146l196608,2127691776l-1797259264,1447598035l0,0l-399966208,1447949146l269549568,0l-899678208,1447598035l482344960,2127726559l0,0l0,0l-375848960,1447949146l196608,2127691776l-1792016384,1447598035l0,0l-396820480,1447949146l264306688,0l-899678208,1447598035l482344960,2127726559l0,0l0,0l-372703232,1447949146l196608,2127691776l-1786773504,1447598035l0,0l-393674752,1447949146l259063808,0l-899678208,1447598035l482344960,2127726559l0,0l0,0l-394723328,1447949146l196608,2127691776l-1781530624,1447598035l0,0l-348585984,1447949146l253820928,0l-899678208,1447598035l482344960,2127726559l0,0l0,0l-391577600,1447949146l30474240,0l-476708864,2127724547l-1713373184,2127726101l-1713373184,2127726101l418381824,2127726100l0,128l0,0l271792,0l0,0l-388431872,1447949146l196608,2127691776l-1771044864,1447598035l0,0l-342294528,1447949146l243335168,0l-899678208,1447598035l482344960,2127726559l0,0l0,0l-351731712,1447949146l196608,2127691776l-1765801984,1447598035l0,0l-339148800,1447949146l238092288,0l-899678208,1447598035l482344960,2127726559l0,0l0,0l-340197376,1447949146l196608,2127691776l-1760559104,1447598035l0,0l-361168896,1447949146l232849408,0l-899678208,1447598035l482344960,2127726559l0,0l0,0l-337051648,1447949146l196608,2127691776l-1755316224,1447598035l0,0l-358023168,1447949146l227606528,0l-899678208,1447598035l482344960,2127726559l0,0l0,0l-367460352,1447949146l196608,2127691776l-1750073344,1447598035l0,0l-354877440,1447949146l222363648,0l-899678208,1447598035l482344960,2127726559l0,0l30474240,0l-467402752,2127724547l-1713373184,2127726101l-1713373184,2127726101l418381824,2127726100l536870912,0l0,1536l67108864,0l482344960,2127726559l0,0l0,0l-352780288,1447949146l196608,2127691776l-1739587584,1447598035l0,0l-440860672,1447949146l211877888,0l-899678208,1447598035l482344960,2127726559l0,0l0,0l-450297856,1447949146l196608,2127691776l-1734344704,1447598035l0,0l-437714944,1447949146l206635008,0l-899678208,1447598035l482344960,2127726559l0,0l0,0l-447152128,1447949146l196608,2127691776l-1729101824,1447598035l0,0l-468123648,1447949146l201392128,0l-899678208,1447598035l482344960,2127726559l0,0l0,0l-444006400,1447949146l196608,2127691776l-1723858944,1447598035l0,0l-464977920,1447949146l196149248,0l-899678208,1447598035l482344960,2127726559l0,0l0,0l-466026496,1447949146l196608,2127691776l-1718616064,1447598035l0,0l-453443584,1447949146l190906368,0l-899678208,1447598035l30474240,0l-464912384,2127724547l-1713373184,2127726101l-1713373184,2127726101l418381824,2127726100l536870912,0l0,1536l67108864,0l185663488,0l-899678208,1447598035l482344960,2127726559l0,0l0,0l-459735040,1447949146l196608,2127691776l-1708130304,1447598035l0,0l-413597696,1447949146l180420608,0l-899678208,1447598035l482344960,2127726559l0,0l0,0l-456589312,1447949146l196608,2127691776l-1702887424,1447598035l0,0l-410451968,1447949146l175177728,0l-899678208,1447598035l482344960,2127726559l0,0l0,0l-411500544,1447949146l196608,2127691776l-1697644544,1447598035l0,0l-432472064,1447949146l169934848,0l-320864256,1447598034l1270874112,1447598035l0,0l0,0l-580321280,1447949146l196608,0l-1529872384,1447598035l65536,0l0,0l85000192,0l-320864256,1447598034l-1602224128,1447598035l0,0l0,0l0,0l15794176,0l-1668284416,1447598035l482344960,2127726559l0,0l30474240,0l-460324864,2127724547l-1713373184,2127726101l-1713373184,2127726101l418381824,2127726100l1048576,0l33554432,0l65536,0l9502720,0l-1668284416,1447598035l482344960,2127726559l65536,1447559168l65536,0l0,0l6356992,0l-320864256,1447598034l-1668284416,1447598035l1745354752,2127723473l65536,0l0,0l3211264,0l-1661992960,1447598035l482344960,2127726559l-411041792,1447598034l65536,0l18874368,0l3145728,0l-601292800,1447949146l262144,0l0,0l65536,0l0,0l62980096,0l-320864256,1447598034l482344960,2127726559l65536,0l65536,0l0,0l59834368,0l-320864256,1447598034l-1693450240,1447598035l0,-1073741824l82002,0l0,0l56688640,0l-1680867328,1447598035l482344960,2127726559l0,0l81904,0l0,0l53542912,0l-320864256,1447598034l-1680867328,1447598035l65536,0l65536,0l0,0l18939904,0l-320864256,1447598034l30474240,0l-456392704,2127724547l-1713373184,2127726101l-1713373184,2127726101l418381824,2127726100l65536,224l524288,33554464l327690,0l65536,0l0,0l12648448,0l-1627389952,1447598035l482344960,2127726559l1440743424,1447598035l65536,0l0,0l9502720,0l490733568,2127726559l490733568,2127726559l3014656,0l-1626341376,1447598035l3080192,1447886848l-1623195648,1447598035l3145728,0l-1620049920,1447598035l3276800,1447559168l-1616904192,1447598035l3342336,0l-1613758464,1447598035l3407872,1447886848l-1610612736,1447598035l0,1447886848l0,0l22020096,0l3145728,0l-516358144,1447949146l65536,0l17170432,2l65536,0l0,0l28377088,0l-320864256,1447598034l482344960,2127726559l1512046592,1447598034l0,0l0,0l25231360,0l-1661992960,1447598035l482344960,2127726559l-786432000,1447598035l65536,0l0,0l22085632,0l-320864256,1447598034l-1661992960,1447598035l0,1447559168l65536,0l0,0l30474240,0l-443809792,2127724547l-1713373184,2127726101l-1713373184,2127726101l418381824,2127726100l0,4l0,8388608l262144,0l482344960,2127726559l0,0l65536,0l0,0l12648448,0l-320864256,1447598034l482344960,2127726559l0,1447559168l65536,0l0,0l9502720,0l-320864256,1447598034l482344960,2127726559l0,0l65536,0l0,0l6356992,0l-320864256,1447598034l482344960,2127726559l65536,0l65536,0l0,0l3211264,0l-320864256,1447598034l482344960,2127726559l0,0l65536,0l90177536,0l3145728,0l813301760,1447949146l131072,0l0,0l81960,0l0,0l76611584,0l-320864256,1447598034l482344960,2127726559l0,0l0,0l0,0l73465856,0l-320864256,1447598034l-1698693120,1447598035l0,0l0,0l0,0l70320128,0l-1693450240,1447598035l482344960,2127726559l0,0l30474240,0l-442236928,2127724547l-1713373184,2127726101l-1713373184,2127726101l418381824,2127726100l-1073741824,1l2097152,268435456l264192,0l64028672,0l-1693450240,1447598035l482344960,2127726559l0,0l65536,0l0,0l60882944,0l771751936,1447598035l-1468006400,1447598035l0,0l2162688,0l-1533018112,1447598035l482344960,2127726559l10485760,0l2097152,0l-1162215424,1447949146l482344960,2127726559l0,0l6356992,0l-745537536,1447598035l-1684013056,1447598035l0,0l2162688,0l-1195376640,1447598035l482344960,2127726559l4194304,0l2097152,0l-419823616,1447949146l482344960,2127726559l44040192,0l2097152,0l-545652736,1447949146l482344960,2127726559l0,0l2162688,0l-1696595968,1447598035l482344960,2127726559l48234496,0l2097152,0l-1153826816,1447949146l482344960,2127726559l0,0l18939904,0l722468864,1447598035l-198180864,1447598032l0,0l2162688,0l1469054976,1447598035l482344960,2127726559l4194304,0l30474240,0l-437256192,2127724547l-1713373184,2127726101l-1713373184,2127726101l418381824,2127726100l2097152,0l0,64l65536,0l2162688,0l-1507852288,1447598035l482344960,2127726559l10485760,0l2097152,0l-1391853568,1447949146l543227904,1667853909l6644847,0l6356992,0l-968884224,1447598035l-797966336,1447598035l0,0l2162688,0l-968884224,1447598035l482344960,2127726559l4194304,0l2097152,0l-1381367808,1447949146l1684799488,1769095456l144731233,0l2097152,0l-554041344,1447949146l482344960,2127726559l0,0l2162688,0l1667235840,1447598035l482344960,2127726559l148897792,0l2097152,0l-939917312,1447949146l1684799488,1769095456l27745,0l6356992,0l482344960,2127726559l-1333788672,1447598035l0,0l2162688,0l-797966336,1447598035l482344960,2127726559l4194304,0l2097152,0l-677773312,1447949146l1428160512,1868786030l50357604,0l2097152,0l-648413184,1447949146l0,0l52428800,0l2097152,0l-1260781568,1447949146l4259840,0l65536,0l0,0l-1891368960,2127724556l2359296,65536l0,0l0,0l0,0l3211264,0l196608,655360l5177344,6619248l5439598,7143545l7274594,108l0,0l12648448,0l65536,65536l0,0l131072,0l857735168,2127726109l-782237696,1447598035l134217728,134217728l0,0l0,16256l16256,1l0,1l0,0l0,0l0,0l0,0l1387266048,1447597877l774897664,1447598035l717225984,2127726098l-1527775232,1447598035l0,0l65536,0l0,0l0,0l0,0l2162688,0l211812352,1447597918l1969225728,1447598043l-207618048,1447598033l30474240,0l-435683328,2127724547l-1713373184,2127726101l-1713373184,2127726101l418381824,2127726100l0,16l131072,0l65536,0l2162688,0l1431306240,1447598035l482344960,2127726559l4194304,0l2097152,0l696909824,1447949146l0,0l-1677705134,1447598035l18939904,0l993001472,1447598035l482344960,2127726559l-1506803712,1447598035l16842752,0l1512046592,1447598035l-897581056,1447598035l6291456,0l2162688,0l1566572544,1447598035l482344960,2127726559l4194304,0l2097152,0l701104128,1447949146l0,-2147483648l10502226,0l2162688,0l1001390080,1447598035l482344960,2127726559l8388608,0l2097152,0l1146748928,1447949146l0,-1073741824l-1803534254,1447598035l2162688,0l-884998144,1447598035l482344960,2127726559l12582912,0l2097152,0l421134336,1447949146l0,0l44056659,0l2162688,0l1512046592,1447598035l482344960,2127726559l27262976,0l2097152,0l-625344512,1447949146l544407552,1969710418l29385068,0l2097152,0l-1276510208,1447949146l30474240,0l-434110464,2127724547l-1713373184,2127726101l-1713373184,2127726101l418381824,2127726100l1900544,0l5242880,33816576l65760,0l262144,0l65536,0l65536,0l36700160,0l3145728,0l917110784,1447949146l196608,0l1505755136,1447598035l65536,0l0,0l572588032,0l1648361472,1447598033l1444937728,1447598035l0,0l0,0l3145728,0l3145728,0l863633408,1447949146l262144,0l65536,0l65536,0l0,0l566296576,0l771751936,1447598035l956301312,1447598035l0,0l0,0l196608,1447886848l1278214144,1447598035l262144,1447886848l1281359872,1447598035l327680,1447886848l1284505600,1447598035l393216,1447886848l1287651328,1447598035l458752,1447886848l1290797056,1447598035l524288,1447886848l1293942784,1447598035l589824,1447886848l1297088512,1447598035l655360,1447886848l-1607467008,1447598035l786432,1447886848l-1604321280,1447598035l917504,1447886848l-1695547392,1447598035l983040,1447886848l-1601175552,1447598035l1048576,1447886848l30474240,0l-423886848,2127724547l1811939328,2127726100l1811939328,2127726100l414187520,2127726100l0,4l0,65536l262144,0l-1670381568,1447598035l1376256,1447886848l-1692401664,1447598035l1441792,1447886848l-1689255936,1447598035l1572864,1447886848l-1686110208,1447598035l1638400,1447886848l-1682964480,1447598035l1703936,1447886848l-1667235840,1447598035l1835008,1447886848l-1664090112,1447598035l2162688,1447886848l-1679818752,1447598035l2228224,0l-1676673024,1447598035l2293760,0l-1638924288,1447598035l2359296,1447559168l-1635778560,1447598035l2424832,0l-1632632832,1447598035l2555904,1447886848l-1660944384,1447598035l2621440,1447886848l-1629487104,1447598035l2686976,0l-1657798656,1447598035l2752512,0l-1654652928,1447598035l2883584,0l-1651507200,1447598035l3014656,0l-1626341376,1447598035l3080192,1447886848l-1623195648,1447598035l3145728,0l-1620049920,1447598035l3276800,1447559168l-1616904192,1447598035l3342336,0l-1613758464,1447598035l3407872,1447886848l-1610612736,1447598035l0,1447559168l0,0l0,0l0,0l0,1447886848l30474240,0l-423100416,2127724547l1811939328,2127726100l1811939328,2127726100l414187520,2127726100l0,4l0,65536l262144,0l0,0l0,0l0,0l-1160118272,1447949146l504430592,0l482344960,2127726559l1204813824,1447598035l0,0l0,0l0,0l0,0l0,0l0,0l0,0l0,0l0,0l0,0l0,0l0,0l0,0l0,0l0,0l0,0l0,0l0,0l0,0l0,0l0,0l0,0l0,0l0,0l0,0l0,0l0,0l0,0l0,0l0,0l0,0l0,0l0,0l0,0l0,0l0,0l0,0l0,0l0,0l0,0l0,0l0,0l0,0l30474240,0l-422313984,2127724547l1912602624,2127726100l1912602624,2127726100l415236096,2127726100l0,0l545325116,1050656l132096,0l0,0l0,0l0,0l0,0l0,0l0,0l0,0l0,0l0,0l0,0l0,0l0,0l0,0l0,0l0,0l0,0l0,0l0,0l0,0l0,0l0,0l0,0l0,0l0,0l0,0l0,0l0,0l0,0l0,0l0,0l0,0l0,0l0,0l0,0l0,0l0,0l0,0l0,0l0,0l0,0l0,0l0,0l0,0l0,0l0,0l0,0l0,0l0,0l0,0l0,0l30474240,0l-419823616,2127724547l1912602624,2127726100l1912602624,2127726100l415236096,2127726100l0,0l545325116,1050656l132096,0l0,0l0,0l0,0l0,0l0,0l0,0l0,0l0,0l0,0l0,0l0,0l0,0l0,0l0,0l0,0l0,0l0,0l0,0l0,0l0,0l0,0l0,0l0,0l0,0l0,0l0,0l0,0l0,0l0,0l0,0l0,0l0,0l0,0l0,0l0,0l0,0l0,0l0,0l0,0l0,0l0,0l0,0l0,0l0,0l0,0l0,0l0,0l0,0l0,0l0,0l30474240,0l-417333248,2127724547l1912602624,2127726100l1912602624,2127726100l415236096,2127726100l1310720,1l-1877999616,805306368l65536,0l0,0l0,0l0,0l0,0l0,0l0,0l0,0l0,0l0,0l0,0l0,0l0,0l0,0l0,0l0,0l0,0l0,0l0,0l0,0l0,0l0,0l0,0l0,0l0,0l0,0l0,0l0,0l0,0l0,0l0,0l0,0l0,0l0,0l0,0l0,0l0,0l0,0l0,0l0,0l0,0l0,0l0,0l0,0l0,0l0,0l0,0l0,0l0,0l0,0l0,0l30474240,0l-415367168,2127724547l1879048192,2127726100l1879048192,2127726100l417333248,2127726100l3407872,1l-1877999616,805310464l65536,0l1701838848,2127726005l1692401664,2127726005l-1566572544,2127726003l0,0l2100297728,2127726539l122683392,0l122683392,0l0,0l0,0l0,0l0,0l0,0l0,0l0,0l0,0l0,0l0,0l0,0l0,0l0,0l0,0l0,0l0,0l0,0l0,0l0,0l0,0l0,0l0,0l0,0l0,0l0,0l0,0l0,0l0,0l0,0l0,0l0,0l0,0l0,0l0,0l0,0l0,0l0,0l0,0l0,0l0,0l0,0l0,0l0,0l30474240,0l-411566080,2127724547l1811939328,2127726100l1811939328,2127726100l414187520,2127726100l0,8l0,0l262656,0l0,0l0,0l0,0l0,0l0,0l0,0l0,0l0,0l0,0l0,0l0,0l0,0l0,0l0,0l0,0l0,0l0,0l0,0l0,0l0,0l0,0l0,0l0,0l0,0l0,0l0,0l0,0l0,0l0,0l0,0l0,0l0,0l0,0l0,0l0,0l0,0l0,0l0,0l0,0l0,0l0,0l0,0l0,0l0,0l0,0l0,0l0,0l0,0l0,0l0,0l30474240,0l-410779648,2127724547l1912602624,2127726100l1912602624,2127726100l415236096,2127726100l0,402653184l327680,0l146334,0l0,0l0,0l0,0l0,0l0,0l0,0l0,0l0,0l0,0l0,0l0,0l0,0l0,0l0,0l0,0l0,0l0,0l0,0l0,0l0,0l0,0l0,0l0,0l0,0l0,0l0,0l0,0l0,0l0,0l0,0l0,0l0,0l0,0l0,0l0,0l0,0l0,0l0,0l0,0l0,0l0,0l0,0l0,0l0,0l0,0l0,0l0,0l0,0l0,0l0,0l30474240,0l-406978560,2127724547l1912602624,2127726100l1912602624,2127726100l415236096,2127726100l-2146435072,2428932l989872384,738426880l3342338,0l0,0l0,0l0,0l0,0l0,0l0,0l0,0l0,0l0,0l0,0l0,0l0,0l0,0l0,0l0,0l0,0l0,0l0,0l0,0l0,0l0,0l0,0l0,0l0,0l0,0l0,0l0,0l0,0l0,0l0,0l0,0l0,0l0,0l0,0l0,0l0,0l0,0l0,0l0,0l0,0l0,0l0,0l0,0l0,0l0,0l0,0l0,0l0,0l0,0l0,0l30474240,0l-402915328,2127724547l1811939328,2127726100l1811939328,2127726100l414187520,2127726100l0,67108864l0,260046848l131072,0l0,0l0,0l1814036480,2127726005l1854930944,2127726005l-1566572544,2127726003l0,0l2100297728,2127726539l2100297728,2127726539l259063808,0l482344960,2127726559l482344960,2127726559l0,0l0,0l0,0l2162688,0l-1608515584,1447598035l482344960,2127726559l4194304,0l2097152,0l-786759680,1447949146l1735262208,1278372212l31474208,0l2097152,0l-941948928,1447949146l482344960,2127726559l0,0l2162688,0l-1696595968,1447598035l482344960,2127726559l35651584,0l2097152,0l-1057292288,1447949146l1735262208,1278372212l1734951456,53l44105728,0l-1296039936,1447598035l919601152,1447598035l0,0l2162688,0l-931135488,1447598035l482344960,2127726559l4194304,0l2097152,0l-757399552,1447949146l-1266548736,-474512669l6325123,0l2097152,0l-962920448,1447949146l482344960,2127726559l0,0l30474240,0l-401866752,2127724547l1811939328,2127726100l1811939328,2127726100l414187520,2127726100l0,67108864l0,260046848l131072,0l31522816,0l-829423616,1447598035l990904320,1447598035l0,0l2162688,0l-829423616,1447598035l482344960,2127726559l4194304,0l2097152,0l-658833408,1447949146l858783744,2127691824l6291456,0l2097152,0l-1051000832,1447949146l482344960,2127726559l0,0l2162688,0l-829423616,1447598035l482344960,2127726559l10485760,0l2097152,0l-1250230272,1447949146l858783744,2127691824l0,0l18939904,0l1607467008,1447598035l1450180608,1447598035l0,0l2162688,0l-1633681408,1447598035l482344960,2127726559l4194304,0l2097152,0l-1080360960,1447949146l1768423424,2127691875l6291456,0l2097152,0l-1071972352,1447949146l482344960,2127726559l0,0l2162688,0l-1396703232,1447598035l482344960,2127726559l10485760,0l2097152,0l732626944,1447949146l1768423424,2127691875l0,0l6356992,0l-1107296256,1447598035l30474240,0l-400818176,2127724547l1811939328,2127726100l1811939328,2127726100l414187520,2127726100l0,67108864l0,260046848l131072,0l482344960,2127726559l81788928,0l2097152,0l-1059389440,1447949146l482344960,2127726559l0,0l2162688,0l-1696595968,1447598035l482344960,2127726559l85983232,0l2097152,0l-977600512,1447949146l482344960,2127726559l0,0l44105728,0l990904320,1447598035l1450180608,1447598035l0,0l2162688,0l-1684013056,1447598035l482344960,2127726559l4194304,0l2097152,0l-1067778048,1447949146l1866727424,7173492l6291456,0l2097152,0l-1013252096,1447949146l482344960,2127726559l0,0l2162688,0l-1195376640,1447598035l482344960,2127726559l10485760,0l2097152,0l623575040,1447949146l1866727424,7173492l0,0l31522816,0l-806354944,1447598035l-1671430144,1447598035l0,0l2162688,0l-1658847232,1447598035l482344960,2127726559l4194304,0l2097152,0l-900005888,1447949146l1967587328,7170412l6291456,0l30474240,0l-399769600,2127724547l1811939328,2127726100l1811939328,2127726100l414187520,2127726100l0,67108864l0,260046848l131072,0l2097152,0l-1090846720,1447949146l1967587328,7170412l0,0l18939904,0l1456472064,1447598035l-806354944,1447598035l0,0l2162688,0l-1069547520,1447598035l482344960,2127726559l4194304,0l2097152,0l-637861888,1447949146l6356992,2127726559l6291456,0l2097152,0l-1122304000,1447949146l482344960,2127726559l0,0l2162688,0l1456472064,1447598035l482344960,2127726559l10485760,0l2097152,0l-669253632,1447949146l6356992,2127726559l0,0l6356992,0l1667235840,1447598035l-1533018112,1447598035l0,0l2162688,0l-994050048,1447598035l482344960,2127726559l4194304,0l2097152,0l-1029963776,1447949146l1735262208,6909025l232783872,0l2097152,0l-1109655552,1447949146l482344960,2127726559l0,0l2162688,0l-1396703232,1447598035l482344960,2127726559l236978176,0l2097152,0l-868483072,1447949146l30474240,0l-398721024,2127724547l1811939328,2127726100l1811939328,2127726100l414187520,2127726100l0,67108864l0,260046848l131072,0l482344960,2127726559l4194304,0l2097152,0l-600047616,1447949146l1634336768,1769234802l6291456,0l2097152,0l-1130627072,1447949146l482344960,2127726559l0,0l2162688,0l-264241152,1447598033l482344960,2127726559l10485760,0l2097152,0l1449918464,1447949146l1634336768,1769234802l0,0l6356992,0l-806354944,1447598035l-1421869056,1447598035l0,0l2162688,0l-806354944,1447598035l482344960,2127726559l4194304,0l2097152,0l-698613760,1447949146l1684930560,2127691881l18874368,0l2097152,0l-1084489728,1447949146l482344960,2127726559l0,0l2162688,0l1450180608,1447598035l482344960,2127726559l23068672,0l2097152,0l-725876736,1447949146l1684930560,2127691881l0,0l56688640,0l-1696595968,1447598035l-1621098496,1447598035l0,0l2162688,0l-1132462080,1447598035l482344960,2127726559l4194304,0l30474240,0l-397672448,2127724547l1912602624,2127726100l1912602624,2127726100l415236096,2127726100l0,67108864l0,260046848l131072,0l2162688,0l-1696595968,1447598035l482344960,2127726559l10485760,0l2097152,0l-488898560,1447949146l1634861056,6908020l0,0l44105728,0l-1671430144,1447598035l-198180864,1447598032l0,0l2162688,0l1566572544,1447598035l482344960,2127726559l4194304,0l2097152,0l515637248,1447949146l1953038336,1768712552l6291456,0l2097152,0l-1092878336,1447949146l482344960,2127726559l0,0l2162688,0l-1094713344,1447598035l482344960,2127726559l10485760,0l2097152,0l-505675776,1447949146l1953038336,1768712552l0,0l18939904,0l722468864,1447598035l-1195376640,1447598035l0,0l2162688,0l-981467136,1447598035l482344960,2127726559l4194304,0l2097152,0l-579076096,1447949146l1752367104,1769105773l6291456,0l2097152,0l-1180958720,1447949146l482344960,2127726559l0,0l2162688,0l722468864,1447598035l51445760,0l0,128l0,0l279104,0l524288,65536l-944766976,1447598035l-65536,65535l0,912l301924608,2l134528432,0l524288,65536l-752877568,1447598035l-65536,65535l0,1048576l25165824,0l524288,0l524288,65536l-722468864,1447598035l-65536,65535l0,2097152l0,252l524288,0l524288,65536l-692060160,1447598035l-65536,65535l-2147483648,-134217728l-404798971,2147483135l137560063,0l524288,131072l-661651456,1447598035l-65536,65535l0,134l0,4215806l279104,0l524288,65536l-631242752,1447598035l-65536,65535l0,131206l0,4217854l803392,0l524288,65536l-600834048,1447598035l-65536,65535l0,2l0,8192l262144,0l524288,65536l-570425344,1447598035l-65536,65535l0,916l301926656,65538l168099248,0l524288,65536l-540016640,1447598035l-65536,65535l0,131988l301926656,71666l168623536,0l524288,65536l-509607936,1447598035l-65536,65535l0,1048576l92274688,0l524288,0l524288,65536l-479199232,1447598035l-65536,65535l0,3145728l41484288,252l524288,0l524288,65536l-448790528,1447598035l-65536,65535l0,-268435456l-406323199,1008729331l182016,0l524288,65536l-418381824,1447598035l-65536,65535l-2143158272,-134217728l-402701819,-1l204931071,0l524288,393216l-387973120,1447598035l-65536,65535l-131072,-2147483633l1199439875,-17301513l35766269,0l524288,65536l-357564416,1447598035l-65536,65535l0,0l96,33021820l33554432,0l524288,65536l-327155712,1447598035l-65536,65535l0,0l30474240,0l923140096,2127724547l-205520896,2127726100l-205520896,2127726100l408944640,2127726100l0,128l0,0l279104,0l2162688,0l-1421869056,1447598035l482344960,2127726559l4194304,0l2097152,0l-820248576,1447949146l1768751104,2127691884l31457280,0l2097152,0l-1252261888,1447949146l482344960,2127726559l0,0l2162688,0l-1145044992,1447598035l482344960,2127726559l35651584,0l2097152,0l1187774464,1447949146l1768751104,2127691884l0,0l6356992,0l1440743424,1447598035l-1157627904,1447598035l0,0l2162688,0l-1520435200,1447598035l482344960,2127726559l4194304,0l2097152,0l-971243520,1447949146l482344960,2127726559l44040192,0l2097152,0l-1273233408,1447949146l482344960,2127726559l0,0l2162688,0l990904320,1447598035l482344960,2127726559l48234496,0l2097152,0l-480509952,1447949146l482344960,2127726559l0,0l6356992,0l-1107296256,1447598035l1404043264,1447598035l0,0l2162688,0l-1119879168,1447598035l10551296,0l0,1l0,0l0,0l0,1l0,0l0,0l0,0l0,0l0,0l0,0l0,0l0,0l0,0l0,0l16711680,-65536l65535,0l0,0l65536,0l0,0l5308416,0l0,0l0,0l0,0l0,0l0,0l0,0l0,0l0,0l0,0l30474240,0l-538705920,2127724547l1912602624,2127726100l1912602624,2127726100l415236096,2127726100l0,32736l-65536,-1l327679,0l2162688,0l1677721600,1447598035l482344960,2127726559l4194304,0l2097152,0l-1227096064,1447949146l0,-2147483648l16460,0l14745600,0l1607467008,1447598035l482344960,2127726559l-892338176,1447598035l12648448,0l1414529024,1447598035l-829423616,1447598035l6291456,0l10551296,0l1414529024,1447598035l482344960,2127726559l-888143872,1447598035l8454144,0l-804257792,1447598035l960495616,1447598035l10485760,0l6356992,0l-804257792,1447598035l482344960,2127726559l-883949568,1447598035l4259840,0l-320864256,1447598034l-770703360,1447598035l-1001652224,1447949146l2162688,0l1458569216,1447598035l482344960,2127726559l20971520,0l2097152,0l-1222901760,1447949146l0,-2147483648l18890830,0l14745600,0l1607467008,1447598035l482344960,2127726559l-875560960,1447598035l12648448,0l1512046592,1447598035l-1528823808,1447598035l23068672,0l10551296,0l-897581056,1447598035l30474240,0l-521273344,2127724547l1912602624,2127726100l1912602624,2127726100l415236096,2127726100l0,229376l-65536,15l851904,0l482344960,2127726559l-867172352,1447598035l4259840,0l-762314752,1447598035l-783286272,1447598035l31457280,0l2162688,0l-762314752,1447598035l482344960,2127726559l37748736,0l2097152,0l780926976,1447949146l0,1073741824l35668048,0l2162688,0l1471152128,1447598035l482344960,2127726559l41943040,0l2097152,0l-402915328,1447949146l0,0l46137344,0l3145728,0l-408158208,1447949146l196608,2127691776l-854589440,1447598035l0,1447559168l0,0l21037056,0l1163919360,1447598035l482344960,2127726559l-846200832,1447598035l0,0l-894697472,1447949146l17891328,0l1163919360,1447598035l482344960,2127726559l2097152,0l3145728,0l-1335099392,1447949146l196608,2127691776l-840957952,1447598035l0,2127691776l35651584,0l12648448,0l1163919360,1447598035l482344960,2127726559l2097152,0l3145728,0l-1331953664,1447949146l9502720,0l65536,0l0,0l-1418723328,1447598035l7405568,0l1163919360,1447598035l482344960,2127726559l2097152,0l3145728,0l-1328807936,1447949146l196608,2127691776l-830472192,1447598035l0,0l0,0l2162688,0l555745280,1447598034l-842006528,1447598035l9437184,0l4259840,0l65536,0l0,0l-762839040,2127724547l366870528,65536l0,0l0,0l0,0l5308416,0l973864960,1447949174l0,0l15269888,0l-1826619392,1447598073l65536,1447559168l12255232,0l0,0l-1065287680,0l160,0l5308416,0l65536,0l0,0l1362362368,2127724544l2359296,65536l0,0l0,0l0,0l0,0l0,0l5308416,0l0,0l813432832,327680l-1707606016,2127727635l1946157056,1952806258l28793,0l16368,0l0,0l0,0l-1703788560,-252658366l5341569,0l-1814036480,2127722956l15335424,0l21430272,0l0,0l1441792,1447559168l16842752,0l0,0l-2147483648,0l5242880,0l17891328,0l-995098624,1447597956l-2013265920,1447597858l327680,327680l131072,327680l0,0l0,0l0,0l0,65536l15728640,0l15728640,0l-65536,0l-1707606016,2127727635l-1707606016,2127727635l-1707606016,2127727635l-1707606016,2127727635l67698688,1447598061l0,0l0,0l1271398400,1447597838l-1707606016,2127727635l-1707606016,2127727635l-1707606016,2127727635l-1707606016,2127727635l134479872,0l0,0l0,0l-1708654592,2127727635l2097152,-65536l-1,65535l1211039744,2127691776l0,0l131072,0l23068672,0l3211264,0l1373634560,1447598062l-1268776960,1447598062l1470103552,1447597980l1863319552,1447598063l1862270976,1447598063l29425664,0l65536,0l0,0l1284505600,2127727295l-2004877312,1447598035l0,0l0,134217728l409796608,0l-782237696,1447598035l0,0l65536,0l0,0l-782237696,1447598035l1512046592,1447598034l-411041792,1447598034l667942912,1447598035l-1535115264,1447598035l238026752,1447598034l0,0l0,0l0,0l0,0l0,0l0,0l0,0l0,0l0,0l0,0l0,0l0,0l0,0l0,0l0,0l0,0l0,0l607125504,1447598035l1449132032,1447598035l564133888,1447598035l0,0l-408944640,2127726106l-408944640,2127726106l-408944640,2127726106l0,0l-408944640,2127726106l0,0l0,0l0,0l0,0l0,0l0,0l0,0l0,0l1463812096,1447598036l0,0l0,0l0,0l30474240,0l929038336,2127724547l-205520896,2127726100l-205520896,2127726100l408944640,2127726100l0,912l301924608,2l134528432,0l196608,0l-824180736,1447598035l65536,0l0,0l-326041600,0l-1367539712,1447949146l196608,0l-1483735040,1447598035l0,0l0,0l-329187328,0l-1370685440,1447949146l196608,0l-1485832192,1447598035l0,0l0,0l-332333056,0l-1365442560,1447949146l196608,0l1619001344,1447598035l0,0l0,0l-335478784,0l-1360199680,1447949146l65536,0l0,0l65536,0l0,0l-338624512,0l1254948864,1447949146l747634688,1447598031l939524096,1447598035l-340721664,0l-641925120,1447949146l0,0l1506803712,1447598035l-342818816,0l4194304,0l2097152,0l-1440940032,1447949146l0,-2147483648l10502215,0l21037056,0l1452277760,1447598035l482344960,2127726559l-728760320,1447598035l18939904,0l563085312,1447598035l1617952768,1447598035l0,0l30474240,0l959447040,2127724547l-205520896,2127726100l-205520896,2127726100l408944640,2127726100l0,1048576l25165824,0l524288,0l12648448,0l1485832192,1447598035l482344960,2127726559l-720371712,1447598035l10551296,0l1003487232,1447598035l1452277760,1447598035l10485760,0l8454144,0l1003487232,1447598035l482344960,2127726559l-716177408,1447598035l6356992,0l877658112,1447598035l1674575872,1447598035l0,0l4259840,0l1460666368,1447598035l482344960,2127726559l-711983104,1447598035l2162688,0l-1518338048,1447598035l898629632,1447598035l33554432,0l2097152,0l-1389559808,1447949146l0,0l-721420288,1447598035l-369033216,0l737148928,1447598035l926941184,1447598034l23068672,0l2162688,0l859832320,1447598035l482344960,2127726559l4194304,0l2097152,0l-1461911552,1447949146l0,0l0,0l-375324672,0l-320864256,1447598034l-1901068288,1447598035l-704643072,1447598035l21037056,0l890241024,1447598035l502267904,2127726559l44040192,0l2162688,0l1609564160,1447598035l30474240,0l963248128,2127724547l-205520896,2127726100l-205520896,2127726100l408944640,2127726100l0,2097152l0,252l524288,0l482344960,2127726559l-691011584,1447598035l12648448,0l-734003200,1447598035l1674575872,1447598035l0,0l10551296,0l-734003200,1447598035l482344960,2127726559l-686817280,1447598035l8454144,0l1485832192,1447598035l1073741824,1447598035l56623104,0l6356992,0l1485832192,1447598035l482344960,2127726559l-682622976,1447598035l4259840,0l563085312,1447598035l-1594884096,1447598035l60817408,0l2162688,0l-793772032,1447598035l482344960,2127726559l23068672,0l2097152,0l-676528128,1447949146l0,0l0,0l-400490496,0l0,0l0,0l0,0l0,0l0,0l0,0l0,0l0,0l0,0l0,0l0,0l0,0l0,0l0,0l0,0l0,0l0,0l0,0l0,0l30474240,0l973078528,2127724547l-205520896,2127726100l-205520896,2127726100l408944640,2127726100l0,-268435456l-406323199,1007156467l182016,0l1021313024,2127724547l-205520896,2127726100l-205520896,2127726100l408944640,2127726100l-2147483648,-671088640l1524229,1610351100l137560063,0l0,0l0,0l0,0l0,0l0,0l0,0l0,0l0,0l0,0l0,0l0,0l0,0l0,0l0,0l0,0l0,0l0,0l0,0l0,0l0,0l0,0l0,0l0,0l0,0l0,0l0,0l0,0l0,0l0,0l0,0l0,0l0,0l0,0l0,0l0,0l0,0l0,0l0,0l0,0l0,0l0,0l0,0l0,0l30474240,0l1101004800,2127724547l-244318208,2127726100l-244318208,2127726100l407896064,2127726100l0,134l0,4215806l279104,0l0,0l0,0l0,0l0,0l0,0l0,0l0,0l0,0l0,0l0,0l0,0l0,0l0,0l0,0l0,0l0,0l0,0l0,0l0,0l0,0l0,0l0,0l0,0l0,0l0,0l0,0l0,0l0,0l0,0l0,0l0,0l0,0l0,0l0,0l0,0l0,0l0,0l0,0l0,0l0,0l0,0l0,0l0,0l0,0l0,0l0,0l0,0l0,0l0,0l0,0l30474240,0l1125253120,2127724547l-288358400,2127726100l-288358400,2127726100l406847488,2127726100l0,131206l0,4217854l803392,0l0,0l0,0l0,0l0,0l0,0l0,0l0,0l0,0l0,0l0,0l0,0l0,0l0,0l0,0l0,0l0,0l0,0l0,0l0,0l0,0l0,0l0,0l0,0l0,0l0,0l0,0l0,0l0,0l0,0l0,0l0,0l0,0l0,0l0,0l0,0l0,0l0,0l0,0l0,0l0,0l0,0l0,0l0,0l0,0l0,0l0,0l0,0l0,0l0,0l0,0l30474240,0l1475346432,2127724547l-288358400,2127726100l-288358400,2127726100l406847488,2127726100l0,2l0,8192l262144,0l0,0l0,0l0,0l0,0l0,0l0,0l0,0l0,0l0,0l0,0l0,0l0,0l0,0l0,0l0,0l0,0l0,0l0,0l0,0l0,0l0,0l0,0l0,0l0,0l0,0l0,0l0,0l0,0l0,0l0,0l0,0l0,0l0,0l0,0l0,0l0,0l0,0l0,0l0,0l0,0l0,0l0,0l0,0l0,0l0,0l0,0l0,0l0,0l0,0l0,0l30474240,0l1492516864,2127724547l-244318208,2127726100l-244318208,2127726100l407896064,2127726100l0,916l301926656,65538l168099248,0l0,0l0,0l0,0l0,0l0,0l0,0l0,0l0,0l0,0l0,0l0,0l0,0l0,0l0,0l0,0l0,0l0,0l0,0l0,0l0,0l0,0l0,0l0,0l0,0l0,0l0,0l0,0l0,0l0,0l0,0l0,0l0,0l0,0l0,0l0,0l0,0l0,0l0,0l0,0l0,0l0,0l0,0l0,0l0,0l0,0l0,0l0,0l0,0l0,0l0,0l30474240,0l1522270208,2127724547l-288358400,2127726100l-288358400,2127726100l406847488,2127726100l0,131988l301926656,71666l168623536,0l0,0l0,0l0,0l0,0l0,0l0,0l0,0l0,0l0,0l0,0l0,0l0,0l0,0l0,0l0,0l0,0l0,0l0,0l0,0l0,0l0,0l0,0l0,0l0,0l0,0l0,0l0,0l0,0l0,0l0,0l0,0l0,0l0,0l0,0l0,0l0,0l0,0l0,0l0,0l0,0l0,0l0,0l0,0l0,0l0,0l0,0l0,0l0,0l0,0l0,0l30474240,0l1870004224,2127724547l-288358400,2127726100l-288358400,2127726100l406847488,2127726100l0,1048576l92274688,0l524288,0l0,0l0,0l0,0l0,0l0,0l0,0l0,0l0,0l0,0l0,0l0,0l0,0l0,0l0,0l0,0l0,0l0,0l0,0l0,0l0,0l0,0l0,0l0,0l0,0l0,0l0,0l0,0l0,0l0,0l0,0l0,0l0,0l0,0l0,0l0,0l0,0l0,0l0,0l0,0l0,0l0,0l0,0l0,0l0,0l0,0l0,0l0,0l0,0l0,0l0,0l30474240,0l1889927168,2127724547l-288358400,2127726100l-288358400,2127726100l406847488,2127726100l0,3145728l41484288,252l524288,0l0,0l0,0l0,0l0,0l0,0l0,0l0,0l0,0l0,0l0,0l0,0l0,0l0,0l0,0l0,0l0,0l0,0l0,0l0,0l0,0l0,0l0,0l0,0l0,0l0,0l0,0l0,0l0,0l0,0l0,0l0,0l0,0l0,0l0,0l0,0l0,0l0,0l0,0l0,0l0,0l0,0l0,0l0,0l0,0l0,0l0,0l0,0l0,0l0,0l0,0l30474240,0l1918763008,2127724547l-244318208,2127726100l-244318208,2127726100l407896064,2127726100l0,-268435456l-406323199,1008729331l182016,0l0,0l0,0l0,0l0,0l0,0l0,0l0,0l0,0l0,0l0,0l0,0l0,0l0,0l0,0l0,0l0,0l0,0l0,0l0,0l0,0l0,0l0,0l0,0l0,0l0,0l0,0l0,0l0,0l0,0l0,0l0,0l0,0l0,0l0,0l0,0l0,0l0,0l0,0l0,0l0,0l0,0l0,0l0,0l0,0l0,0l0,0l0,0l0,0l0,0l0,0l30474240,0l1947729920,2127724547l-288358400,2127726100l-288358400,2127726100l406847488,2127726100l4194304,0l0,83886080l67108864,0l2045116416,2127724547l-288358400,2127726100l-288358400,2127726100l406847488,2127726100l0,134217728l0,0l131078,0l2053505024,2127724547l-288358400,2127726100l-288358400,2127726100l406847488,2127726100l0,536870912l0,256l131072,0l2114191360,2127724547l-288358400,2127726100l-288358400,2127726100l406847488,2127726100l0,-268435456l-406323199,1008729331l182016,0l-1884291072,2127724547l-288358400,2127726100l-288358400,2127726100l406847488,2127726100l-2147352576,-671088640l4145669,-537124868l137822207,0l-1459355648,2127724547l-288358400,2127726100l-288358400,2127726100l406847488,2127726100l0,536870912l0,512l131072,0l0,0l0,0l0,0l0,0l0,0l0,0l0,0l0,0l0,0l0,0l0,0l0,0l0,0l0,0l0,0l30474240,0l-1437335552,2127724547l-328204288,2127726100l-328204288,2127726100l404750336,2127726100l-131072,-2147483633l1199439875,-17301513l35766269,0l0,0l0,0l0,0l0,0l0,0l0,0l0,0l0,0l0,0l0,0l0,0l0,0l0,0l0,0l0,0l0,0l0,0l0,0l0,0l0,0l0,0l0,0l0,0l0,0l0,0l0,0l0,0l0,0l0,0l0,0l0,0l0,0l0,0l0,0l0,0l0,0l0,0l0,0l0,0l0,0l0,0l0,0l0,0l0,0l0,0l0,0l0,0l0,0l0,0l0,0l30474240,0l-771096576,2127724547l-328204288,2127726100l-328204288,2127726100l404750336,2127726100l0,0l96,33021820l33554432,0l0,0l0,0l0,0l0,0l0,0l0,0l0,0l0,0l0,0l0,0l0,0l0,0l0,0l0,0l0,0l0,0l0,0l0,0l0,0l0,0l0,0l0,0l0,0l0,0l0,0l0,0l0,0l0,0l0,0l0,0l0,0l0,0l0,0l0,0l0,0l0,0l0,0l0,0l0,0l0,0l0,0l0,0l0,0l0,0l0,0l0,0l0,0l0,0l0,0l0,0l10551296,0l-321912832,1447598041l-937426944,1447597956l-1707606016,2127727635l327680,131072l0,327680l0,0l-1707606016,2127727635l0,1447559168l-170917888,1447598033l1176502272,1447597932l0,117964800l0,17633l1033,1447597824l0,0l16368,0l0,0l0,0l356532208,1447598036l793313280,4599l5308416,0l0,0l0,0l0,0l0,0l0,0l0,0l0,0l0,0l0,0l3211264,0l1386217472,1447598037l484442112,2127726559l-2040528896,2127724889l1313865728,1447598037l3145728,0l12648448,0l-6291456,1447597848l0,0l0,0l0,0l0,0l0,0l0,0l0,0l0,0l0,0l0,0l0,0l0,0l0,0l0,0l0,0l0,0l0,0l0,0l0,0l0,0l0,0l-1707606016,2127727635l10551296,0l0,1l0,0l0,0l0,1l0,0l0,0l0,0l0,0l0,0l0,0l0,0l0,0l0,0l0,0l16711680,-65536l65535,0l0,0l65536,0l-258998272,1447598035l4259840,0l65536,0l0,0l-787742720,2127723036l3538944,65536l0,0l0,0l0,0l21037056,0l65536,65536l0,0l-782237696,1447598035l262144,1852375040l-1352644511,1447598029l0,0l0,0l0,0l0,-65536l-1,65535l1664090112,2127726104l-1323630592,2127726106l262144,1852375040l-1352644511,1447598029l0,0l0,0l1304428544,2127726106l1852375040,1852401761l16869473,0l557056,196608l834666496,1447598036l524288,65536l1582301184,1447598036l524288,65536l-1823473664,1447598034l524288,131072l786432000,1447598036l524288,65536l287309824,1447598036l0,0l0,0l0,0l0,0l0,0l0,32768l35880960,0l0,0l0,0l0,0l3211264,0l65536,851968l7143424,7602277l3801185,6619252l7340141,6357100l6619252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10551296,0l-545259520,1447598048l1158676480,1447597865l-1707606016,2127727635l327680,131072l0,327680l0,0l-1707606016,2127727635l0,2127691776l809500672,1447598036l-814743552,1447597933l0,117964800l0,17633l2052,1447597824l0,0l16368,0l0,0l0,0l723533808,1447598035l-58654720,22174l30474240,0l-1969094656,2127724566l1879048192,2127726100l1879048192,2127726100l417333248,2127726100l-213975040,229391l-65504,1947312127l3407807,0l1461714944,1447598036l-2046820352,1447598033l311427072,1447598036l-263192576,1447598033l556793856,1447598034l889192448,1447598035l832569344,1447598036l-1423966208,1447598033l-364904448,1447598034l1465909248,1447598036l1712324608,1447598034l-1922039808,1447598029l297795584,1447598036l-229638144,1447598035l369098752,1447598036l-2043674624,1447598030l1649410048,1447598033l-402653184,1447598033l481296384,1447598036l-42991616,1447598035l-40894464,1447598035l854589440,1447598036l856686592,1447598036l283115520,1447598036l285212672,1447598036l914358272,1447598035l916455424,1447598035l101711872,1447598036l103809024,1447598036l1509949440,1447598035l1512046592,1447598035l-903872512,1447598035l-901775360,1447598035l796917760,1447598036l799014912,1447598036l801112064,1447598036l178257920,1447598036l180355072,1447598036l182452224,1447598036l184549376,1447598036l186646528,1447598036l1607467008,1447598036l1609564160,1447598036l1611661312,1447598036l1613758464,1447598036l1615855616,1447598036l1617952768,1447598036l-265289728,1447598035l0,0l0,0l2162688,0l852492288,1447598035l-1067450368,1447598034l2097152,0l30474240,0l-2044461056,2127724566l1912602624,2127726100l1912602624,2127726100l415236096,2127726100l-65536,-867182593l-50684,-1l4194303,0l1461714944,1447598036l-2046820352,1447598033l311427072,1447598036l-263192576,1447598033l556793856,1447598034l889192448,1447598035l832569344,1447598036l-1423966208,1447598033l-364904448,1447598034l1465909248,1447598036l1712324608,1447598034l-1922039808,1447598029l297795584,1447598036l-229638144,1447598035l369098752,1447598036l-2043674624,1447598030l1649410048,1447598033l-402653184,1447598033l481296384,1447598036l-42991616,1447598035l-40894464,1447598035l854589440,1447598036l856686592,1447598036l283115520,1447598036l285212672,1447598036l914358272,1447598035l916455424,1447598035l101711872,1447598036l103809024,1447598036l1509949440,1447598035l1512046592,1447598035l-903872512,1447598035l-901775360,1447598035l796917760,1447598036l799014912,1447598036l801112064,1447598036l178257920,1447598036l180355072,1447598036l182452224,1447598036l184549376,1447598036l186646528,1447598036l1607467008,1447598036l1609564160,1447598036l1611661312,1447598036l1613758464,1447598036l1615855616,1447598036l1617952768,1447598036l-265289728,1447598035l-263192576,1447598035l0,0l11599872,0l65536,65536l0,0l131072,0l857735168,2127726109l377487360,1447598036l65536000,65536000l0,0l0,16256l16256,1l0,1l0,0l0,0l0,0l0,0l1387266048,1447597877l927989760,1447598034l717225984,2127726098l-104857600,1447598035l0,0l65536,0l0,0l9502720,0l0,0l0,0l0,0l0,0l411041792,1447598036l482344960,2127726559l2097152,0l3145728,0l-2022768640,1447949146l196608,2127691776l-85983232,1447598035l0,2127691776l0,0l2162688,0l888143872,1447598035l-97517568,1447598035l9437184,0l4259840,0l65536,1447886848l634388480,1447598034l737148928,1447598037l1128267776,1447598033l337641472,1447598034l65536,0l1953824768,1952541754l36765806,0l4194304,1447598036l0,0l0,0l0,0l0,0l0,0l0,0l0,0l0,0l0,0l300941312,1447598036l0,0l0,0l0,0l0,0l0,0l0,0l0,0l0,0l0,0l0,0l0,0l0,0l0,0l0,0l0,0l0,0l0,0l0,0l0,0l-65536,65535l0,0l0,0l0,0l0,0l0,0l0,0l0,0l0,0l0,0l0,0l0,0l0,0l0,0l0,0l0,0l0,0l0,0l0,0l0,0l0,0l0,0l0,0l0,0l0,0l0,0l0,0l0,0l0,0l0,0l0,0l0,0l0,0l0,0l0,0l0,0l0,0l0,0l-65536,-1l4325375,0l65536,0l0,0l2073296896,2127724565l96337920,65537l0,0l0,0l0,0l4259840,0l65536,1447886848l1078984704,1447598035l0,0l0,0l1034944512,1447598030l262144,0l4194304,0l38862848,0l65536,786432l-1462763520,1447598036l0,1447559168l-919601152,1447597635l-31981568,1447598035l-138412032,1447597903l0,1447559168l1667235840,1447598037l0,1447559168l-919601152,1447597635l-28835840,1447598035l1002438656,1447597797l0,1447559168l1654652928,1447598037l0,1447559168l-333447168,1447597617l-25690112,1447598035l1006698496,1447597797l0,1447559168l-1464860672,1447598036l0,1447559168l-333447168,1447597617l-22544384,1447598035l1342242816,1447598037l0,1447559168l-843055104,2127727392l0,1447559168l-434110464,1447597836l-19398656,1447598035l-116916224,1447597903l0,1447559168l-2074083328,2127727616l0,1447559168l-333447168,1447597617l-16252928,1447598035l855703552,2127725990l0,1447559168l-835715072,2127727392l0,1447559168l-333447168,1447597617l-13107200,1447598035l973144064,1447597797l0,1447559168l-879755264,2127727392l0,1447559168l-333447168,1447597617l-9961472,1447598035l989921280,1447597797l0,1447559168l-914358272,2127727392l0,1447559168l-262144000,1447597617l-6815744,1447598035l0,1447597797l0,1447559168l-918552576,2127727392l0,1447559168l-262144000,1447597617l-3670016,1447598035l0,1447597797l0,1447559168l-945815552,2127727392l0,1447559168l-919601152,1447597635l-524288,1447598035l-1629487104,1447597794l0,1447559168l-960495616,2127727392l0,1447559168l-333447168,1447597617l2621440,1447598036l369098752,1447598037l0,0l97583104,0l65536,0l0,0l169410560,0l0,0l3866624,0l-423624704,1447598034l1605369856,1447598036l0,0l0,0l131072,0l-137363456,1447598035l0,0l0,0l0,0l-9830400,-1l60162047,0l47513600,0l65536000,-19200979l60949842,-8190638l940572722,1447598033l1631584256,1447598035l-1067450368,1447598034l797966336,1447597850l-6291456,1447597848l1009778688,1447598033l963641344,1447598035l1578106880,1447598034l0,0l0,0l0,0l-914358272,1447598035l1667629056,29812l0,1l65536,0l313524224,1447598036l0,1l983040,0l2095054848,1447598027l0,1l429522944,2l-529268736,28079l1022689280,24335l458752,1000l0,0l1252655104,55791l0,0l-1816854528,56331l0,60161898l725,131078l0,0l0,1l70057984,65243l930,60096512l1,0l0,0l59,0l0,0l0,1l3866624,196652l0,1179650l9240627,5701632l3596,0l0,0l0,0l0,0l0,0l0,0l0,0l0,0l0,0l983040,0l0,983040l12189696,0l1093664768,1447598033l0,0l0,0l1009778688,1447598033l262144,26214950l5,39322250l4915200,39322250l22937600,21102642l184680448,84148741l67240452,0l2293760,32768l0,1l0,0l0,0l1330053120,20989775l-1526792192,-19200979l70057984,293l65536,0l0,0l35127296,714l32,-65536l0,2l0,0l-6553600,50l0,0l0,0l0,0l0,0l0,0l1388576768,2127724544l8126464,0l-332398592,2127725995l2013265920,2127725992l2018508800,2127725992l1551892480,2127725992l334495744,2127725993l-1803550720,2127725992l-1346371584,2127726002l-679477248,2127726002l1923088384,2127726002l1918894080,2127726002l0,0l65536,1l106954752,1447598036l0,0l0,0l0,0l0,0l0,0l0,0l0,0l0,0l0,0l0,0l0,0l0,0l0,0l0,0l0,0l0,0l0,0l0,0l0,0l0,0l0,0l0,0l235667456,0l1396703232,2127724544l10944512,0l1632370688,2127724544l1179648,0l306184192,1447598036l0,0l0,0l0,0l0,0l378142720,0l311427072,0l0,0l0,0l0,0l0,0l0,0l15466496,0l0,0l3932160,0l1645740032,2127724544l0,0l0,0l0,0l0,0l0,0l0,0l0,0l0,0l0,0l0,0l0,0l0,0l0,0l0,0l0,0l0,0l0,0l0,0l30932992,0l0,0l0,0l0,0l0,0l0,0l0,0l5308416,0l1247805440,1447598036l1701838848,327680l-1707606016,2127727635l0,0l0,0l16368,0l0,0l0,0l-1682489360,-252659171l2195841,0l-65536,1447886863l0,0l104857600,1447598036l2162688,0l1042284544,1447598036l2818048,0l1050673152,1447598036l32571392,0l1229389824,17491l65536,0l842792960,0l524288,0l791805952,20307l-2042101760,27160l24641536,0l6291456,0l1634729984,25453l-1608515584,23686l46399488,0l8126464,0l1948254208,25462l17956864,1723l301203456,0l2359296,0l1735196672,26224l-75825152,25134l54525952,0l235667456,0l1936719872,26465l1048576,0l842268672,0l524288,0l2036727808,26476l260964352,32208l311427072,0l380239872,0l1633943552,26725l989265920,6390l16515072,0l3538944,0l1700855808,26728l49741824,2062l20185088,0l2359296,0l1954021376,26733l191889408,34083l30932992,0l15466496,0l1667301376,27759l-1613299712,39504l303562752,0l7864320,0l2020605952,28001l242024448,309l22544384,0l2097152,0l1835335680,28257l-1026818048,40461l691798016,0l111673344,0l1936982016,28783l1549926400,25680l803471360,0l38797312,0l1701838848,28786l-1382285312,25662l290193408,0l10944512,0l0,0l2162688,0l65536,262144l5505024,7864421l116,1447598034l32571392,0l196608,67698689l6160384,0l703987712,0l0,0l196608,67698689l1835009,1447597941l710148096,0l-891289600,1447598042l196608,67698689l524290,1447598044l711983104,0l1356857344,1447598044l196608,67698689l3670019,1447598044l712507392,0l0,0l196608,67698689l2490372,1447597984l716177408,0l0,0l196608,67698689l11534341,1447598044l718667776,0l0,0l196608,67698689l2228230,1447598044l730202112,0l0,0l196608,67698689l4325383,1447598044l732430336,0l0,0l196608,67698689l2752520,1447598044l736755712,0l0,0l196608,67698689l4849673,1447598036l739508224,0l0,0l196608,67698689l4325386,1447598036l744357888,0l0,0l196608,67698689l4063243,1447598036l748683264,0l0,0l196608,67698689l3932172,1447598044l752746496,0l0,0l196608,67698689l43384845,1447598044l756678656,0l0,0l196608,67698689l3407886,1447598044l800063488,0l0,0l0,0l4259840,0l65536,2127691776l-1916796928,1447598036l-815792128,1447598036l-450887680,1447598036l-91226112,1447598030l851968,2127691776l4194304,0l3211264,0l65536,458752l6553600,3801187l6357092,6619252l-919601152,1447597635l196608,0l3211264,0l217317376,217382912l217382912,217382912l32768000,0l283115520,1447598036l-408944640,2127726106l4259840,0l65536,1179648l5177344,6684774l6488169,3014757l7274563,7143533l7209071,5046319l7536745,99l4194304,0l36765696,0l-1210056704,1447597898l0,0l0,0l117964800,1800l858980352,115l858980352,115l-515899392,1l2080374784,-1l1694564351,2l-33554432,4l-286261248,1447598035l199229440,1447598036l117964800,1800l858980352,115l858980352,115l-515899392,1l2080374784,-1l1694564351,2l-33554432,4l0,1l0,1l117964800,0l0,0l858980352,115l0,0l0,0l0,0l0,0l65536,0l0,0l-65536,65535l-1040187392,1l0,0l0,0l0,0l0,0l0,0l0,0l0,0l0,0l0,0l0,0l0,0l0,0l0,0l0,0l0,0l0,0l0,0l0,0l0,0l0,0l0,0l0,0l0,0l0,0l0,0l0,0l0,0l0,0l0,0l0,0l0,0l0,0l0,0l0,0l0,0l0,0l-65536,-1l2228223,0l1375731712,1728079104l1811969280,1912627456l2097152,0l36765696,0l-1309671424,1447598036l0,0l0,0l0,0l0,0l0,0l0,0l0,0l0,0l0,0l-903872512,1447598035l0,0l0,0l0,0l0,0l0,0l0,0l0,0l0,0l0,0l0,0l0,0l0,0l0,0l0,0l0,0l0,0l0,0l0,0l0,0l-65536,65535l0,0l0,0l0,0l0,0l0,0l0,0l0,0l0,0l0,0l0,0l0,0l0,0l0,0l0,0l0,0l0,0l0,0l0,0l0,0l0,0l0,0l0,0l0,0l0,0l0,0l0,0l0,0l0,0l0,0l0,0l0,0l0,0l0,0l0,0l0,0l0,0l0,0l-65536,-1l8519679,0l0,0l0,0l0,0l0,0l0,0l1670381568,1447598037l851968,65536l458752,0l110,0l0,0l0,0l-65536,-1l65535,0l268435456,0l2085617664,1447598037l6356992,0l891289600,1447598035l1832583168,327680l-1707606016,2127727635l0,0l0,0l16368,0l0,0l0,0l-1006682128,-252659042l482378113,2127726559l6291456,0l4259840,0l65536,0l0,0l-771227648,2127724558l869400576,65536l0,0l0,0l0,0l10551296,0l65536,0l0,0l128974848,1447598036l2162688,0l549453824,1447598036l482344960,2127726559l4194304,0l2097152,0l607191040,1447949149l0,0l4210736,0l4259840,0l541065216,1447598036l482344960,2127726559l291504128,1447598036l2162688,0l1515192320,1447598036l-1950351360,1447598036l10485760,0l3211264,0l131072,655360l5046272,7536737l6619252,5242994l6750305,101l3211034,0l5308416,0l0,0l0,0l0,0l0,0l0,0l0,0l0,0l0,0l0,0l5308416,0l0,0l0,0l0,0l0,0l0,0l398458880,398458880l327155712,327155712l-1300234240,0l-1258291200,-41943040l2228223,0l1325400064,1694527488l1392537088,1828747520l1862296064,27648l2162688,0l0,0l0,0l10485760,0l19988480,0l65536,65536l0,0l377487360,1447598036l262144,1852375040l-1352644511,1447598029l0,0l0,0l0,0l0,-65536l-1,65535l1664090112,2127726104l-1323630592,2127726106l262144,1852375040l-1352644511,1447598029l0,0l0,0l1304428544,2127726106l-65536,-65536l0,0l557056,131072l991952896,1447598035l0,0l0,0l0,0l0,0l524288,131072l-93323264,1447598035l524288,65536l335544320,1447598036l0,0l0,0l0,0l0,0l0,0l0,32768l165904384,0l0,0l9502720,0l0,0l0,0l1703936000,1447598036l482344960,2127726559l12582912,0l2097152,0l1244725248,1447949149l0,0l10502227,0l2162688,0l-424673280,1447598034l482344960,2127726559l27262976,0l2097152,0l1774256128,1447949149l544407552,1970497868l29381152,0l9502720,0l524288,0l0,0l65536,0l0,0l-2046820352,1447598033l311427072,1447598036l1513095168,1447598035l-900726784,1447598035l-42991616,1447598035l-40894464,1447598035l-38797312,1447598035l-36700160,1447598035l1589641216,1447598036l1591738368,1447598036l1593835520,1447598036l1595932672,1447598036l0,0l2162688,0l1884225536,2035510885l1819239021,0l2097152,0l10551296,0l-372768768,1447597936l1039138816,1447598044l-937426944,1447597956l-1707606016,2127727635l327680,131072l0,327680l0,0l-1707606016,2127727635l0,1447559168l-170917888,1447598033l1176502272,1447597932l0,117964800l0,17633l1033,1447597824l0,0l16368,0l0,0l0,0l544227312,1447598036l2162688,0l0,0l0,0l0,0l3211264,0l131072,720896l4718592,7209057l7274596,7602293l6357072,6619239l3145728,0l5308416,0l65536,786432l7208960,7602287l7536751,7209057l7078003,7536745l117,0l1953451567,1851872111l1936280691,1699884405l1634497895,1953771122l211812454,38868l28377088,0l65536,0l0,0l1284505600,2127727295l1668284416,1447598035l0,0l0,65536000l3866624,0l377487360,1447598036l0,0l65536,0l0,0l377487360,1447598036l939524096,1447598035l1468006400,1447598035l896532480,1447598035l-818937856,1447598035l550502400,1447598031l0,0l0,0l0,0l0,0l0,0l0,0l0,0l0,0l0,0l0,0l0,0l0,0l0,0l0,0l0,0l0,0l-408944640,2127726106l772800512,1447598035l-402653184,1447598034l747634688,1447598031l0,0l-408944640,2127726106l-408944640,2127726106l-408944640,2127726106l0,0l-408944640,2127726106l0,0l0,0l0,0l0,0l0,0l0,0l0,0l0,0l1011875840,1447598035l0,0l6356992,0l-1949302784,1447598036l805961728,327680l372244480,1447598036l0,0l0,0l16368,0l0,0l0,0l-1161543696,-252658357l482378113,2127726559l6291456,0l38862848,0l0,0l0,0l21364736,524288l0,0l21364736,131072l1459683344,2125215294l0,1610612736l16500,0l21364736,589824l0,0l21364736,131072l1459683344,2125215294l0,1610612736l16516,0l21364736,655360l0,0l21364736,131072l1459683344,2125215294l0,-1879048192l16526,0l21364736,720896l0,0l21364736,131072l1459683344,2125215294l0,1610612736l16532,0l21364736,786432l0,0l21364736,131072l1459683344,2125215294l0,2013265920l16537,0l21364736,851968l0,0l21364736,131072l1459683344,2125215294l0,-1879048192l16542,0l21364736,917504l0,0l21364736,131072l1459683344,2125215294l0,-738197504l16545,0l21364736,983040l0,0l21364736,131072l1459683344,2125215294l0,1610612736l16548,0l21364736,1048576l0,0l21364736,131072l1459683344,2125215294l0,-335544320l16550,0l21364736,1114112l0,0l21364736,131072l1459683344,2125215294l0,2013265920l16553,0l21364736,1179648l0,0l21364736,131072l1459683344,2125215294l0,67108864l16556,0l21364736,1245184l0,0l21364736,131072l1459683344,2125215294l0,0l21037056,0l436207616,1447597836l-1309671424,1447598036l0,0l0,0l0,0l0,0l0,0l0,0l0,0l0,0l0,0l0,0l0,0l0,0l0,0l0,0l0,0l0,0l0,0l0,0l0,0l0,0l0,0l0,0l0,0l0,0l0,0l0,0l0,0l0,0l0,0l0,0l0,0l0,0l0,0l0,0l0,0l537919488,1447598036l0,0l2162688,0l-1128792064,1447598036l0,0l0,0l7405568,0l544210944,1447598036l0,1l0,0l117964800,65536l903872512,1447597885l920649728,1447597885l134217728,1447559168l0,0l-1210040336,1447597898l192937984,1447598036l0,0l65536,1447597824l0,0l3211264,0l65536,655360l5177344,6619248l5439598,7143545l7274594,108l3162181,0l47251456,0l-679411712,1447949126l1284964352,410523692l10741,1447598082l0,0l0,0l0,0l0,0l805306368,1447598034l997195776,1447598093l0,0l0,0l0,0l0,0l0,0l0,0l0,0l0,0l0,0l0,0l0,0l0,0l0,0l0,0l0,0l0,1447559168l-206569472,1447598093l-206045184,1447598093l-204472320,1447598093l0,1447559168l-1617952768,1447598029l-1617952768,1447598029l-1615855616,1447598029l0,1447559168l-209715200,1447598093l-209715200,1447598093l-207618048,1447598093l0,1447559168l1037041664,1447598080l1037041664,1447598080l1039138816,1447598080l0,1447559168l717225984,1447598088l717225984,1447598088l719323136,1447598088l0,1447559168l-996147200,1447598068l-996147200,1447598068l-994050048,1447598068l0,1447559168l-817889280,1447598032l-817889280,1447598032l-815792128,1447598032l0,1447559168l-556793856,1447598093l-556793856,1447598093l-554696704,1447598093l0,1447559168l-867172352,1447598081l-867172352,1447598081l-865075200,1447598081l0,1447559168l54525952,1447598094l54525952,1447598094l56623104,1447598094l0,1447559168l713031680,1447598046l713031680,1447598046l715128832,1447598046l0,1447559168l1321205760,1447598080l1321205760,1447598080l1323302912,1447598080l0,1447559168l-304087040,1447598041l-304087040,1447598041l-301989888,1447598041l0,1447559168l-1855979520,1447598082l-1855979520,1447598082l-1853882368,1447598082l0,1447559168l298844160,1447598095l298844160,1447598095l300941312,1447598095l0,1447559168l23068672,1447598033l23068672,1447598033l25165824,1447598033l65536,0l6356992,0l919601152,1447598042l1386741760,327680l-1707606016,2127727635l0,0l0,0l16368,0l0,0l0,0l934821872,-252658848l482378113,2127726559l6291456,0l6356992,0l-277872640,1447598035l0,0l0,0l0,0l0,0l0,0l0,0l0,0l0,0l0,0l6291456,0l21037056,0l1884291072,2127727570l131072,1447559168l894435328,1447598036l0,0l160628736,0l0,2113994752l550502400,1447598036l65536,0l0,0l0,0l0,1447575424l0,0l0,0l-373293056,1447597936l-937426944,1447597956l-1707606016,2127727635l327680,131072l0,327680l0,0l-1707606016,2127727635l0,1447559168l-170917888,1447598033l1176502272,1447597932l0,117964800l0,17633l1033,0l16447,0l16368,0l0,0l0,0l1262501872,1447598036l0,0l-406831120,1447597891l16777216,0l553664576,1447598036l473956352,1447598036l744488960,1447598036l482344960,2127726559l20971520,0l34668544,0l326238208,1447949179l0,0l40894464,0l0,0l851968,1447559168l26542080,0l0,0l-2147352576,0l0,0l0,0l0,0l40894464,0l21430272,0l18874368,1447624702l-1707606016,2127727635l106496000,0l1570439168,0l524681216,0l40894464,0l0,0l263651328,0l0,0l-1276116992,1447598059l-1273495552,1447598059l-1271922688,1447598059l-1859125248,1447598062l-1858600960,1447598062l-1858600960,1447598062l314572800,1447598060l524288,0l499122176,1447598026l499122176,1447598026l532676608,1447598026l316145664,1447598060l499122176,1447598026l499122176,1447598026l532676608,1447598026l316145664,1447598060l588251136,1447598036l65536,0l0,0l0,0l0,1447575424l0,0l0,0l609222656,1447598065l524288,0l-831520768,1447598041l-831520768,1447598041l-797966336,1447598041l610795520,1447598065l-831520768,1447598041l-831520768,1447598041l-797966336,1447598041l610795520,1447598065l-12582912,1447598064l524288,0l461373440,1447598060l461373440,1447598060l494927872,1447598060l32505856,0l3145728,0l1585577984,1447949149l2162688,3014700l34603066,0l4259840,0l0,0l0,0l54001664,65536l0,0l54001664,1441792l1392574464,2125215294l4194304,0l2162688,0l-1992818688,2127722956l65536,65536l1027604480,1447598060l10551296,0l-930086912,1447598063l-937426944,1447597956l-1707606016,2127727635l524288,131072l0,327680l0,0l-1707606016,2127727635l0,1447559168l907018240,1447598091l1176502272,1447597932l0,117964800l0,17633l1033,1447597824l0,0l16368,0l0,0l0,0l50348016,1447598030l797048832,4599l4259840,0l-1508376576,2127722956l-1242562560,1447598087l1412431872,1447598020l327680,33226752l24117248,1447597941l-681574400,1447598069l0,1952514048l30474350,0l-1729626112,2127724566l-1713373184,2127726101l-1713373184,2127726101l418381824,2127726100l268435456,0l65536,0l1048576,0l482344960,2127726559l0,0l0,0l0,0l116457472,0l815792128,1447598034l482344960,2127726559l0,0l0,0l0,0l113311744,0l815792128,1447598034l482344960,2127726559l0,0l0,0l0,0l110166016,0l815792128,1447598034l482344960,2127726559l0,0l0,0l0,0l107020288,0l815792128,1447598034l482344960,2127726559l0,0l0,0l0,0l103874560,0l815792128,1447598034l482344960,2127726559l0,0l0,0l0,0l100728832,0l815792128,1447598034l482344960,2127726559l0,0l0,0l0,0l97583104,0l815792128,1447598034l482344960,2127726559l0,0l0,0l0,0l94437376,0l815792128,1447598034l482344960,2127726559l0,0l30474240,0l-1727528960,2127724566l1912602624,2127726100l1912602624,2127726100l415236096,2127726100l0,672l0,32776l81928,0l88145920,0l815792128,1447598034l482344960,2127726559l0,0l0,0l0,0l85000192,0l815792128,1447598034l482344960,2127726559l0,0l0,0l0,0l81854464,0l815792128,1447598034l482344960,2127726559l0,0l0,0l0,0l78708736,0l815792128,1447598034l482344960,2127726559l0,0l0,0l0,0l75563008,0l815792128,1447598034l482344960,2127726559l0,0l0,0l0,0l72417280,0l815792128,1447598034l482344960,2127726559l0,0l0,0l196608,1447886848l627048448,1447598036l262144,1447886848l630194176,1447598036l327680,1447886848l633339904,1447598036l393216,1447886848l636485632,1447598036l458752,1447886848l639631360,1447598036l524288,1447886848l642777088,1447598036l589824,1447886848l645922816,1447598036l917504,1447886848l30474240,0l-1727528960,2127724566l1912602624,2127726100l1912602624,2127726100l415236096,2127726100l0,672l0,32776l81928,0l661651456,1447598036l2162688,1447886848l664797184,1447598036l2228224,0l667942912,1447598036l2293760,0l705691648,1447598036l2359296,0l708837376,1447598036l2424832,0l711983104,1447598036l2621440,0l715128832,1447598036l3014656,0l718274560,1447598036l3080192,0l721420288,1447598036l3145728,0l724566016,1447598036l3276800,0l727711744,1447598036l3342336,0l730857472,1447598036l3407872,0l734003200,1447598036l0,0l0,0l0,0l0,0l0,0l0,0l0,0l0,0l0,0l0,0l0,0l0,0l34603008,0l3145728,0l1518469120,1447949149l65536,0l17170432,2l0,0l0,0l34668544,0l815792128,1447598034l482344960,2127726559l-83886080,1447598035l0,0l0,0l31522816,0l-1725300736,2127724566l1811939328,2127726100l1811939328,2127726100l414187520,2127726100l0,4096l67108864,0l65536,0l482344960,2127726559l0,0l65536,0l0,0l25231360,0l815792128,1447598034l482344960,2127726559l-1908408320,1447598036l65536,0l0,0l22085632,0l815792128,1447598034l482344960,2127726559l0,0l65536,0l0,0l18939904,0l815792128,1447598034l482344960,2127726559l0,0l65536,0l0,0l15794176,0l815792128,1447598034l482344960,2127726559l0,0l65536,0l0,0l12648448,0l815792128,1447598034l482344960,2127726559l65536,0l65536,0l0,0l9502720,0l815792128,1447598034l482344960,2127726559l0,0l65536,0l0,0l6356992,0l1274019840,1447598036l779091968,1447598036l-1785724928,1447598036l0,0l0,0l3211264,0l1168113664,1447598036l482344960,2127726559l-1842348032,1447598036l65536,0l31457280,0l2162688,0l1288699904,1447597847l0,0l2097152,0l31522816,0l-1906966528,2127724566l-1713373184,2127726101l-1713373184,2127726101l418381824,2127726100l131072,0l0,8l65536,0l2097152,0l-88997888,1447949149l0,0l131088453,0l2162688,0l-1915748352,1447598036l482344960,2127726559l8388608,0l2097152,0l1236402176,1447949146l0,-2147483648l135282757,0l6356992,0l-2043674624,1447598036l482344960,2127726559l753926144,1447598036l4259840,0l1037041664,1447598036l1170210816,1447598036l621805568,1447598036l2162688,0l887095296,1447598036l482344960,2127726559l16777216,0l2097152,0l1266810880,1447949149l7536640,0l143654912,0l12648448,0l493879296,2127726559l493879296,2127726559l762314752,1447598036l10551296,0l-1839202304,1447598036l1588592640,1447598036l147849216,0l2162688,0l1170210816,1447598036l482344960,2127726559l4194304,0l2097152,0l-76414976,1447949149l0,-2147483648l621822023,1447598036l4259840,0l-1839202304,1447598036l482344960,2127726559l770703360,1447598036l2162688,0l-1784676352,1447598036l918552576,1447598036l31457280,0l3211264,0l131072,458752l6553600,6684773l7667809,7602284l482344960,2127726559l3145728,0l3211264,0l-1661992960,1447598032l-1658847232,1447598032l-1658847232,1447598032l544210944,1447598036l1073872896,0l3211264,0l65536,655360l5111808,7733345l6750313,7602273l7274601,110l3145728,0l10551296,0l0,0l0,0l65536,0l0,0l742391808,1447598036l482344960,2127726559l786432000,1447598036l6356992,0l275775488,1447598036l-1890582528,1447598036l6291456,0l2162688,0l1502609408,1447598036l482344960,2127726559l4194304,0l2097152,0l-231604224,1447949149l0,0l10502182,0l4259840,0l65536,0l0,0l98304000,2127724559l174981120,65536l0,0l0,0l0,0l2162688,0l854589440,1447598036l0,0l0,0l3211264,0l1308622848,1946185472l536899328,1627411200l1929408000,1275076608l1929406720,29952l0,0l3211264,0l65536,917504l5111808,7602287l2097263,6357075l7536750,4980768l7536745,117l3211264,0l196608,917504l5111808,7602287l2097263,6357075l7536750,4980768l7536745,117l19988480,0l1884291072,2127727570l65536,0l-494927872,1447597864l0,0l0,0l0,1442840576l818937856,1447598036l65536,0l0,0l0,0l0,1447575424l0,0l0,0l-373293056,1447597936l-781189120,1447597852l-1707606016,2127727635l327680,0l131072,327680l0,0l-1707606016,2127727635l0,1447559168l2106589184,1447598043l-967835648,1447597934l0,94371840l0,17588l2052,1447597824l0,0l16368,0l0,0l0,0l1956659184,1447598043l0,0l-2014298128,1447597892l16777216,1447598041l822083584,1447598043l412090368,1447598043l0,0l2162688,0l-1910505472,1447598036l-1977614336,1447598044l-1181745152,1447598036l19988480,0l1836056576,353123l-65536,65536l0,2031616l0,32768l425984,1919811584l-38043,0l65536,0l2031616,0l32768,425984l1634402304,-35726l-65536,65536l0,2031616l0,32768l491520,1447559168l1593835520,1447598036l1595932672,1447598036l354418688,1447598036l367001600,1447598036l-286261248,1447598035l-284164096,1447598035l-282066944,1447598035l-279969792,1447598035l-265289728,1447598035l-263192576,1447598035l-261095424,1447598035l-258998272,1447598035l-256901120,1447598035l-254803968,1447598035l-252706816,1447598035l-250609664,1447598035l-248512512,1447598035l-246415360,1447598035l-244318208,1447598035l-242221056,1447598035l-240123904,1447598035l832569344,1447598036l0,0l4259840,0l65536,0l0,0l1987051520,2127724565l86114304,65536l0,0l0,0l0,0l21037056,0l436207616,1447597836l1250951168,1447598046l0,0l0,0l0,0l0,0l0,0l0,0l0,0l0,0l0,0l0,0l0,0l0,0l0,0l0,0l0,0l0,0l0,0l0,0l0,0l0,0l0,0l0,0l0,0l0,0l0,0l0,0l0,0l0,0l0,0l0,0l0,0l0,0l0,0l0,0l0,0l-1368391680,1447598044l0,0l7405568,0l-1807745024,1447598036l0,1l0,0l117964800,65536l-1900019712,1447597876l-1561329664,1447597873l134217728,0l0,0l-1309655056,1447598036l-1181745152,1447598036l0,0l65536,0l765460480,1447598036l5308416,0l1799553024,1447949148l0,0l1441792,1507328l-955252736,1447598000l1572864,1638400l1638400,1703936l1703936,1769472l-85458944,1447598029l0,48050l2195841,0l0,0l0,0l0,0l25231360,0l489684992,2127727566l65536,0l-1251999744,1447597858l-2013265920,1447597858l327680,327680l131072,327680l0,0l-1707606016,2127727635l1211039744,1447559168l117964800,0l117964800,0l0,1447598034l126091264,0l34537472,0l42663936,0l0,0l0,1447559168l0,0l0,0l285278208,1447598036l-65536,-1l8716287,0l12976128,0l17301504,0l8650752,0l5505024,0l9043968,0l20054016,0l17301504,0l17301504,0l10682368,0l-110100480,-1l21430271,0l-115408896,-1l6881279,0l-114950144,-1l-101253121,-1l21430271,0l-104726528,-1l8716287,0l-32112640,-1l17367039,0l-36438016,-1l5570559,0l-36044800,-1l-24969217,-1l65535,0l2162688,0l131072,196608l6356992,7929966l2097152,0l25231360,0l489684992,2127727566l65536,0l481296384,1447598036l-1707606016,2127727635l327680,131072l0,327680l0,0l-1707606016,2127727635l0,1447559168l117964800,0l0,0l0,1447598034l0,0l0,0l0,0l0,0l0,1447559168l0,0l0,0l285212672,1447598036l0,0l0,0l0,0l0,0l0,0l0,0l0,0l0,0l0,0l0,0l0,0l0,0l0,0l0,0l0,0l0,0l0,0l0,0l0,0l0,0l0,0l0,0l0,0l0,0l0,0l0,0l0,0l30474240,0l-1743388672,2127724566l1912602624,2127726100l1912602624,2127726100l415236096,2127726100l0,6l32,98316l196608,0l-1714421760,1447598031l65536,0l65536,0l0,0l44105728,0l214958080,1447597913l482344960,2127726559l0,0l65536,0l0,0l40960000,0l1033895936,1447598036l779091968,1447598036l131072,1447886848l1016070144,1447598036l262144,1447886848l1022361600,1447598036l393216,1447886848l1028653056,1447598036l458752,1447886848l1564475392,1447598035l524288,1447886848l1458569216,1447598036l589824,1447886848l103809024,1447598036l655360,1447886848l1006632960,1447598036l786432,1447886848l1003487232,1447598036l983040,1447886848l-364904448,1447598034l1048576,1447886848l1465909248,1447598036l1114112,1447886848l1602224128,1447598036l1179648,1447886848l620756992,1447598033l1245184,1447886848l1564475392,1447598034l1310720,1447886848l946864128,1447598036l1638400,1447886848l-1713373184,1447598031l1703936,1447886848l1000341504,1447598036l1835008,1447886848l997195776,1447598036l2228224,1447886848l1132462080,1447598033l2293760,1447886848l30474240,0l-1743388672,2127724566l1912602624,2127726100l1912602624,2127726100l415236096,2127726100l0,6l32,98316l196608,0l1012924416,1447598036l2883584,1447886848l780140544,1447598036l3145728,0l990904320,1447598036l3276800,0l994050048,1447598036l3407872,0l1034944512,1447598036l0,0l0,0l0,0l0,0l0,0l0,0l0,0l0,0l34603008,0l3145728,0l1395851264,1447949149l262144,0l0,0l65536,0l0,0l3211264,0l1033895936,1447598036l482344960,2127726559l0,0l65536,0l47185920,0l3145728,0l1188233216,1447949149l131072,0l0,0l81904,0l50331648,0l3145728,0l-460128256,1447949126l131072,0l0,-1073741824l82002,0l56623104,0l3145728,0l1186136064,1447949149l131072,0l0,0l81961,0l59768832,0l3145728,0l2070085632,1447949149l30474240,0l-1741160448,2127724566l1912602624,2127726100l1912602624,2127726100l415236096,2127726100l-2147483648,1l12582912,0l77824,0l65536,0l0,0l3211264,0l779091968,1447598036l214958080,1447597913l-1941962752,1447598036l65536,0l69206016,0l3145728,0l-266141696,1447949124l196608,0l-2046820352,1447598036l65536,0l0,0l18939904,0l1563426816,1447598035l482344960,2127726559l-2048917504,1447598036l0,0l0,0l15794176,0l1563426816,1447598035l482344960,2127726559l-2044723200,1447598036l65536,0l0,0l12648448,0l1563426816,1447598035l482344960,2127726559l1330642944,1447598036l0,0l0,0l9502720,0l1563426816,1447598035l482344960,2127726559l1328545792,1447598036l65536,0l0,0l6356992,0l1563426816,1447598035l482344960,2127726559l-1779433472,1447598036l0,0l0,0l3211264,0l736100352,1447598036l779091968,1447598036l0,0l65536,0l30408704,0l4259840,0l65536,0l0,0l-779616256,2127724558l2097152,65536l0,0l0,0l0,0l4259840,0l65536,0l0,0l-2125201408,2127724566l557973504,65536l0,0l0,0l0,0l2162688,0l-2014314496,1447598036l0,0l0,0l2162688,0l-864550912,2127725986l131072,0l577765376,1447598037l136380416,0l-65536,-867182593l-50684,-1l4194303,0l524288,65536l-135266304,1447598035l-65536,65535l-213975040,229391l-65504,1947312127l3407807,0l524288,65536l-167772160,1447598035l-65536,65535l131072,0l0,8l65536,0l524288,65536l745537536,1447598036l-65536,65535l-1867186176,54673l985989124,1318064128l1507347,0l524288,131072l-1908408320,1447598036l-65536,65535l-1867186176,54673l985989124,1318064128l1507347,0l524288,65536l1275068416,1447598036l-65536,65535l-1867186176,54673l985989124,1318064128l1507347,0l524288,65536l1186988032,1447598036l-65536,65535l1262354432,0l290455552,286326532l1376518,0l524288,65536l1217396736,1447598036l-65536,65535l0,896l2097152,2l73728,0l524288,65536l-1868562432,1447598036l-65536,65535l-1342177280,8l12582912,3072l65563,0l524288,65536l-1838153728,1447598036l-65536,65535l0,6l32,98316l196608,0l524288,65536l946864128,1447598036l-65536,65535l0,6l32,98316l196608,0l524288,65536l977272832,1447598036l-65536,65535l-2147483648,1l12582912,0l77824,0l524288,65536l1007681536,1447598036l-65536,65535l269746176,0l-2147418112,-2147483648l1114112,0l524288,196608l1474297856,1447598036l-65536,65535l1048576,0l-2147483648,0l65536,0l524288,65536l1504706560,1447598036l-65536,65535l262144,0l0,-2147483648l65536,0l524288,65536l1535115264,1447598036l-65536,65535l268435456,0l65536,0l1048576,0l524288,65536l620756992,1447598036l-65536,65535l0,672l0,32776l81928,0l524288,65536l651165696,1447598036l-65536,65535l0,672l0,32776l81928,0l524288,65536l681574400,1447598036l-65536,65535l0,4096l67108864,0l65536,0l524288,65536l711983104,1447598036l-65536,65535l0,4096l67108864,0l65536,0l524288,65536l1340080128,1447598036l-65536,65535l3604480,0l-671088640,73723l65536,0l524288,65536l1370488832,1447598036l-65536,65535l2555904,0l1476395008,73722l65536,0l524288,65536l1400897536,1447598036l-65536,65535l131072,0l0,8184l65536,0l524288,65536l1431306240,1447598036l-65536,65535l131072,0l0,8184l65536,0l524288,65536l1635778560,1447598036l-65536,65535l131072,0l0,4l65536,0l524288,65536l1666187264,1447598036l-65536,65535l131072,0l0,8184l65536,0l524288,65536l1696595968,1447598036l-65536,65535l0,786432l0,-67108864l2097167,0l524288,131072l1727004672,1447598036l-65536,65535l0,786432l0,-67108864l2097167,0l524288,65536l1757413376,1447598036l-65536,65535l0,786432l0,-67108864l2097167,0l524288,65536l1787822080,1447598036l-65536,65535l3932160,0l1048576,1048580l65540,0l524288,131072l1818230784,1447598036l-65536,65535l3932160,0l1048576,1048580l65540,0l524288,65536l1848639488,1447598036l-65536,65535l0,65536l134086656,0l2097152,0l524288,65536l1879048192,1447598036l-65536,65535l131072,98304l65536,8184l3276672,0l524288,65536l1909456896,1447598036l-65536,65535l0,196608l-131072,31l2097152,0l524288,65536l1939865600,1447598036l-65536,65535l131072,196608l-134217728,8191l2162688,0l524288,65536l1970274304,1447598036l-65536,65535l-134414336,163871l-55264,-1l2883583,0l524288,65536l2000683008,1447598036l-65536,65535l-33751040,229407l-317408,-1l2359295,0l524288,65536l2031091712,1447598036l-65536,65535l131072,98304l134152192,8184l3276672,0l524288,65536l2061500416,1447598036l-65536,65535l1048576,0l33554432,0l65536,0l524288,65536l2091909120,1447598036l-65536,65535l0,1073741824l0,-2147483648l2097152,0l524288,65536l2122317824,1447598036l-65536,65535l131072,0l0,8l65536,0l524288,65536l-2142240768,1447598036l-65536,65535l0,16l131072,0l65536,0l524288,65536l-2111832064,1447598036l-65536,65535l-888864768,-1941957405l-956157436,2147435099l2047999,0l524288,65536l-2081423360,1447598036l-65536,65535l0,0l30474240,0l-1890975744,2127724566l1912602624,2127726100l1912602624,2127726100l415236096,2127726100l-1867186176,54673l985989124,1318064128l1507347,0l482344960,2127726559l12582912,0l2097152,0l-181141504,1447949149l0,-2147483648l16470,0l2162688,0l-2028994560,1447598036l482344960,2127726559l27262976,0l3145728,0l1364459520,1447949149l196608,0l-1840250880,1447598036l65536,0l0,0l62980096,0l1274019840,1447598036l482344960,2127726559l471859200,1447598036l65536,0l0,0l59834368,0l1274019840,1447598036l482344960,2127726559l-1944059904,1447598036l0,0l0,0l56688640,0l1274019840,1447598036l482344960,2127726559l-2011168768,1447598036l65536,0l0,0l53542912,0l1274019840,1447598036l482344960,2127726559l0,0l65536,0l0,0l50397184,0l1274019840,1447598036l482344960,2127726559l0,0l82004,0l0,0l47251456,0l1274019840,1447598036l482344960,2127726559l0,0l30490713,0l-1884553216,2127724566l-1713373184,2127726101l-1713373184,2127726101l418381824,2127726100l1262354432,0l290455552,286326532l1376518,0l40960000,0l1274019840,1447598036l1311768576,1447598036l1128267776,1447598033l65536,0l0,0l15794176,0l1242562560,1447598036l482344960,2127726559l0,0l0,0l0,0l12648448,0l1242562560,1447598036l482344960,2127726559l65536,0l65536,0l0,0l9502720,0l1242562560,1447598036l482344960,2127726559l65536,1447559168l65536,0l0,0l6356992,0l1274019840,1447598036l1242562560,1447598036l1745354752,2127723473l65536,0l0,0l3211264,0l1274019840,1447598036l482344960,2127726559l634388480,1447598034l65536,0l18874368,0l3145728,0l867434496,1447949149l262144,0l65536,0l65536,0l0,0l18939904,0l1274019840,1447598036l482344960,2127726559l0,-1073741824l82002,0l0,0l15794176,0l1233125376,1447598036l5308416,0l-1193279488,1447598041l1988362240,327680l-1707606016,2127727635l1946157056,1952806258l28793,0l16368,0l0,0l0,0l1239039984,-252659422l4292993,0l65536,0l0,0l-781713408,2127723036l2097152,65536l0,0l0,0l0,0l2162688,0l-408944640,2127726106l0,0l1712324608,1447598034l3211264,0l412090368,1447598036l449839104,1447598036l449839104,1447598036l-2136997888,1447598042l1073872896,0l12648448,0l65536,65536l0,0l131072,0l857735168,2127726109l-2042626048,1447598036l65536000,65536000l0,0l0,16256l16256,1l0,1l0,0l0,0l0,0l0,0l1387266048,1447597877l1337982976,1447598036l717225984,2127726098l1262485504,1447598036l0,0l65536,0l0,0l0,0l0,0l30474240,0l-1890975744,2127724566l1912602624,2127726100l1912602624,2127726100l415236096,2127726100l-1867186176,54673l985989124,1318064128l1507347,0l482344960,2127726559l-1661992960,1447598032l0,0l0,0l25231360,0l1248854016,1447598036l482344960,2127726559l-1787822080,1447598036l65536,0l0,0l22085632,0l1460666368,1447598036l1248854016,1447598036l0,1447559168l65536,0l0,0l18939904,0l1460666368,1447598036l1251999744,1447598036l-1916796928,1447598036l65536,0l0,0l15794176,0l1460666368,1447598036l482344960,2127726559l0,0l65536,0l0,0l12648448,0l1460666368,1447598036l482344960,2127726559l0,1447559168l65536,0l0,0l9502720,0l1460666368,1447598036l482344960,2127726559l0,0l65536,0l0,0l6356992,0l1460666368,1447598036l482344960,2127726559l65536,0l65536,0l0,0l3211264,0l1460666368,1447598036l482344960,2127726559l0,0l19988480,0l65536,65536l0,0l-2042626048,1447598036l262144,1852375040l1254115425,1447597877l0,0l0,0l0,0l0,-65536l-1,65535l1664090112,2127726104l-1323630592,2127726106l262144,1852375040l1254115425,1447597877l0,0l0,0l1304428544,2127726106l1280573440,1280590918l17478,0l1343488,589824l-1357905920,1447598036l1310720,589824l-1944059904,1447598036l524288,524288l1325400064,1447598036l524288,131072l1595932672,1447598036l524288,65536l-1927282688,1447598036l0,0l0,0l0,0l2097152,4194304l1048576,0l0,32768l37191680,0l0,0l7405568,0l0,3l1919844352,158565l3,1919844352l224101,0l1919647744,290145l0,1919647744l355681,0l1835761664,421227l0,1835761664l486763,0l1835761664,552299l0,1835761664l7368043,0l3211264,0l196608,589824l5177344,6619254l7798898,6881394l6619252,1447559168l875560960,1447597797l2162688,0l1305477120,1447598036l1046478848,1447598036l0,0l2162688,0l-2036858880,1447598036l0,0l0,0l30474240,0l-1725300736,2127724566l1811939328,2127726100l1811939328,2127726100l414187520,2127726100l0,4096l67108864,0l65536,0l482344960,2127726559l0,0l0,0l848625664,1447949149l196608,2127691776l1348468736,1447598036l0,0l-1906311168,1447598036l115408896,0l1049624576,1447598036l482344960,2127726559l0,0l0,0l761593856,1447949149l196608,2127691776l1353711616,1447598036l0,0l-1885339648,1447598036l110166016,0l1049624576,1447598036l482344960,2127726559l0,0l0,0l758448128,1447949149l196608,2127691776l1358954496,1447598036l0,0l1480589312,1447598036l104923136,0l1049624576,1447598036l482344960,2127726559l0,0l0,0l763691008,1447949149l196608,2127691776l1364197376,1447598036l0,0l1493172224,1447598036l99680256,0l1049624576,1447598036l482344960,2127726559l0,0l0,0l743768064,1447949149l196608,2127691776l1369440256,1447598036l0,0l1503657984,1447598036l94437376,0l1049624576,1447598036l30474240,0l-1723990016,2127724566l1912602624,2127726100l1912602624,2127726100l415236096,2127726100l3604480,0l-671088640,73723l65536,0l89194496,0l1049624576,1447598036l482344960,2127726559l0,0l0,0l754253824,1447949149l196608,2127691776l1379926016,1447598036l0,0l1535115264,1447598036l83951616,0l1049624576,1447598036l482344960,2127726559l0,0l0,0l793051136,1447949149l196608,2127691776l1385168896,1447598036l0,0l1556086784,1447598036l78708736,0l1049624576,1447598036l482344960,2127726559l0,0l0,0l789905408,1447949149l196608,2127691776l1390411776,1447598036l0,0l1577058304,1447598036l73465856,0l1049624576,1447598036l482344960,2127726559l0,0l0,0l803536896,1447949149l196608,2127691776l1395654656,1447598036l0,1447559168l738197504,1447598036l68222976,0l1049624576,1447598036l482344960,2127726559l0,0l0,0l800391168,1447949149l196608,2127691776l1400897536,1447598036l0,1447559168l759169024,1447598036l30474240,0l-1717043200,2127724566l1912602624,2127726100l1912602624,2127726100l415236096,2127726100l2555904,0l1476395008,73722l65536,0l0,1447559168l780140544,1447598036l57737216,0l1049624576,1447598036l482344960,2127726559l2097152,0l3145728,0l785711104,1447949149l196608,2127691776l1411383296,1447598036l0,0l625999872,1447598036l52494336,0l1049624576,1447598036l482344960,2127726559l2097152,0l3145728,0l782565376,1447949149l196608,2127691776l1416626176,1447598036l0,2127691776l832569344,1447598036l47251456,0l1049624576,1447598036l482344960,2127726559l2097152,0l3145728,0l695533568,1447949149l196608,2127691776l1421869056,1447598036l0,0l625999872,1447598036l42008576,0l1049624576,1447598036l482344960,2127726559l2097152,0l3145728,0l700776448,1447949149l196608,2127691776l1427111936,1447598036l0,2127691776l0,0l36765696,0l1049624576,1447598036l482344960,2127726559l2097152,0l3145728,0l697630720,1447949149l196608,2127691776l1432354816,1447598036l30474240,0l-1709703168,2127724566l1811939328,2127726100l1811939328,2127726100l414187520,2127726100l131072,0l0,8184l65536,0l196608,2127691776l1437597696,1447598036l0,2127691776l-904921088,1447598035l26279936,0l1049624576,1447598036l482344960,2127726559l2097152,0l3145728,0l674562048,1447949149l196608,2127691776l1442840576,1447598036l0,0l625999872,1447598036l21037056,0l1049624576,1447598036l482344960,2127726559l2097152,0l3145728,0l679804928,1447949149l196608,2127691776l1448083456,1447598036l0,2127691776l-1951399936,1447598036l15794176,0l1049624576,1447598036l482344960,2127726559l2097152,0l3145728,0l726990848,1447949149l196608,2127691776l1453326336,1447598036l0,0l625999872,1447598036l10551296,0l1049624576,1447598036l482344960,2127726559l2097152,0l3145728,0l723845120,1447949149l196608,0l1069547520,1447598036l0,2127691776l3145728,0l5308416,0l100663296,1447598036l1563426816,1447598035l5242880,0l65536,0l0,0l2162688,0l131072,327680l5505024,6422625l6619244,0l2162688,0l-250609664,1447598035l-197132288,1447598032l0,0l3211264,0l806354944,1447598037l-595591168,1447598036l-1926234112,1447597909l1924136960,1447598030l3145728,0l5308416,0l-1414529024,1447598036l1671561216,327680l-1707606016,2127727635l1946157056,1952806258l28793,0l16368,0l0,0l0,0l1168261104,-252659088l30507393,0l-1738670080,2127724566l1718616064,2127726100l1718616064,2127726100l413138944,2127726100l1048576,0l-2147483648,0l65536,0l-1737359360,2127724566l1718616064,2127726100l1718616064,2127726100l413138944,2127726100l262144,0l0,-2147483648l65536,0l-1736048640,2127724566l1718616064,2127726100l1718616064,2127726100l413138944,2127726100l268435456,0l65536,0l1048576,0l96534528,0l1339031552,1447598036l482344960,2127726559l0,0l0,0l622133248,1447949149l196608,2127691776l1491075072,1447598036l0,0l0,0l91291648,0l1339031552,1447598036l482344960,2127726559l0,0l0,0l635764736,1447949149l196608,2127691776l1496317952,1447598036l0,0l1619001344,1447598036l86048768,0l1339031552,1447598036l482344960,2127726559l0,0l0,0l632619008,1447949149l196608,2127691776l1501560832,1447598036l0,0l0,0l80805888,0l1339031552,1447598036l482344960,2127726559l0,0l0,0l604307456,1447949149l30474240,0l-1733820416,2127724566l-1713373184,2127726101l-1713373184,2127726101l418381824,2127726100l1048576,0l-2147483648,0l65536,0l0,0l617938944,1447949149l196608,2127691776l1512046592,1447598036l0,0l0,0l70320128,0l1339031552,1447598036l482344960,2127726559l0,0l0,0l614793216,1447949149l196608,2127691776l1517289472,1447598036l0,0l619708416,1447598036l65077248,0l1339031552,1447598036l482344960,2127726559l2097152,0l3145728,0l661979136,1447949149l196608,2127691776l1522532352,1447598036l0,2127691776l101711872,1447598036l59834368,0l1339031552,1447598036l482344960,2127726559l2097152,0l3145728,0l667222016,1447949149l196608,2127691776l1527775232,1447598036l0,0l619708416,1447598036l54591488,0l1339031552,1447598036l482344960,2127726559l2097152,0l3145728,0l664076288,1447949149l196608,2127691776l1533018112,1447598036l0,2127691776l-265289728,1447598035l49348608,0l1339031552,1447598036l482344960,2127726559l2097152,0l30474240,0l-1731723264,2127724566l-1713373184,2127726101l-1713373184,2127726101l418381824,2127726100l262144,0l0,-2147483648l65536,0l482344960,2127726559l2097152,0l3145728,0l641007616,1447949149l196608,2127691776l1543503872,1447598036l0,2127691776l1602224128,1447598036l38862848,0l1339031552,1447598036l482344960,2127726559l2097152,0l3145728,0l646250496,1447949149l196608,2127691776l1548746752,1447598036l0,0l619708416,1447598036l33619968,0l1339031552,1447598036l482344960,2127726559l2097152,0l3145728,0l559218688,1447949149l196608,2127691776l1553989632,1447598036l0,2127691776l-1931476992,1447598036l28377088,0l1339031552,1447598036l482344960,2127726559l2097152,0l3145728,0l556072960,1447949149l196608,2127691776l1559232512,1447598036l0,0l619708416,1447598036l23134208,0l1339031552,1447598036l482344960,2127726559l2097152,0l3145728,0l569704448,1447949149l196608,2127691776l1564475392,1447598036l0,2127691776l-1889533952,1447598036l17891328,0l1339031552,1447598036l16842752,0l131072,3l1836089344,222051l3,1836089344l418659,3l1836089344,1467235l4194307,1836187648l1535605,1048579l1869414400,1598574l2097155,1633878016l1664626,2097155l1633878016,1730162l2097155,1633878016l2516594,3l1734443008,2127719529l1574961152,1447598036l0,2127691776l1491075072,1447598036l7405568,0l1339031552,1447598036l482344960,2127726559l2097152,0l3145728,0l551878656,1447949149l196608,2127691776l1580204032,1447598036l0,0l1407516672,1447949149l2162688,0l310378496,1447598036l1568669696,1447598036l16777216,0l7405568,0l262144,3l1836089344,25443l-1423966208,1447598033l-319815680,1447598034l-2046820352,1447598033l311427072,1447598036l1513095168,1447598035l-900726784,1447598035l-42991616,1447598035l-40894464,1447598035l-38797312,1447598035l-36700160,1447598035l0,0l6356992,0l99614720,2127724559l-408944640,2127726106l-646971392,2127726095l1591738368,1447598036l100532224,2127724559l119275520,2127724559l137887744,2127724559l156499968,2127724559l175112192,2127724559l9306112,49086464l796917760,1447598036l9502720,0l0,0l0,0l589824,0l0,0l571801600,1447949149l0,0l4194304,0l2097152,0l1344602112,1447949149l0,0l6291456,0l3145728,0l706019328,1447949149l262144,0l65536,0l65536,0l9437184,0l2162688,0l1699872768,1634497895l114,0l1603272704,1447598036l10551296,0l-1842348032,1447598034l723517440,1447598035l395313152,1447597877l-1707606016,2127727635l327680,131072l0,327680l0,0l-1707587584,2127727635l0,0l-1530920960,1447598035l-1469054976,1447597933l0,117964800l0,17633l2052,1447597824l0,0l16368,0l0,0l0,0l-1807728656,1447598036l8454144,0l1846018048,2127727578l0,0l0,0l0,0l1707081728,1447598034l1707606016,1447598034l1707606016,1447598034l1829765120,1447598030l-578813952,1447597841l0,0l-774897664,1447597852l1284505600,1447597939l1288699904,1447597847l696582144,1447598036l0,0l3211264,0l131072,524288l4456448,6357106l5505143,7864421l116,1572864l1610743808,0l3211264,0l131072,786432l5242880,6881394l7602286,7471216l7733349,6619241l119,0l3211264,0l131072,524288l4521984,6881380l4391028,7077989l108,-15794420l-14942438,65311l30474240,0l-1711931392,2127724566l1811939328,2127726100l1811939328,2127726100l414187520,2127726100l131072,0l0,8184l65536,0l1199570944,1447598036l327680,1447886848l1202716672,1447598036l393216,1447886848l1205862400,1447598036l458752,1447886848l1209008128,1447598036l524288,1447886848l1212153856,1447598036l589824,1447886848l1215299584,1447598036l655360,1447886848l1306525696,1447598036l786432,1447886848l1309671424,1447598036l917504,1447886848l1218445312,1447598036l983040,1447886848l1312817152,1447598036l1048576,1447886848l1315962880,1447598036l1114112,1447886848l1319108608,1447598036l1179648,1447886848l1322254336,1447598036l1245184,1447886848l1325400064,1447598036l1310720,1447886848l1240465408,1447598036l1376256,1447886848l1221591040,1447598036l1441792,1447886848l1224736768,1447598036l1572864,1447886848l1227882496,1447598036l1638400,1447886848l1231028224,1447598036l1703936,1447886848l1243611136,1447598036l1835008,1447886848l1246756864,1447598036l2162688,1447886848l1234173952,1447598036l2228224,0l1237319680,1447598036l2293760,0l1275068416,1447598036l2359296,0l1278214144,1447598036l2424832,1447559168l30474240,0l-1711013888,2127724566l1811939328,2127726100l1811939328,2127726100l414187520,2127726100l131072,0l0,4l65536,0l1256194048,1447598036l2883584,1447559168l1259339776,1447598036l3014656,1447559168l1287651328,1447598036l3080192,0l1290797056,1447598036l3145728,1447886848l1293942784,1447598036l3276800,0l1297088512,1447598036l3342336,1447886848l1300234240,1447598036l3407872,0l1303379968,1447598036l0,1447886848l0,0l0,0l0,0l0,1447886848l0,0l0,0l0,0l0,1447559168l0,0l0,0l0,0l0,1447886848l0,0l0,0l0,0l1861222400,1447598036l558956544,0l482344960,2127726559l670040064,1447598036l0,0l0,0l0,0l0,0l0,0l0,0l0,0l0,0l0,0l0,0l0,0l0,0l0,0l0,0l0,0l30474240,0l-1709703168,2127724566l1811939328,2127726100l1811939328,2127726100l414187520,2127726100l131072,0l0,8184l65536,0l0,0l0,0l0,0l0,0l0,0l0,0l0,0l0,0l0,0l0,0l0,0l0,0l0,0l0,0l0,0l0,0l0,0l0,0l0,0l0,0l0,0l0,0l0,0l0,0l0,0l0,0l0,0l0,0l0,0l0,0l0,0l0,0l0,0l0,0l0,0l0,0l0,0l0,0l0,0l0,0l0,0l0,0l0,0l0,0l0,0l0,0l0,0l0,0l0,0l0,0l30474240,0l-1708654592,2127724566l1718616064,2127726100l1718616064,2127726100l413138944,2127726100l0,786432l0,-67108864l2097167,0l-1707081728,2127724566l1718616064,2127726100l1718616064,2127726100l413138944,2127726100l0,786432l0,-67108864l2097167,0l0,0l0,0l0,0l0,0l0,0l0,0l0,0l0,0l0,0l0,0l0,0l0,0l0,0l0,0l0,0l0,0l0,0l0,0l0,0l0,0l0,0l0,0l0,0l0,0l0,0l0,0l0,0l0,0l0,0l0,0l0,0l0,0l0,0l0,0l0,0l0,0l0,0l0,0l0,0l0,0l0,0l0,0l0,0l30474240,0l-1704722432,2127724566l1811939328,2127726100l1811939328,2127726100l414187520,2127726100l0,786432l0,-67108864l2097167,0l0,0l0,0l0,0l0,0l0,0l0,0l0,0l0,0l0,0l0,0l0,0l0,0l0,0l0,0l0,0l0,0l0,0l0,0l0,0l0,0l0,0l0,0l0,0l0,0l0,0l0,0l0,0l0,0l0,0l0,0l0,0l0,0l0,0l0,0l0,0l0,0l0,0l0,0l0,0l0,0l0,0l0,0l0,0l0,0l0,0l0,0l0,0l0,0l0,0l0,0l30474240,0l-1704722432,2127724566l1811939328,2127726100l1811939328,2127726100l414187520,2127726100l0,786432l0,-67108864l2097167,0l0,0l0,0l0,0l0,0l0,0l0,0l0,0l0,0l0,0l0,0l0,0l0,0l0,0l0,0l0,0l0,0l0,0l0,0l0,0l0,0l0,0l0,0l0,0l0,0l0,0l0,0l0,0l0,0l1701838848,2127726005l1692401664,2127726005l-1566572544,2127726003l0,0l2100297728,2127726539l122683392,0l122683392,0l0,0l0,0l0,0l0,0l0,0l0,0l0,0l0,0l0,0l0,0l0,0l0,0l0,0l0,0l0,0l30474240,0l-1703018496,2127724566l1718616064,2127726100l1718616064,2127726100l413138944,2127726100l1310720,0l1048576,1048576l65536,0l-1701314560,2127724566l1718616064,2127726100l1718616064,2127726100l413138944,2127726100l2621440,0l0,4l65540,0l0,0l0,0l0,0l0,0l0,0l0,0l0,0l0,0l0,0l0,0l0,0l0,0l0,0l0,0l0,0l0,0l0,0l0,0l0,0l0,0l0,0l0,0l0,0l0,0l0,0l0,0l0,0l0,0l0,0l0,0l0,0l0,0l0,0l0,0l0,0l0,0l0,0l0,0l0,0l0,0l0,0l0,0l0,0l30474240,0l-1698430976,2127724566l1912602624,2127726100l1912602624,2127726100l415236096,2127726100l3932160,0l1048576,1048580l65540,0l0,0l0,0l0,0l0,0l0,0l0,0l0,0l0,0l0,0l0,0l0,0l0,0l0,0l0,0l0,0l0,0l0,0l0,0l0,0l0,0l0,0l0,0l0,0l0,0l0,0l0,0l0,0l0,0l0,0l0,0l0,0l0,0l0,0l0,0l0,0l0,0l0,0l0,0l0,0l0,0l0,0l0,0l0,0l0,0l0,0l0,0l0,0l0,0l0,0l0,0l30474240,0l-1696202752,2127724566l1811939328,2127726100l1811939328,2127726100l414187520,2127726100l0,65536l134086656,0l2097152,0l0,0l0,0l0,0l0,0l0,0l0,0l0,0l0,0l0,0l0,0l0,0l0,0l0,0l0,0l0,0l0,0l0,0l0,0l0,0l0,0l0,0l0,0l0,0l0,0l0,0l0,0l0,0l0,0l0,0l0,0l0,0l0,0l0,0l0,0l0,0l0,0l0,0l0,0l0,0l0,0l0,0l0,0l0,0l0,0l0,0l0,0l0,0l0,0l0,0l0,0l30474240,0l-1694629888,2127724566l1912602624,2127726100l1912602624,2127726100l415236096,2127726100l131072,98304l65536,8184l3276672,0l0,0l0,0l0,0l0,0l0,0l0,0l0,0l0,0l0,0l0,0l0,0l0,0l0,0l0,0l0,0l0,0l0,0l0,0l0,0l0,0l0,0l0,0l0,0l0,0l0,0l0,0l0,0l0,0l0,0l0,0l1814036480,2127726005l1854930944,2127726005l-1566572544,2127726003l0,0l2100297728,2127726539l2100297728,2127726539l313589760,0l482344960,2127726559l482344960,2127726559l0,0l0,0l10485760,0l2097152,0l1369899008,1447949149l1193279488,1768453231l99,0l18939904,0l1722810368,1447598036l1659895808,1447598036l0,0l30474240,0l-1690042368,2127724566l1912602624,2127726100l1912602624,2127726100l415236096,2127726100l0,196608l-131072,31l2097152,0l2097152,0l156696576,1447949149l482344960,2127726559l0,0l2162688,0l1722810368,1447598036l482344960,2127726559l10485760,0l2097152,0l506920960,1447949149l1752432640,2113954665l0,0l6356992,0l1710227456,1447598036l1270874112,1447598036l0,0l2162688,0l1710227456,1447598036l482344960,2127726559l4194304,0l2097152,0l1507328,1447949149l1953038336,1193299305l94371906,0l2097152,0l160890880,1447949149l482344960,2127726559l0,0l2162688,0l1961885696,1447598036l482344960,2127726559l98566144,0l2097152,0l288817152,1447949149l1953038336,1193299305l66,0l132186112,0l1170210816,1447598036l482344960,2127726559l0,0l0,0l-1793064960,1447598036l482344960,2127726559l4194304,0l2097152,0l837222400,1447949149l1953038336,1109413225l6317929,0l2097152,0l148307968,1447949149l30474240,0l-1685848064,2127724566l1912602624,2127726100l1912602624,2127726100l415236096,2127726100l131072,196608l-134217728,8191l2162688,0l1953038336,1109413225l3499881,0l6356992,0l1823473664,1447598036l100663296,1447598036l0,0l2162688,0l1823473664,1447598036l482344960,2127726559l4194304,0l2097152,0l2068250624,1447949149l1735262208,541878644l18891335,0l2097152,0l186056704,1447949149l482344960,2127726559l0,0l2162688,0l1220542464,1447598036l482344960,2127726559l23068672,0l2097152,0l133627904,1447949149l1735262208,541878644l16967,0l6356992,0l1861222400,1447598036l1999634432,1447598036l0,0l2162688,0l1258291200,1447598036l482344960,2127726559l4194304,0l2097152,0l353828864,1447949149l1735262208,1278372212l31474208,0l2097152,0l173473792,1447949149l482344960,2127726559l0,0l2162688,0l1170210816,1447598036l482344960,2127726559l35651584,0l2097152,0l79101952,1447949149l1735262208,1278372212l1734951456,53l30474240,0l-1681260544,2127724566l1912602624,2127726100l1912602624,2127726100l415236096,2127726100l-134414336,163871l-55264,-1l2883583,0l2097152,0l290914304,1447949149l-1266548736,-474512669l6325123,0l2097152,0l177668096,1447949149l482344960,2127726559l0,0l2162688,0l1861222400,1447598036l482344960,2127726559l10485760,0l2097152,0l1357316096,1447949149l-1266548736,-474512669l-2099018877,175l31522816,0l-264241152,1447598035l1588592640,1447598036l0,0l2162688,0l-1843396608,1447598036l482344960,2127726559l4194304,0l2097152,0l521601024,1447949149l858783744,2127691824l6291456,0l2097152,0l97976320,1447949149l482344960,2127726559l0,0l2162688,0l-1843396608,1447598036l482344960,2127726559l10485760,0l2097152,0l-113836032,1447949149l858783744,2127691824l0,0l18939904,0l536870912,1447598036l-1934622720,1447598036l0,0l2162688,0l1233125376,1447598036l482344960,2127726559l4194304,0l2097152,0l60227584,1447949149l30474240,0l-1639710720,2127724566l1912602624,2127726100l1912602624,2127726100l415236096,2127726100l-33751040,229407l-317408,-1l2359295,0l482344960,2127726559l10485760,0l2097152,0l-260636672,1447949149l1768423424,2127691875l0,0l6356992,0l2049966080,1447598036l-2056257536,1447598036l0,0l2162688,0l2049966080,1447598036l482344960,2127726559l4194304,0l2097152,0l-120127488,1447949149l482344960,2127726559l81788928,0l2097152,0l123142144,1447949149l482344960,2127726559l0,0l2162688,0l1170210816,1447598036l482344960,2127726559l85983232,0l2097152,0l167182336,1447949149l482344960,2127726559l0,0l44105728,0l1588592640,1447598036l-1934622720,1447598036l0,0l2162688,0l1182793728,1447598036l482344960,2127726559l4194304,0l2097152,0l81199104,1447949149l1866727424,7173492l6291456,0l2097152,0l127336448,1447949149l482344960,2127726559l0,0l2162688,0l1961885696,1447598036l482344960,2127726559l10485760,0l3047424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